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и проведению районного конкурса « 60 секунд успеха», посвященного Дню защитника Отечества в Орджоникидзев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2.02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редседатель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Королева Лид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Заместитель председател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фремов Андрей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 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киров На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4 Секретар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ерева Ольга Вита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именование предмета запроса котировок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казание услуг и  организации и проведению районного конкурса «60 секунд успеха», посвященного Дню защитника Отечества в Орджонидзевском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вещение № 4 от 14.02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14.02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ая (максимальная) цена муниципального контракта – 10 5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а. Услуга по организации и проведению районного конкурса, посвященного Дню защитника Отечества должна включать следующие эле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работка положения о проведении районного конкурса, посвященного Дню защитника Отечества. Утверждение разработанного положения с Заказчиком за 1 неделю до проведения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профессионального жюри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оевременное извещение предполагаемых участников конкурса и ознакомление их с положение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ставление и утверждение графика просмотра конкурсных выступлений и, согласно графику, проведение 1 отборочного тура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программы 2 тура конкурса по итогам 1-го тура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2 тура конкурса в течение 1 дня на оснащенной сценической площадке со светозвуковым и художественным оформлением согласно разработанной концепции конкурса с обязательной церемонией торжественного открытия и награждением победителей по итогам работы профессионального жюри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хническое обеспечение конкурса должно соответствовать зрительному з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язательное предоставление фотоматериалов по итогам проведенного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ая продолжительность мероприятия 3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Место оказания услуг: г. Пермь, Орджоникидзевский район, помещение со зрительным залом не менее 300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роки оказания услуг: 1 квартал 2008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услуги должна быть указана с учетом расходов на заработную плату, художественное и музыкальное оформление, аренду зала, транспорт, а также уплату налогов, сборов и других обязательных плате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частники размещения заказа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ДК им. А.С. Пушкин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1,1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чумов Василий Раиф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86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МУК «ДК им. А.С. Пушкина» и составила 9 971,10 (Девять тысяч девятьсот семьдесят один рубль 10 копеек)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1 признать победителем в проведении запроса котировок МУК «ДК им. А.С. Пушкина» (юридический адрес: 614026, г. Пермь, ул. Щербакова, 33, тел/факс 272-65-41, 263-45-61) с ценой муниципального контракта - 9 971,10 (Девять тысяч девятьсот семьдесят один рубль 10 копеек) рублей 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2 признать участником размещения заказа, предложившим лучшую цену, после цены, предложенной победителем – Кучумов Василий Раифович (адрес регистрации: 614014, г. Пермь, ул. Молдавская, 4-32, тел.факс 275-61-3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Подпис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</w:r>
      <w:r>
        <w:rPr>
          <w:sz w:val="28"/>
          <w:szCs w:val="28"/>
          <w:lang w:val="en-US"/>
        </w:rPr>
        <w:t xml:space="preserve">:                                                             </w:t>
      </w:r>
      <w:r>
        <w:rPr>
          <w:sz w:val="28"/>
          <w:szCs w:val="28"/>
        </w:rPr>
        <w:t>Л.В. 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лены комиссии: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. З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И.А. Ста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3:00Z</dcterms:created>
  <dc:creator>Репина</dc:creator>
  <dc:description/>
  <cp:keywords/>
  <dc:language>en-US</dc:language>
  <cp:lastModifiedBy>zvereva</cp:lastModifiedBy>
  <cp:lastPrinted>2008-02-22T10:02:00Z</cp:lastPrinted>
  <dcterms:modified xsi:type="dcterms:W3CDTF">2008-02-22T05:23:00Z</dcterms:modified>
  <cp:revision>36</cp:revision>
  <dc:subject/>
  <dc:title>ЛИСТ  СОГЛАСОВАНИЯ</dc:title>
</cp:coreProperties>
</file>