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проведению районного фестиваля патриотической песни «То, что отцы не допели, - мы допоем!», посвященного Дню защитника Отеч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2.02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едседа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ролева Лид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Заместитель председател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фремов Андре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 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киров На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4 Секретар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рева Ольга Вита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именование предмета запроса котировок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казание услуг и  организации и проведению районного фестиваля патриотической песни «То, что отцы не допели, - мы допоем!», посвященного Дню защитника Оте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вещение № 5 от 14.02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4.02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ая (максимальная) цена муниципального контракта – 1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. Услуга по организации и проведению фестиваля патриотической песни «То, что отцы не допели,- мы допоем!», посвященного Дню защитника Отечества  должна включать следующие эле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работка положения о проведении районного фестиваля, посвященного Дню защитника Отечества. Утверждение разработанного положения Заказчиком за 1 неделю до проведения фестива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и проведение оргкомитета по проведению фестива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работка и изготовление эмблемы фестива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оевременное извещение предполагаемых участников фестиваля и ознакомление их с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ление и утверждение графика просмотра конкурсных выступлений участников фестиваля и, согласно графику, проведение 1 отборочного тура фестива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конкурсной программы 2 тура фестиваля, по итогам 1-го тура фестива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2 тура фестиваля в течение 1 дня на оснащенной сценической площадке со звуковым и художественным оформлением согласно разработанной концепции фестиваля с обязательной церемонией торжественного открытия и награждения победителей по итогам работы профессионального жюри фестива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язательное предоставление фото- и видеоматериалов материалов по итогам проведенного фестива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ая продолжительность мероприятия 3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Место оказания услуг: г. Пермь, Орджоникидзевский район, помещение со зрительным залом не менее 300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роки оказания услуг: 1 квартал 2008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услуги должна быть указана с учетом расходов на заработную плату, художественное и музыкальное оформление, аренду зала, транспорт, а также уплату налогов, сборов и других обязательных плате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частники размещения заказ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ДК им. А.С. Пушкин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72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чумов Василий Раиф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40,7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МУК «ДК им. А.С. Пушкина» и составила 14 772 (Четырнадцать тысяч семьсот семьдесят два рубля) ру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1 признать победителем в проведении запроса котировок МУК «ДК им. А.С. Пушкина» (юридический адрес: 614026, г. Пермь, ул. Щербакова, 33, тел/факс 272-65-41, 263-45-61) с ценой муниципального контракта – 14 772 (Четырнадцать тысяч семьсот семьдесят два рубля) рубля 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2 признать участником размещения заказа, предложившим лучшую цену, после цены, предложенной победителем –Кучумов Василий Раифович (адрес регистрации: 614014, г. Пермь, ул. Молдавская, 4-32, тел.факс 275-61-3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Подпис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</w:r>
      <w:r>
        <w:rPr>
          <w:sz w:val="28"/>
          <w:szCs w:val="28"/>
          <w:lang w:val="en-US"/>
        </w:rPr>
        <w:t xml:space="preserve">:                                                             </w:t>
      </w:r>
      <w:r>
        <w:rPr>
          <w:sz w:val="28"/>
          <w:szCs w:val="28"/>
        </w:rPr>
        <w:t>Л.В.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лены комиссии: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. З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И.А. Ста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3:00Z</dcterms:created>
  <dc:creator>Репина</dc:creator>
  <dc:description/>
  <cp:keywords/>
  <dc:language>en-US</dc:language>
  <cp:lastModifiedBy>zvereva</cp:lastModifiedBy>
  <cp:lastPrinted>2008-02-22T10:04:00Z</cp:lastPrinted>
  <dcterms:modified xsi:type="dcterms:W3CDTF">2008-02-22T05:07:00Z</dcterms:modified>
  <cp:revision>37</cp:revision>
  <dc:subject/>
  <dc:title>ЛИСТ  СОГЛАСОВАНИЯ</dc:title>
</cp:coreProperties>
</file>