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 1</w:t>
      </w:r>
    </w:p>
    <w:p>
      <w:pPr>
        <w:pStyle w:val="Normal"/>
        <w:jc w:val="right"/>
        <w:rPr/>
      </w:pPr>
      <w:r>
        <w:rPr/>
        <w:t>к протоколу № 4А/3/1</w:t>
      </w:r>
    </w:p>
    <w:p>
      <w:pPr>
        <w:pStyle w:val="Normal"/>
        <w:jc w:val="right"/>
        <w:rPr/>
      </w:pPr>
      <w:r>
        <w:rPr/>
        <w:t>от 22 февраля 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рассмотрении заявок на участие в открытом аукционе на выполнение  капитального ремонта хирургического отделения  для  МУЗ «Городская больница №21», Кировского района г.Перм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512"/>
        <w:gridCol w:w="4680"/>
      </w:tblGrid>
      <w:tr>
        <w:trPr>
          <w:trHeight w:val="56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п</w:t>
            </w:r>
          </w:p>
        </w:tc>
        <w:tc>
          <w:tcPr>
            <w:tcW w:w="10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ия допуска к участию в аукцион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размещения заказа, почтовый адрес</w:t>
            </w:r>
          </w:p>
        </w:tc>
      </w:tr>
      <w:tr>
        <w:trPr>
          <w:trHeight w:val="35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тройком»</w:t>
            </w:r>
          </w:p>
        </w:tc>
      </w:tr>
      <w:tr>
        <w:trPr>
          <w:trHeight w:val="3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ичие необходимых документов, определенных в п.2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</w:tr>
      <w:tr>
        <w:trPr>
          <w:trHeight w:val="3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кета участника размещения заказа (Приложение № 4 к документации об аукционе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>
          <w:trHeight w:val="3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ие (Приложение № 1 к документации об аукционе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>
          <w:trHeight w:val="2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ка из ЕГРЮЛ/ЕГРИП или нотариально заверенная копия такой выписк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21 от 14.02.2008г (оригинал)</w:t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, подтверждающий полномочия лица на осуществление действий от имени участника размещения заказа (при необходимости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ешение №1 от 24.10.2005г)</w:t>
            </w:r>
          </w:p>
        </w:tc>
      </w:tr>
      <w:tr>
        <w:trPr>
          <w:trHeight w:val="3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качестве выполняемых работ  (Приложение № 2 к документации об аукционе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ют</w:t>
            </w:r>
          </w:p>
        </w:tc>
      </w:tr>
      <w:tr>
        <w:trPr>
          <w:trHeight w:val="3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 производства работ (Приложение № 3 к документации об аукционе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</w:t>
            </w:r>
          </w:p>
        </w:tc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 лицензии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С-4-59-02-27-0-5905015027-006820-1 от 30.01.2006г</w:t>
            </w:r>
          </w:p>
        </w:tc>
      </w:tr>
      <w:tr>
        <w:trPr>
          <w:trHeight w:val="5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субподрядных организаций:  ООО «Связь ТелекомСервис»</w:t>
            </w:r>
          </w:p>
          <w:p>
            <w:pPr>
              <w:pStyle w:val="Normal"/>
              <w:tabs>
                <w:tab w:val="clear" w:pos="708"/>
                <w:tab w:val="left" w:pos="446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</w:t>
            </w:r>
            <w:r>
              <w:rPr>
                <w:sz w:val="18"/>
                <w:szCs w:val="18"/>
              </w:rPr>
              <w:t>ООО «Коннект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/12380 и №2/22172 от 19.11.2007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/01637 от 21.05.2008г</w:t>
            </w:r>
          </w:p>
        </w:tc>
      </w:tr>
      <w:tr>
        <w:trPr>
          <w:trHeight w:val="3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</w:t>
            </w:r>
          </w:p>
        </w:tc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, подтверждающий перечисление обеспечения заявк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ное поручение №5740 от 14.02.2008</w:t>
            </w:r>
          </w:p>
        </w:tc>
      </w:tr>
      <w:tr>
        <w:trPr>
          <w:trHeight w:val="1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>
          <w:trHeight w:val="3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чальная (максимальная) цена контракта  8745101,04  руб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5101,04  руб</w:t>
            </w:r>
          </w:p>
        </w:tc>
      </w:tr>
      <w:tr>
        <w:trPr>
          <w:trHeight w:val="3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рок выполнения работ  – не более 120 календарных дней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>
          <w:trHeight w:val="5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3</w:t>
            </w:r>
          </w:p>
        </w:tc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ответствие характеристик работ, предлагаемых участниками размещения заказа требованиям, указанным в Приложении № 2  к документации об аукцион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>
          <w:trHeight w:val="2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</w:rPr>
              <w:t>ВЫВО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0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400"/>
        <w:gridCol w:w="3060"/>
      </w:tblGrid>
      <w:tr>
        <w:trPr>
          <w:trHeight w:val="457" w:hRule="atLeast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едательствующий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А.М.Аликин</w:t>
            </w:r>
          </w:p>
        </w:tc>
      </w:tr>
      <w:tr>
        <w:trPr>
          <w:trHeight w:val="367" w:hRule="atLeast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А.А.Кузнецов</w:t>
            </w:r>
          </w:p>
        </w:tc>
      </w:tr>
      <w:tr>
        <w:trPr>
          <w:trHeight w:val="521" w:hRule="atLeast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.Ю.Красильникова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Ю.Н.Гориков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06:32:00Z</dcterms:created>
  <dc:creator>Есюнина</dc:creator>
  <dc:description/>
  <cp:keywords/>
  <dc:language>en-US</dc:language>
  <cp:lastModifiedBy>User</cp:lastModifiedBy>
  <cp:lastPrinted>2008-02-22T12:12:00Z</cp:lastPrinted>
  <dcterms:modified xsi:type="dcterms:W3CDTF">2008-02-22T07:12:00Z</dcterms:modified>
  <cp:revision>7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