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10-01/08-инж.геол.раб.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22 февра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mail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</w:rPr>
        <w:t xml:space="preserve">Закупку работ по выполнению инженерно-геологических работ для здания аптечного корпуса МУЗ «ГКБ №6», расположенного по ул.Грачёва, 12 лит.«Д»,  за счёт  средств бюджета по программе «Качественное здравоохранение) на сумму (максимальная цена контракта) </w:t>
      </w:r>
      <w:r>
        <w:rPr>
          <w:b/>
          <w:sz w:val="24"/>
        </w:rPr>
        <w:t>380 432</w:t>
      </w:r>
      <w:r>
        <w:rPr>
          <w:sz w:val="24"/>
        </w:rPr>
        <w:t xml:space="preserve"> </w:t>
      </w:r>
      <w:r>
        <w:rPr>
          <w:b/>
          <w:sz w:val="24"/>
        </w:rPr>
        <w:t>(Триста восемьдесят тысяч четыреста тридцать два)</w:t>
      </w:r>
      <w:r>
        <w:rPr>
          <w:sz w:val="24"/>
        </w:rPr>
        <w:t xml:space="preserve"> </w:t>
      </w:r>
      <w:r>
        <w:rPr>
          <w:b/>
          <w:sz w:val="24"/>
        </w:rPr>
        <w:t>рубля 00 копеек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арактеристика зд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ание двухэтажное, кирпичное с подвалом, построено в 1928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но-геологические работы необходимы для капитально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уется выполнить следующие работ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евые работы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Механо-колонковое бурение: скважин – 4 шт.;  шуфтов – 4 ш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абораторные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меральная обработка материал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ление технического отчё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ета  прилагается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>
          <w:sz w:val="24"/>
        </w:rPr>
        <w:t>Окончание выполнения работ – в течении 30 рабочих дней с момента начала выполнения работ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3 </w:t>
      </w:r>
      <w:r>
        <w:rPr>
          <w:b/>
        </w:rPr>
        <w:t xml:space="preserve">до 16часов 00 мин. 04 марта 2007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АХЧ,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– от 5 до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7:56:00Z</dcterms:created>
  <dc:creator>Плановый отдел</dc:creator>
  <dc:description/>
  <dc:language>en-US</dc:language>
  <cp:lastModifiedBy>Наташа</cp:lastModifiedBy>
  <cp:lastPrinted>2008-02-22T08:12:00Z</cp:lastPrinted>
  <dcterms:modified xsi:type="dcterms:W3CDTF">2008-02-22T05:14:00Z</dcterms:modified>
  <cp:revision>72</cp:revision>
  <dc:subject/>
  <dc:title/>
</cp:coreProperties>
</file>