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 от «21» февраля 2008 г.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:_____________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поставить следующий товар: 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количество поставляемого товара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3544"/>
      </w:tblGrid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и характеристики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Диспл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Жесткий диск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ОЗ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Процессор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0"/>
              </w:rPr>
              <w:t xml:space="preserve">Лицензионная Microsoft </w:t>
            </w:r>
            <w:r>
              <w:rPr>
                <w:sz w:val="20"/>
                <w:lang w:val="en-US"/>
              </w:rPr>
              <w:t>Windows</w:t>
            </w:r>
            <w:r>
              <w:rPr>
                <w:sz w:val="20"/>
              </w:rPr>
              <w:t>-совместимая операционная систем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0"/>
              </w:rPr>
              <w:t xml:space="preserve">Порт </w:t>
            </w:r>
            <w:r>
              <w:rPr>
                <w:sz w:val="20"/>
                <w:lang w:val="en-US"/>
              </w:rPr>
              <w:t>USB</w:t>
            </w:r>
            <w:r>
              <w:rPr>
                <w:sz w:val="20"/>
              </w:rPr>
              <w:t xml:space="preserve"> 2.0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0"/>
              </w:rPr>
              <w:t>Лицензионный</w:t>
            </w:r>
            <w:r>
              <w:rPr>
                <w:sz w:val="20"/>
                <w:lang w:val="en-US"/>
              </w:rPr>
              <w:t xml:space="preserve"> Microsoft Office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VD-RW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N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Fi 802.11bg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dem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мышь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сумка для ноутбук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 ____________________________________________________________________________________________________________________________ ____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иные характеристики, сведения об упаковке, о наличии документации, о сроке гарантийного обслуживания и д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 w:val="20"/>
        </w:rPr>
        <w:t>Мы обязуемся, в случае принятия нашей котировочной заявки, поставить товары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поставки товаров: 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  поставки товаров: 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товаров:__________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16"/>
        </w:rPr>
        <w:t>Приложение на ___ л. в 1 экз.</w:t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45:00Z</dcterms:created>
  <dc:creator>38user549</dc:creator>
  <dc:description/>
  <cp:keywords/>
  <dc:language>en-US</dc:language>
  <cp:lastModifiedBy>Your User Name</cp:lastModifiedBy>
  <dcterms:modified xsi:type="dcterms:W3CDTF">2008-02-21T06:04:00Z</dcterms:modified>
  <cp:revision>7</cp:revision>
  <dc:subject/>
  <dc:title>Приложение № 1</dc:title>
</cp:coreProperties>
</file>