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«На оказание услуг по найму транспортного средства для осуществления контрольных выездов на станции СМП  для МУЗ г. Перми “Пермская городская станция скорой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22» февраля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транспортного средства для осуществления контрольных выездов на станции скорой медицинской помощи МУЗ г. Перми “Пермская 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5 от 15.02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5.02.2008г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107  880,00рублей (Сто семь тысяч восемьсот восемьдесят рублей 00 копеек);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оказания услуг: г. Пермь, ул. Попова, 5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оказания услуг: с 01 марта 2008г. по 31 марта 2008г. (согласно Технического задания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Феникс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13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ТИ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8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ПРАКТИК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предоставленной котировочной заявки не соответствует требованиям, указанным в извещен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Феникс»</w:t>
      </w:r>
      <w:r>
        <w:rPr>
          <w:kern w:val="2"/>
          <w:sz w:val="24"/>
          <w:szCs w:val="24"/>
        </w:rPr>
        <w:t xml:space="preserve"> и составила  107 136,00 рублей (Сто семь тысяч сто тридцать шесть рублей 00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8-97-9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feni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107 136,00 рублей (Сто семь тысяч сто тридцать шесть рублей </w:t>
      </w:r>
    </w:p>
    <w:p>
      <w:pPr>
        <w:pStyle w:val="Normal"/>
        <w:spacing w:lineRule="auto" w:line="360"/>
        <w:ind w:left="56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00 копеек). </w:t>
      </w:r>
    </w:p>
    <w:p>
      <w:pPr>
        <w:pStyle w:val="Normal"/>
        <w:spacing w:lineRule="auto" w:line="360"/>
        <w:ind w:left="56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22» февраля 2008 г. № 5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13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ПРАКТИ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едоставленной котировочной заявки не соответствует требованиям, указанным в извещен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88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Света Минина</cp:lastModifiedBy>
  <cp:lastPrinted>2008-02-22T13:44:00Z</cp:lastPrinted>
  <dcterms:modified xsi:type="dcterms:W3CDTF">2008-02-22T08:44:00Z</dcterms:modified>
  <cp:revision>172</cp:revision>
  <dc:subject/>
  <dc:title>ПРОТОКОЛ ОЦЕНКИ И СОПОСТАВЛЕНИЯ ЗАЯВОК НА УЧАСТИЕ В КОНКУРСЕ </dc:title>
</cp:coreProperties>
</file>