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«На оказание услуг по найму микроавтобуса для транспортировки больных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на реабилитацию в курорт Усть-Качка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для  МУЗ г. Перми “Пермская 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22» февраля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-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микроавтобуса для транспортировки больных  на реабилитацию в курорт Усть-Качка  для  МУЗ г. Перми “Пермская 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4 от 15.02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5.02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72 000,00рублей (Семьдесят две тысячи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Наличие лицензии: лицензия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оказания услуг: г. Пермь, ул. Попова, 5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и оказания услуг: с 01 марта 2008г. по 31 марта 2008г. (согласно Технического задания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</w:t>
      </w:r>
      <w:r>
        <w:rPr>
          <w:szCs w:val="24"/>
        </w:rPr>
        <w:t xml:space="preserve"> </w:t>
      </w:r>
      <w:r>
        <w:rPr>
          <w:sz w:val="24"/>
          <w:szCs w:val="24"/>
        </w:rPr>
        <w:t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34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654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Муниципальное предприятие санитарного автотранспорта г. Перми</w:t>
      </w:r>
      <w:r>
        <w:rPr>
          <w:kern w:val="2"/>
          <w:sz w:val="24"/>
          <w:szCs w:val="24"/>
        </w:rPr>
        <w:t xml:space="preserve"> и составила  45 654,40 рублей (Сорок пять тысяч шестьсот пятьдесят четыре рубля 40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Муниципальное предприятие санитарного автотранспорта г. Перм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Героев Хасана д. 5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Героев Хасана д. 5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68-35-65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mpsa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45 654,40 рублей (Сорок пять тысяч шестьсот пятьдесят четыре рубля     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 xml:space="preserve">          </w:t>
      </w:r>
      <w:r>
        <w:rPr>
          <w:kern w:val="2"/>
          <w:sz w:val="24"/>
          <w:szCs w:val="24"/>
        </w:rPr>
        <w:t>40 копеек).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актический адрес:   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98-97-98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feni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 xml:space="preserve">Цена контракта:  58 000,00 рублей (Пятьдесят восемь тысяч рублей 00 копеек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22» февраля 2008 г. № 4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16"/>
        <w:gridCol w:w="1745"/>
        <w:gridCol w:w="1799"/>
        <w:gridCol w:w="1843"/>
        <w:gridCol w:w="180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654,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Света Минина</cp:lastModifiedBy>
  <cp:lastPrinted>2008-02-22T11:25:00Z</cp:lastPrinted>
  <dcterms:modified xsi:type="dcterms:W3CDTF">2008-02-22T07:58:00Z</dcterms:modified>
  <cp:revision>168</cp:revision>
  <dc:subject/>
  <dc:title>ПРОТОКОЛ ОЦЕНКИ И СОПОСТАВЛЕНИЯ ЗАЯВОК НА УЧАСТИЕ В КОНКУРСЕ </dc:title>
</cp:coreProperties>
</file>