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поставку жидкого медицинского кислород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Тришкин Д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Емельянов В.Б.,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оставка жидкого медицинского кислород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 от 11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6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,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аналитического паспорта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страхование, транспортных расходов, уплату 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ежемесячно по разовым заявкам в объеме и сроки, согласованные с заказчиком с 01.03.2008 г. до 31.12.2008 г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будет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 и предъявления аналитического паспорта на каждую поставку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не поступило ни одной заявки, в связи с чем запрос котировок не состоялся.</w:t>
      </w:r>
    </w:p>
    <w:p>
      <w:pPr>
        <w:pStyle w:val="Normal"/>
        <w:jc w:val="both"/>
        <w:rPr/>
      </w:pPr>
      <w:r>
        <w:rPr>
          <w:sz w:val="24"/>
          <w:szCs w:val="24"/>
        </w:rPr>
        <w:t>7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09-27T14:46:00Z</cp:lastPrinted>
  <dcterms:modified xsi:type="dcterms:W3CDTF">2008-02-22T05:42:00Z</dcterms:modified>
  <cp:revision>156</cp:revision>
  <dc:subject/>
  <dc:title>ПРОТОКОЛ ОЦЕНКИ И СОПОСТАВЛЕНИЯ ЗАЯВОК НА УЧАСТИЕ В КОНКУРСЕ </dc:title>
</cp:coreProperties>
</file>