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22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 от 22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жидкого медицинского кислорода  </w:t>
      </w:r>
      <w:r>
        <w:rPr/>
        <w:t>за период с момента заключения контракта по 31.12.2008 г. указана с учетом расходов на страхование, транспортных расходов, уплату налогов (в т.ч. НДС), сборов,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аналитического паспор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2-11T14:14:00Z</cp:lastPrinted>
  <dcterms:modified xsi:type="dcterms:W3CDTF">2008-02-21T10:29:00Z</dcterms:modified>
  <cp:revision>18</cp:revision>
  <dc:subject/>
  <dc:title>Приложение № 2</dc:title>
</cp:coreProperties>
</file>