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 от  22.02.2008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452"/>
        <w:gridCol w:w="1471"/>
        <w:gridCol w:w="199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и услов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лагаемые характеристики 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ий паспорт (приложить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№____, сроком действия до_______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 не менее 6000 кг, допущенным к перевозке опасных грузов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1.12.2008 г.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4 00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ислорода, руб./кг, в том числе НДС 18 %, с учетом транспортных услуг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ставщика </w:t>
        <w:tab/>
        <w:tab/>
        <w:t xml:space="preserve">____________________ </w:t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3:00Z</dcterms:created>
  <dc:creator>olga</dc:creator>
  <dc:description/>
  <dc:language>en-US</dc:language>
  <cp:lastModifiedBy>olga</cp:lastModifiedBy>
  <cp:lastPrinted>2008-02-11T15:11:00Z</cp:lastPrinted>
  <dcterms:modified xsi:type="dcterms:W3CDTF">2008-02-22T04:49:00Z</dcterms:modified>
  <cp:revision>14</cp:revision>
  <dc:subject/>
  <dc:title/>
</cp:coreProperties>
</file>