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7  от 22.02.2008 года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8505"/>
          <w:tab w:val="left" w:pos="9214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tabs>
          <w:tab w:val="clear" w:pos="8505"/>
          <w:tab w:val="left" w:pos="9214" w:leader="none"/>
        </w:tabs>
        <w:ind w:hanging="0"/>
        <w:rPr/>
      </w:pPr>
      <w:r>
        <w:rPr>
          <w:sz w:val="28"/>
          <w:szCs w:val="28"/>
        </w:rPr>
        <w:t xml:space="preserve">Муниципальный контракт № </w:t>
      </w:r>
    </w:p>
    <w:p>
      <w:pPr>
        <w:pStyle w:val="Heading"/>
        <w:tabs>
          <w:tab w:val="clear" w:pos="8505"/>
          <w:tab w:val="left" w:pos="921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кислорода медицинского жидкого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«___»_____________2008 год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Покупатель», в лице главного врача </w:t>
      </w:r>
      <w:r>
        <w:rPr>
          <w:b/>
          <w:sz w:val="24"/>
          <w:szCs w:val="24"/>
        </w:rPr>
        <w:t>Тришкина Дмитрия Вячеславовича</w:t>
      </w:r>
      <w:r>
        <w:rPr>
          <w:sz w:val="24"/>
          <w:szCs w:val="24"/>
        </w:rPr>
        <w:t>, действующего на основании Устава,   с одной стороны и   _____________, именуемое в дальнейшем «Поставщик», в лице ____________, действующего на основании  ________,   с другой стороны, руководствуясь протоколом рассмотрения и оценки котировочных заявок № __ от «___» ______ 2007 года (Приложение № 1), заключили Муниципальный контракт (далее - Контракт) 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контракт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щик обязуется передавать в собственность Покупателя </w:t>
      </w:r>
      <w:r>
        <w:rPr>
          <w:b/>
          <w:bCs/>
          <w:sz w:val="24"/>
          <w:szCs w:val="24"/>
        </w:rPr>
        <w:t>кислород жидкий медицинский по ГОСТ 6331-7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Товар», а Покупатель надлежащим образом принимать и оплачивать Товар на условиях настоящего Контракта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1.2. Поставляемый товар должен соответствовать со Спецификацией (Приложение № 1) к настоящему Контра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6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Условия передачи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ставщик доставляет Товар Покупателю транспортом, допущенным к перевозке опасного груза, обеспечивающим его сохранность и качеств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2. Количество поставляемого продукта принимается по указателю уровня криогенной емкости «Поставщика»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не менее чем за четыре рабочих дня предупреждает Подрядчика о необходимости поставки кислорода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ставщик гарантирует, что указанный Товар является его собственностью, в споре и под арестом не состоит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5. Обязанность Поставщика по передаче Товара считается исполненной после приемки Товара Покупателем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  Качество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Поставщик гарантирует, что Товар по настоящему контракту соответствует ГОСТу требованиям, указанным в Спецификации и имеет необходимый сертификат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/>
      </w:pPr>
      <w:r>
        <w:rPr>
          <w:b/>
          <w:sz w:val="24"/>
          <w:szCs w:val="24"/>
        </w:rPr>
        <w:t>4.  Цена контракта,  порядок расчетов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Товара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4"/>
          <w:szCs w:val="24"/>
        </w:rPr>
        <w:t>____________</w:t>
      </w:r>
      <w:r>
        <w:rPr>
          <w:b/>
          <w:bCs/>
          <w:color w:val="FF0000"/>
          <w:sz w:val="24"/>
          <w:szCs w:val="24"/>
        </w:rPr>
        <w:t>(Прописью)</w:t>
      </w:r>
      <w:r>
        <w:rPr>
          <w:sz w:val="24"/>
          <w:szCs w:val="24"/>
        </w:rPr>
        <w:t>, и указана с учетом затрат на страхование, транспортных расходов, уплату налогов (в т.ч. НДС), сборов, других обязательных платежей и расходов.</w:t>
      </w:r>
      <w:r>
        <w:rPr/>
        <w:t xml:space="preserve"> </w:t>
      </w:r>
      <w:r>
        <w:rPr>
          <w:sz w:val="24"/>
          <w:szCs w:val="24"/>
        </w:rPr>
        <w:t>Стоимость работ остается неизменной в течение всего срока действия  Контра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2. Цена за единицу товара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ind w:firstLine="360"/>
        <w:jc w:val="both"/>
        <w:rPr/>
      </w:pPr>
      <w:r>
        <w:rPr>
          <w:spacing w:val="-4"/>
          <w:sz w:val="24"/>
          <w:szCs w:val="24"/>
        </w:rPr>
        <w:t xml:space="preserve">4.3. </w:t>
      </w:r>
      <w:r>
        <w:rPr>
          <w:sz w:val="24"/>
          <w:szCs w:val="24"/>
        </w:rPr>
        <w:t>Оплата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:</w:t>
      </w:r>
    </w:p>
    <w:p>
      <w:pPr>
        <w:pStyle w:val="2"/>
        <w:tabs>
          <w:tab w:val="clear" w:pos="9072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1.1. Поставщик обязан в период, указанный в п. 7.1. настоящего Контракта передавать Покупателю Товар по заявке последнего в состоянии, отвечающим условиям Контракта. Одновременно с передачей Товара передать Покупателю аналитический паспорт, удостоверяющий качество товар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беспечить объем обязательной информации о Товаре который должен соответствовать требованиям федеральных законов, иных нормативных правовых актов Российской Федерации, обязательным требованиям действующих стандар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2. Обязанность Покупателя:</w:t>
      </w:r>
    </w:p>
    <w:p>
      <w:pPr>
        <w:pStyle w:val="Style14"/>
        <w:spacing w:before="0" w:after="0"/>
        <w:ind w:left="567" w:right="851" w:hanging="0"/>
        <w:jc w:val="both"/>
        <w:rPr/>
      </w:pPr>
      <w:r>
        <w:rPr/>
        <w:t xml:space="preserve">5.2.1. Принять и оплатить Товар в порядке и сроки, указанные в Контракте.    </w:t>
      </w:r>
    </w:p>
    <w:p>
      <w:pPr>
        <w:pStyle w:val="TextBody"/>
        <w:spacing w:lineRule="auto" w:line="240"/>
        <w:ind w:right="-1" w:firstLine="567"/>
        <w:rPr/>
      </w:pPr>
      <w:r>
        <w:rPr>
          <w:sz w:val="24"/>
          <w:szCs w:val="24"/>
        </w:rPr>
        <w:t xml:space="preserve">5.2.2. Известить Продавца о нарушении условий контракта в разумный срок, после того как нарушение соответствующего условия контракта было обнаруж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6. 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За просрочку поставки товара Поставщик уплачивает Покупателю пеню в размере 0,1 % от цены не поставленного в срок, указанного в заявке, Товара за каждый день просрочк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2. За просрочку в оплате за поставленный Товар Покупатель уплачивает Поставщику пеню в размере ставки рефинансирования, установленной Центральным банком  Российской Федерации за каждый день просроч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3. ПОКУПАТЕЛЬ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4. Все споры и разногласия разрешаются сторонами в Арбитражном суде Пермского края в установленном порядке. Претензионный порядок урегулирования споров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рок действия контракта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оставка Товара осуществляется ежемесячно, по разовым заявкам в объёме и сроки, согласованные с Заказчиком</w:t>
      </w:r>
      <w:r>
        <w:rPr>
          <w:color w:val="FF0000"/>
          <w:sz w:val="24"/>
          <w:szCs w:val="24"/>
        </w:rPr>
        <w:t xml:space="preserve"> с момента заключения контракта  до 31 декабря 2008 года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рава и обязанности, предусмотренные контрактом, распространяется на стороны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в одностороннем порядке осуществляется стороной контракта путем письменного уведомления  другой стороны не позднее, чем за  30 (тридцать) дней, до предполагаемой даты расторж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давец не имеет права передавать свои права и обязанности третьей стороне без письменного согласия Покупателя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2. В процессе исполнения прав и обязанностей стороны руководствуются настоящим контрактом, конкурсной документацией и действующим законодательство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3.  Настоящий контракт составлен в 2-х экземплярах по одному для каждой стороны,  причем оба экземпляра имеют одинаковую юридическую силу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, реквизиты и подписи сторон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вщ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Ким,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 0457440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 5906014900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П 590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 Тришкин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425" w:gutter="0" w:header="0" w:top="567" w:footer="16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72" w:leader="none"/>
      </w:tabs>
      <w:spacing w:lineRule="auto" w:line="360"/>
      <w:ind w:left="-284" w:hanging="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47:00Z</dcterms:created>
  <dc:creator>olga</dc:creator>
  <dc:description/>
  <dc:language>en-US</dc:language>
  <cp:lastModifiedBy>olga</cp:lastModifiedBy>
  <cp:lastPrinted>2008-02-21T15:40:00Z</cp:lastPrinted>
  <dcterms:modified xsi:type="dcterms:W3CDTF">2008-02-21T13:06:00Z</dcterms:modified>
  <cp:revision>11</cp:revision>
  <dc:subject/>
  <dc:title>Проект </dc:title>
</cp:coreProperties>
</file>