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22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поставку жидкого медицинского кислор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/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sz w:val="22"/>
          <w:szCs w:val="22"/>
        </w:rPr>
        <w:t xml:space="preserve">на </w:t>
      </w:r>
      <w:r>
        <w:rPr/>
        <w:t>поставку</w:t>
      </w:r>
      <w:r>
        <w:rPr>
          <w:b/>
        </w:rPr>
        <w:t xml:space="preserve"> жидкого медицинского кислорода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аналитического паспорта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</w:t>
        <w:tab/>
        <w:t xml:space="preserve">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6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,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ежемесячно, по разовым заявкам в объёме и сроки, согласованные с Заказчиком с момента заключения контракта до 31.12.2008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асчетный счет в течение 10 банковских дней после поставки товара в полном объеме, предъявления счета фактуры и подписания акта приема-передачи и предъявления аналитического паспорта на каждую по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6.03.2008 г. 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b/>
        </w:rPr>
        <w:t>Цена товара</w:t>
      </w:r>
      <w:r>
        <w:rPr/>
        <w:t xml:space="preserve"> должна быть указана с учетом затрат на страхование, транспортных расходов, уплату налогов (в т.ч. НДС), сборов, других обязательных платеж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8895</wp:posOffset>
                </wp:positionH>
                <wp:positionV relativeFrom="page">
                  <wp:posOffset>10746740</wp:posOffset>
                </wp:positionV>
                <wp:extent cx="3429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46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5:12:00Z</cp:lastPrinted>
  <dcterms:modified xsi:type="dcterms:W3CDTF">2008-02-21T10:25:00Z</dcterms:modified>
  <cp:revision>98</cp:revision>
  <dc:subject/>
  <dc:title>ЗАПРОС КОТИРОВОЧНОЙ ЦЕНЫ</dc:title>
</cp:coreProperties>
</file>