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22</w:t>
      </w:r>
      <w:r>
        <w:rPr/>
        <w:t>.02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оставка бумаги для ксероксов и принтеров  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20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2.02.20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>Окончание подачи котировочных заявок:18.00  21.02.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 xml:space="preserve">Цена должна быть указана в рублях с учетом затрат на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 xml:space="preserve">транспортировку, страхование, уплату налогов, таможенных пошлин, сборов и других обязательных платежей.     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ставка бумаги для ксероксов и принтеров.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На котировочную комиссию поступило 2  заявки:</w:t>
      </w:r>
    </w:p>
    <w:p>
      <w:pPr>
        <w:pStyle w:val="Normal"/>
        <w:ind w:right="175" w:hanging="0"/>
        <w:rPr/>
      </w:pPr>
      <w:r>
        <w:rPr/>
        <w:t>- ООО «Комус-Кама» (г.Пермь, ул. 3-я Водопроводная,1а,стр.1)</w:t>
      </w:r>
    </w:p>
    <w:p>
      <w:pPr>
        <w:pStyle w:val="Normal"/>
        <w:ind w:right="175" w:hanging="0"/>
        <w:rPr/>
      </w:pPr>
      <w:r>
        <w:rPr/>
        <w:t>- ИП Мальцева Э.А. (г.Пермь, ул.3-я Водопроводная,3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Все заявки соответствуют требованиям, указанным в извещении о проведении запроса котировок и имеют различия только по предъявл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8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омус-Кам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льцева Э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rPr/>
      </w:pPr>
      <w:r>
        <w:rPr/>
        <w:t>Признать победителем  ООО «Комус-Кама», предложившего наименьшую цену и полностью отвечающего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Заключить муниципальный контракт с ООО «Комус-Кама».</w:t>
      </w:r>
    </w:p>
    <w:p>
      <w:pPr>
        <w:pStyle w:val="Normal"/>
        <w:ind w:firstLine="540"/>
        <w:jc w:val="both"/>
        <w:rPr/>
      </w:pPr>
      <w:r>
        <w:rPr/>
        <w:t>В случае, если победитель уклонится от заключения контракта, признать вторым победителем  ИП Мальцева Э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1T14:48:00Z</cp:lastPrinted>
  <dcterms:modified xsi:type="dcterms:W3CDTF">2008-02-22T07:20:00Z</dcterms:modified>
  <cp:revision>70</cp:revision>
  <dc:subject/>
  <dc:title/>
</cp:coreProperties>
</file>