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звещени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 45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b/>
          <w:sz w:val="24"/>
          <w:szCs w:val="24"/>
        </w:rPr>
        <w:t xml:space="preserve">  26.02.2008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конкурса на выполнение работ по содержанию и текущему ремонту объектов благоустройства Орджоникидзевского района г. Перми в 2008 году администрацией Орджоникидзевского района г. Перми</w:t>
      </w:r>
      <w:r>
        <w:rPr>
          <w:b/>
          <w:sz w:val="24"/>
          <w:szCs w:val="24"/>
        </w:rPr>
        <w:t xml:space="preserve">   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Орджоникидзевского района г. Перми приглашает всех заинтересованных лиц принять участие в открытом конкурсе на выполнение работ по содержанию и текущему ремонту объектов благоустройства Орджоникидзевского района г. Перми в 2008 г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Орджоникидзевскогорайона г. Перм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61402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рмь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Некрасов Николай Иванович (телефон 263-47-71)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2. Форма торгов: </w:t>
      </w:r>
      <w:r>
        <w:rPr>
          <w:sz w:val="24"/>
          <w:szCs w:val="24"/>
        </w:rPr>
        <w:t>открытый конкурс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b/>
        </w:rPr>
        <w:t>3. Предмет заказа (муниципального контракта)</w:t>
      </w:r>
      <w:r>
        <w:rPr/>
        <w:t xml:space="preserve"> –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434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аз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выполняемых рабо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одержанию и текущему ремонту дорог в микрорайонах индивидуальной жилой застройки левобережной части района;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и зимнее содержание дорог на площади 626 648 кв.м, в соответствии с перечнем улиц, указанных в конкурс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дорожного полотна инертными материалами на площади 60 650 кв.м в соответствии с перечнем улиц, указанных в конкурсной документаци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одержанию и текущему ремонту дорог в микрорайонах индивидуальной жилой застройки правобережной части района;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и зимнее содержание дорог на площади 282 280 кв.м, в соответствии с перечнем улиц, указанных в конкурс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дорожного полотна инертными материалами на площади 33 757,7 кв.м в соответствии с перечнем улиц, указанных в конкурсной документаци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 содержанию места массового отдыха у воды в микрорайоне КамГЭС;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оны отдыха к началу купального сезона, текущее содержание территории площадью 75 900 кв.м, обустройство временного спасательного пункта и другие работы в соответствии с составом и объемом работ, указанных в конкурсной документации.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3" w:hanging="0"/>
        <w:jc w:val="both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</w:t>
      </w:r>
      <w:r>
        <w:rPr>
          <w:b/>
        </w:rPr>
        <w:t>5. Начальная (максимальная) цена контракта: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</w:rPr>
        <w:t xml:space="preserve">Лот №1  - </w:t>
      </w:r>
      <w:r>
        <w:rPr/>
        <w:t>7 309 388,38 рубл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</w:rPr>
        <w:t>Лот №2 –</w:t>
      </w:r>
      <w:r>
        <w:rPr/>
        <w:t xml:space="preserve"> 3 285 806,62 рубл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</w:rPr>
        <w:t>Лот № 3 –</w:t>
      </w:r>
      <w:r>
        <w:rPr/>
        <w:t xml:space="preserve"> 843 100 рублей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6. Конкурсная документация </w:t>
      </w:r>
      <w:r>
        <w:rPr/>
        <w:t xml:space="preserve">размещаетс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в сети Интернет, а также предоставляется бесплатно в письменном виде или в форме электронного документа по адресу: г.Пермь, ул.А.Щербакова,24, каб.315, тел/факс 263-48-04 на основании письменного заявления любого заинтересованного лица в течение двух рабочих дней со дня получения такого заявл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7. Вскрытие конвертов </w:t>
      </w:r>
      <w:r>
        <w:rPr/>
        <w:t xml:space="preserve">с конкурсными заявками состоится  « 28 » марта 2008 года в 10 часов (время местное) по адресу: г.Пермь, ул.Ленина,23, каб.300 </w:t>
      </w:r>
      <w:r>
        <w:rPr>
          <w:b/>
        </w:rPr>
        <w:t xml:space="preserve">Рассмотрение заявок на участие в конкурсе </w:t>
      </w:r>
      <w:r>
        <w:rPr/>
        <w:t>состоится  « 04 »  апреля 2008,</w:t>
      </w:r>
      <w:r>
        <w:rPr>
          <w:b/>
        </w:rPr>
        <w:t xml:space="preserve"> оценка и сопоставление заявок на участие в конкурсе </w:t>
      </w:r>
      <w:r>
        <w:rPr/>
        <w:t>состоится « 11 » апреля 2008 года по тому же адресу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8. Преимущества </w:t>
      </w:r>
      <w:r>
        <w:rPr/>
        <w:t>учреждениям уголовно-исполнительной системы и организациям инвалидов не предусмотрены.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3:00Z</dcterms:created>
  <dc:creator>zvereva</dc:creator>
  <dc:description/>
  <cp:keywords/>
  <dc:language>en-US</dc:language>
  <cp:lastModifiedBy>СОК</cp:lastModifiedBy>
  <cp:lastPrinted>2008-02-20T10:03:00Z</cp:lastPrinted>
  <dcterms:modified xsi:type="dcterms:W3CDTF">2008-02-20T10:32:00Z</dcterms:modified>
  <cp:revision>16</cp:revision>
  <dc:subject/>
  <dc:title>ИЗВЕЩЕНИЕ №18 от  04</dc:title>
</cp:coreProperties>
</file>