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директора муниципального учрежд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«______»_________________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Извещение №  47 К от  « 26 » </w:t>
      </w:r>
      <w:r>
        <w:rPr>
          <w:szCs w:val="24"/>
          <w:u w:val="single"/>
        </w:rPr>
        <w:t xml:space="preserve">  февраля  </w:t>
      </w:r>
      <w:r>
        <w:rPr>
          <w:szCs w:val="24"/>
        </w:rPr>
        <w:t>2008 года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 xml:space="preserve">о проведении открытого   конкурса </w:t>
      </w:r>
      <w:r>
        <w:rPr>
          <w:color w:val="000000"/>
          <w:szCs w:val="24"/>
        </w:rPr>
        <w:t>на выполнение работ по акарицидной и дератизационной обработке рекреационных объектов и городского кладбища «Егошихинское»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е учреждение «Пермский городской лесхоз» приглашает 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всех заинтересованных лиц принять участие в открытом конкурсе </w:t>
      </w:r>
    </w:p>
    <w:p>
      <w:pPr>
        <w:pStyle w:val="TextBody"/>
        <w:ind w:left="720" w:hanging="0"/>
        <w:jc w:val="center"/>
        <w:rPr/>
      </w:pPr>
      <w:r>
        <w:rPr>
          <w:b/>
          <w:szCs w:val="24"/>
        </w:rPr>
        <w:t xml:space="preserve">на выполнение работ по </w:t>
      </w:r>
      <w:r>
        <w:rPr>
          <w:b/>
          <w:color w:val="000000"/>
          <w:szCs w:val="24"/>
        </w:rPr>
        <w:t>акарицидной и дератизационной обработке</w:t>
      </w:r>
    </w:p>
    <w:p>
      <w:pPr>
        <w:pStyle w:val="TextBody"/>
        <w:ind w:left="720" w:hanging="0"/>
        <w:jc w:val="center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рекреационных объектов и городского кладбища «Егошихинское»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города Перми</w:t>
      </w:r>
    </w:p>
    <w:p>
      <w:pPr>
        <w:pStyle w:val="TextBody"/>
        <w:ind w:left="54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>Форма торг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открытый конкур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 xml:space="preserve">Заказчик - Муниципальное учреждение «Пермский городской лесхоз» (614000, г. Пермь, ул. Советская,22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riro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т. 210-99-38, 212-94-28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 xml:space="preserve">3.   Предметом контракта являются работы по  открытому конкурсу на выполнение   работ по  </w:t>
      </w:r>
      <w:r>
        <w:rPr>
          <w:color w:val="000000"/>
          <w:sz w:val="24"/>
          <w:szCs w:val="24"/>
        </w:rPr>
        <w:t>акарицидной и дератизационной обработке рекреационных объектов  и городского кладбища «Егошихинское» города Перми</w:t>
      </w:r>
      <w:r>
        <w:rPr>
          <w:sz w:val="24"/>
          <w:szCs w:val="24"/>
        </w:rPr>
        <w:t>: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1 (53,9 га)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1. Верхне-Курьинское лесничество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ход к заводу Силикатных панелей квартал 54 выдел 16,17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от  выдела 19 - футб. поле) длина 625 м., по 7 м., в обе стороны–                       0,9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Територия  к северу от Дома Ветеранов квартал № 26 выдел 22,23,27  –  5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омплекс ПГТУ  Ленинский район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спортплощадка, тропинки, тропа жил. дома –авт. остановка) -                              40 га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 xml:space="preserve">Террит. Около кладб. «Северное» Дзержинский район (по периметру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круг кладбища шириной 7 м., просека между кварталами № 38 и № 39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иной 1230 м., шириной по 7 м., с каждой стороны, лесная опушка шириной 7 м.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севера, востока и запада садовых участков расположенных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к северо-востоку от пересечения улиц Якутская и Красноборская) -                          8 га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2 (84,6 га)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1. Нижне-Курьинское лесничество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4 выдел 15 квартал № 8 выдел 2  ( п/л Спутник) -                         5,5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вартал № 55 выдел 3,4,5,6,7,8,11 (сев. граница коллективных садов) -      13,6 га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квартал № 55 выдел 9,10,16,18,19,20,23 </w:t>
      </w:r>
    </w:p>
    <w:p>
      <w:pPr>
        <w:pStyle w:val="Normal"/>
        <w:ind w:left="-54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п.граница коллективных садов) -                                                                                 27,4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55,57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Юго-вост. граница коллективных садов длина1595 м., ширина 7 м. –                          1,1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Квартал № 71,72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есная опушка вокруг коллективных садов длина 1,4 км., ширина 7 м. –                    1 га</w:t>
      </w:r>
    </w:p>
    <w:p>
      <w:pPr>
        <w:pStyle w:val="Normal"/>
        <w:ind w:left="-54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Квартал № 71 подход к коллект. садам с юго-запада длина 685 м.,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7 м., с каждой стороны –                                                                                                1 га</w:t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арк «Культуры и отдыха  –                                                                                 30 га</w:t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Березовая роща  Кировский район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 к северо-западу от завода Горно-Шахтных Материалов) –                                             5 га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3 (12,4 га)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1. Левшинское лесничество 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икрорайон Чапаевский: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квартал № 6 лесные опушки по границам коллективных садов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шириной 7 м., длиной  1763 м. -                                                                                           1,23 га</w:t>
      </w:r>
    </w:p>
    <w:p>
      <w:pPr>
        <w:pStyle w:val="Normal"/>
        <w:ind w:left="-540" w:right="-185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тропиночная сеть общей длиной 1523 м., по 7 м., в обе стороны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квартале № 7 выделах 4,6,7,8,10,11,12  -                                                                          2,13 га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лесные опушки дорожно-тропиночной сети и границ садовых участков общей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линой 7482 м., в квартале № 9  -                                                                                         6,54 га    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квартал № -  9 длина 720 м.,ширина 7 м., (вокруг кладбища) –                                 0,5 г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арк ДК «Бумажник» Орджоникидзевский район -                                                    2 га</w:t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4 (57,1 га)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1. Мотовилихинское лесничество  </w:t>
      </w:r>
      <w:r>
        <w:rPr>
          <w:sz w:val="24"/>
          <w:szCs w:val="24"/>
        </w:rPr>
        <w:t xml:space="preserve"> 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район пос. «Крольчатник» по границам зоны отчуждения (кроме западной-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веро-  западной) длина 2540 м., шириной 7 м., квартал № 72, 81 –                              1,8 га                         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Лесные опушки по границам коллективных садов шириной 7 м., длиной 2500 м.,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41 –                                                                                                                       1,75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Лесная опушка по северной и восточной границам коллективных садов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7 м., длиной 1500 м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27 –                                                                                                                       0,5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28 –                                                                                                                       0,6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Лесная опушка по южной и восточной границам коллективных садов длиной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450 м., шириной 7 м.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 № 53, 54 –                                                                                                                1,15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вердловский р.он: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Восточная часть кварталов № 2 ,6 (пойма р. Бол. Ива) -                                            1,66 га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вартал № 3 выдел 1,3,5, (пойма р. Мал. Ива и поляны) -                                                4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выдел 4,10 дорога сев.зап-юго.вост направления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линой 850 м., шириной по7 м., с каждой стороны  -                                                        1,19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квартал № 2,3 выдел 4,10 дорога зап- вост направления длиной 625 м.,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по7 м., с каждой стороны  -                                                                                  0,9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квартал № 2,3 выдел 4,10 дорога зап- вост направления длиной 750 м.,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риной по7 м., с каждой стороны   -                                                                                 1,0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квартал № 6 выдел 4 дорога ю.зап-с.вост направления длиной 625 м.,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по7 м., с каждой стороны -                                                                                   0,9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 квартал № 6 выдел 11,12,13 лесные дорожки длиной 2150 м.,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шириной по7 м., с каждой стороны  -                                                                                  3 га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Террит. Около НПО БИОМЕД Свердловский район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влево от конечной 5го автобуса место отдыха) -                                                              10 га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Кладбище «Егошихинское» Свердловский район -                                                  28,6 га</w:t>
      </w:r>
    </w:p>
    <w:p>
      <w:pPr>
        <w:pStyle w:val="Normal"/>
        <w:ind w:left="-54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ок № 5 (102 га)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Лесничество Черняевский лесопарк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1. Парк «Победы»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центральная аллея длина 2000 м., в обе стороны шириной по 5 м.-                    2 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2. Черняевский лесопарк                      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Выдела (66,5 га):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1.1.</w:t>
      </w:r>
      <w:r>
        <w:rPr>
          <w:sz w:val="24"/>
          <w:szCs w:val="24"/>
        </w:rPr>
        <w:t xml:space="preserve"> Квартал № 1 -                                                                                                       16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Квартал № 2  </w:t>
      </w:r>
    </w:p>
    <w:p>
      <w:pPr>
        <w:pStyle w:val="Normal"/>
        <w:ind w:left="-5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ыдел№8,19,21,22,23,27,28,29,30,32,34,37,38 –                                                               20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3</w:t>
      </w:r>
      <w:r>
        <w:rPr>
          <w:sz w:val="24"/>
          <w:szCs w:val="24"/>
        </w:rPr>
        <w:t xml:space="preserve">. Квартал № 3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ыдел № 1,2,5,6,10,11,12,13,14,21,26,39 -                                                                        14,1 га                                      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4</w:t>
      </w:r>
      <w:r>
        <w:rPr>
          <w:sz w:val="24"/>
          <w:szCs w:val="24"/>
        </w:rPr>
        <w:t xml:space="preserve">. Квартал № 4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2,3,5,6 -                                                                                                               5,1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5</w:t>
      </w:r>
      <w:r>
        <w:rPr>
          <w:sz w:val="24"/>
          <w:szCs w:val="24"/>
        </w:rPr>
        <w:t xml:space="preserve">. Квартал № 5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2,3,6,7,8 -                                                                                                            4,6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6</w:t>
      </w:r>
      <w:r>
        <w:rPr>
          <w:sz w:val="24"/>
          <w:szCs w:val="24"/>
        </w:rPr>
        <w:t xml:space="preserve">. Квартал № 6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8 -                                                                                                                           0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2.1.7</w:t>
      </w:r>
      <w:r>
        <w:rPr>
          <w:sz w:val="24"/>
          <w:szCs w:val="24"/>
        </w:rPr>
        <w:t xml:space="preserve">. Квартал № 7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0,11,12,21 -                                                                                                          1,4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1.8</w:t>
      </w:r>
      <w:r>
        <w:rPr>
          <w:sz w:val="24"/>
          <w:szCs w:val="24"/>
        </w:rPr>
        <w:t xml:space="preserve">. Квартал № 8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дел № 1,8,12 -                                                                                                                   4.3 га</w:t>
      </w:r>
    </w:p>
    <w:p>
      <w:pPr>
        <w:pStyle w:val="Normal"/>
        <w:ind w:left="-54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Просеки, дороги, тропы (33,5 га)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Вдоль Шоссе Космонавтов длина 2300 м., ширина 7 м. -                                   1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Вдоль ул. Подлесная (восточная часть) длина 500 м., ширина 7 м. -                 0,3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8,13 и 9,14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лина 2050 м., ширина 14 м. –                                                                                              2,85 га      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3,9 и 4,10 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900 м., ширина 14 м. –                                                                                              2,6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4,10 и 5,11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700 м., ширина 14 м. –                                                                                              2,4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Просека между квартал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5,11 и 6,12 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лина 1800 м., ширина 14 м. –                                                                                              2,5 га</w:t>
      </w:r>
    </w:p>
    <w:p>
      <w:pPr>
        <w:pStyle w:val="Normal"/>
        <w:ind w:left="-540" w:right="-18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2.2.7. </w:t>
      </w:r>
      <w:r>
        <w:rPr>
          <w:sz w:val="24"/>
          <w:szCs w:val="24"/>
        </w:rPr>
        <w:t xml:space="preserve">Лесные дороги и тропы </w:t>
      </w:r>
    </w:p>
    <w:p>
      <w:pPr>
        <w:pStyle w:val="Normal"/>
        <w:ind w:left="-540" w:right="-185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бщая длина </w:t>
      </w:r>
      <w:r>
        <w:rPr>
          <w:rFonts w:cs="Arial" w:ascii="Arial" w:hAnsi="Arial"/>
          <w:sz w:val="24"/>
          <w:szCs w:val="24"/>
        </w:rPr>
        <w:t>≈</w:t>
      </w:r>
      <w:r>
        <w:rPr>
          <w:sz w:val="24"/>
          <w:szCs w:val="24"/>
        </w:rPr>
        <w:t xml:space="preserve"> 15000 м., шириной 14 м. –                                                                          21,25 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4"/>
          <w:szCs w:val="24"/>
        </w:rPr>
        <w:t>4. Место выполнения работ – город  Пермь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- с момента заключения муниципального контракта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/>
      </w:pPr>
      <w:r>
        <w:rPr>
          <w:szCs w:val="24"/>
        </w:rPr>
        <w:t>Окончание всего объема работ –не позднее 20.05.2008 г</w:t>
      </w:r>
      <w:r>
        <w:rPr>
          <w:b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чальная (максимальная цена) контракта – 774 1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курсная документация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Конкурс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курсная документация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1080" w:leader="none"/>
        </w:tabs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ля участия в открытом конкурсе участнику размещения заказа необходимо представить в запечатанном конверте пакет документов, состав которых указан в разделе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е 1 конкурсной документации, до 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 xml:space="preserve"> 30 </w:t>
      </w:r>
      <w:r>
        <w:rPr>
          <w:sz w:val="24"/>
          <w:szCs w:val="24"/>
        </w:rPr>
        <w:t>мин. (местного времени) 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апреля 2008 г</w:t>
      </w:r>
      <w:r>
        <w:rPr>
          <w:sz w:val="24"/>
          <w:szCs w:val="24"/>
        </w:rPr>
        <w:t xml:space="preserve">. по адресу: г. Пермь, ул. Советская, 22, лесохозяйственный отдел. Лица, не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 xml:space="preserve">успевшие подать заявку на участие в конкурсе по указанному адресу, вправе ее подать в 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u w:val="single"/>
        </w:rPr>
        <w:t xml:space="preserve"> 00  </w:t>
      </w:r>
      <w:r>
        <w:rPr>
          <w:sz w:val="24"/>
          <w:szCs w:val="24"/>
        </w:rPr>
        <w:t>мин. 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апреля 2008 г</w:t>
      </w:r>
      <w:r>
        <w:rPr>
          <w:sz w:val="24"/>
          <w:szCs w:val="24"/>
        </w:rPr>
        <w:t xml:space="preserve"> по адресу: г. Пермь, ул. Ленина, 23,  малый зал администрации города Перми. </w:t>
      </w:r>
    </w:p>
    <w:p>
      <w:pPr>
        <w:pStyle w:val="Normal"/>
        <w:ind w:left="540" w:firstLine="540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«27»</w:t>
      </w:r>
      <w:r>
        <w:rPr>
          <w:sz w:val="24"/>
          <w:szCs w:val="24"/>
          <w:u w:val="single"/>
        </w:rPr>
        <w:t xml:space="preserve"> февраля </w:t>
      </w:r>
      <w:r>
        <w:rPr>
          <w:sz w:val="24"/>
          <w:szCs w:val="24"/>
        </w:rPr>
        <w:t xml:space="preserve">2008 г. Заявки, представленные после 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>ч.</w:t>
      </w:r>
      <w:r>
        <w:rPr>
          <w:sz w:val="24"/>
          <w:szCs w:val="24"/>
          <w:u w:val="single"/>
        </w:rPr>
        <w:t xml:space="preserve"> 00 </w:t>
      </w:r>
      <w:r>
        <w:rPr>
          <w:sz w:val="24"/>
          <w:szCs w:val="24"/>
        </w:rPr>
        <w:t>мин.  «03» апреля 2008 г. к рассмотрению не принимаются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«Не вскрывать до </w:t>
      </w:r>
      <w:r>
        <w:rPr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>ч.</w:t>
      </w:r>
      <w:r>
        <w:rPr>
          <w:sz w:val="24"/>
          <w:szCs w:val="24"/>
          <w:u w:val="single"/>
        </w:rPr>
        <w:t xml:space="preserve">00 </w:t>
      </w:r>
      <w:r>
        <w:rPr>
          <w:sz w:val="24"/>
          <w:szCs w:val="24"/>
        </w:rPr>
        <w:t>мин. 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апреля  2008 г</w:t>
      </w:r>
      <w:r>
        <w:rPr>
          <w:sz w:val="24"/>
          <w:szCs w:val="24"/>
        </w:rPr>
        <w:t>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скрытие конвертов с конкурсными заявками состоится в  </w:t>
      </w:r>
      <w:r>
        <w:rPr>
          <w:sz w:val="24"/>
          <w:szCs w:val="24"/>
          <w:u w:val="single"/>
        </w:rPr>
        <w:t>10 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 00 </w:t>
      </w:r>
      <w:r>
        <w:rPr>
          <w:sz w:val="24"/>
          <w:szCs w:val="24"/>
        </w:rPr>
        <w:t>мин.  «</w:t>
      </w:r>
      <w:r>
        <w:rPr>
          <w:sz w:val="24"/>
          <w:szCs w:val="24"/>
          <w:u w:val="single"/>
        </w:rPr>
        <w:t>03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апреля 2008 года</w:t>
      </w:r>
      <w:r>
        <w:rPr>
          <w:sz w:val="24"/>
          <w:szCs w:val="24"/>
        </w:rPr>
        <w:t xml:space="preserve"> по адресу: г. Пермь, ул. Ленина, 23,  малый зал администрации города Перми.      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ок на участие в конкурсе состоится  </w:t>
      </w:r>
      <w:r>
        <w:rPr>
          <w:sz w:val="24"/>
          <w:szCs w:val="24"/>
          <w:u w:val="single"/>
        </w:rPr>
        <w:t>« 10 »   апреля   2008 г.,</w:t>
      </w:r>
      <w:r>
        <w:rPr>
          <w:sz w:val="24"/>
          <w:szCs w:val="24"/>
        </w:rPr>
        <w:t xml:space="preserve"> оценка, сопоставление заявок и определение победителя состоится  </w:t>
      </w:r>
      <w:r>
        <w:rPr>
          <w:sz w:val="24"/>
          <w:szCs w:val="24"/>
          <w:u w:val="single"/>
        </w:rPr>
        <w:t>« 10 »   апреля   2008 г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01:00Z</dcterms:created>
  <dc:creator>User</dc:creator>
  <dc:description/>
  <cp:keywords/>
  <dc:language>en-US</dc:language>
  <cp:lastModifiedBy>СОК</cp:lastModifiedBy>
  <dcterms:modified xsi:type="dcterms:W3CDTF">2008-02-21T06:49:00Z</dcterms:modified>
  <cp:revision>3</cp:revision>
  <dc:subject/>
  <dc:title>                                                                              Приложение к конкурсной документации №7</dc:title>
</cp:coreProperties>
</file>