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21А от 26 февраля 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капитального ремонта инфекционного отделения муниципального учреждения здравоохранения «Детская городская больница № 20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 – муниципальное учреждение здравоохранения «Детская городская  больница №20 Орджоникидзевкого района г.Перми» (614047, г. Пермь, ул. Бушмакина, 19)  </w:t>
      </w:r>
    </w:p>
    <w:p>
      <w:pPr>
        <w:pStyle w:val="Normal"/>
        <w:rPr/>
      </w:pPr>
      <w:r>
        <w:rPr/>
        <w:t xml:space="preserve">- контактный  телефон 272-28-68, 272-20-12; </w:t>
      </w:r>
    </w:p>
    <w:p>
      <w:pPr>
        <w:pStyle w:val="Normal"/>
        <w:rPr/>
      </w:pPr>
      <w:r>
        <w:rPr/>
        <w:t xml:space="preserve">- электронная почта - 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eil</w:t>
      </w:r>
      <w:r>
        <w:rPr>
          <w:szCs w:val="20"/>
        </w:rPr>
        <w:t xml:space="preserve">: </w:t>
      </w:r>
      <w:hyperlink r:id="rId2">
        <w:r>
          <w:rPr>
            <w:rStyle w:val="InternetLink"/>
            <w:szCs w:val="20"/>
            <w:lang w:val="en-US"/>
          </w:rPr>
          <w:t>permdgkb</w:t>
        </w:r>
        <w:r>
          <w:rPr>
            <w:rStyle w:val="InternetLink"/>
            <w:szCs w:val="20"/>
          </w:rPr>
          <w:t>20@</w:t>
        </w:r>
        <w:r>
          <w:rPr>
            <w:rStyle w:val="InternetLink"/>
            <w:szCs w:val="20"/>
            <w:lang w:val="en-US"/>
          </w:rPr>
          <w:t>Lpu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pofoms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rPr>
          <w:szCs w:val="20"/>
        </w:rPr>
      </w:pPr>
      <w:r>
        <w:rPr/>
        <w:t>Предмет контракта - выполнение капитального ремонта инфекционного отделения муниципального учреждения здравоохранения «Детская городская больница №20»</w:t>
      </w:r>
    </w:p>
    <w:p>
      <w:pPr>
        <w:pStyle w:val="Normal"/>
        <w:ind w:firstLine="708"/>
        <w:jc w:val="both"/>
        <w:rPr/>
      </w:pPr>
      <w:r>
        <w:rPr/>
        <w:t>Начальная (максимальная) цена контракта – 10797349,73 руб.</w:t>
      </w:r>
    </w:p>
    <w:p>
      <w:pPr>
        <w:pStyle w:val="Normal"/>
        <w:ind w:firstLine="708"/>
        <w:jc w:val="both"/>
        <w:rPr/>
      </w:pPr>
      <w:r>
        <w:rPr/>
        <w:t>Место выполнения работ –г.Пермь, ул.Бушмакина, 19 (инфекционный корпус)</w:t>
      </w:r>
    </w:p>
    <w:p>
      <w:pPr>
        <w:pStyle w:val="Normal"/>
        <w:ind w:firstLine="708"/>
        <w:jc w:val="both"/>
        <w:rPr/>
      </w:pPr>
      <w:r>
        <w:rPr/>
        <w:t>Состав и объем работ определены локальными сметными расчетами (приложение № 6 к документации об аукционе). 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>- Общестроительные работы: капитальный ремонт 2 и 3 этажа инфекционного корпуса (палаты и кабинеты, места общего пользования и подсобные помещения, лестничные клетки: разборка полов и стяжек - 37,297 х 100м2; устройство стяжек – 21,505 х 100м2; устройство покрытий из линолеума 12,294 х 100м2; устройство покрытий из плиток - 10,272 х 100м2; устройство покрытий мозаичных (типа «брекчия»)  - 6,176 х 100м2;  разборка облицовки стен 15,204 х 100м2;  облицовка стен 22,174 х 100м2;  ремонт штукатурки –26,64 х 100м2; окрашивание клеевой краской потолка -  17,255 х 100м2; окраска стен, окон и других поверхностей – 86,439 х 100м2)</w:t>
      </w:r>
    </w:p>
    <w:p>
      <w:pPr>
        <w:pStyle w:val="Normal"/>
        <w:ind w:firstLine="708"/>
        <w:jc w:val="both"/>
        <w:rPr/>
      </w:pPr>
      <w:r>
        <w:rPr/>
        <w:t>- Сантехнические работы: замена ХВС, ГВС ( разборка трубопроводов диаметром до 100 мм – 1150 п.м.; прокладка трубопроводов из п/э труб диаметром 90 мм – 256,8 п.м.;  прокладка трубопроводов из п/э труб диаметром 32 мм – 378 п.м.; прокладка трубопроводов из п/э труб диаметром 20 мм – 440 п.м.; снятие смесителей – 139 шт; демонтаж санприборов 139 шт;  установка ванн – 44 шт; установка смесителей для ванн – 44 шт; установка умывальников – 92 шт; установка смесителей – 92 шт).</w:t>
      </w:r>
    </w:p>
    <w:p>
      <w:pPr>
        <w:pStyle w:val="Normal"/>
        <w:ind w:firstLine="708"/>
        <w:jc w:val="both"/>
        <w:rPr/>
      </w:pPr>
      <w:r>
        <w:rPr/>
        <w:t>- Сантехнические работы: замена системы водоотведения ( разборка чугунных канализационных  труб диаметром 100 мм – 365 п.м.; прокладка трубопроводов канализации из п/э труб диаметром 50 мм – 140 п.м.; прокладка трубопроводов канализации из п/э труб диаметром 100 мм – 545 п.м.;  демонтаж санприборов – 30 шт; установка унитазов 30 шт).</w:t>
      </w:r>
    </w:p>
    <w:p>
      <w:pPr>
        <w:pStyle w:val="Normal"/>
        <w:ind w:firstLine="708"/>
        <w:jc w:val="both"/>
        <w:rPr/>
      </w:pPr>
      <w:r>
        <w:rPr/>
        <w:t>- Электромонтажные работы: замена системы внутреннего электроснабжения (демонтаж светильников – 456 шт; смена выключателей – 204 шт; смена розеток – 408 шт; установка светильников дневного освещения – 456 шт; прокладка кабеля силового ВВГ 3х1,5 мм2 в коробах  - 1000 м; прокладка кабеля силового ВВГ 3х2,5 мм2 в коробах  - 600 м;  пробивка борозд площадью сечения до 20 см2 – 600 м; смена автоматов ВА 47-26-1, 16 А – 40 ш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ind w:firstLine="708"/>
        <w:jc w:val="both"/>
        <w:rPr>
          <w:u w:val="single"/>
        </w:rPr>
      </w:pPr>
      <w:r>
        <w:rPr/>
        <w:t>С 26 февраля  2008 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Бушмакина, 19 (приемная)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  12 час. 40 мин.  28 марта 2008г. по адресу: г. Пермь, ул. Ленина, 23 (малый зал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ный врач МУЗ «ДГБ № 20»                                                                 Гулин А.М.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dgkb20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13:00Z</dcterms:created>
  <dc:creator>UserName</dc:creator>
  <dc:description/>
  <cp:keywords/>
  <dc:language>en-US</dc:language>
  <cp:lastModifiedBy>Реанимация-1</cp:lastModifiedBy>
  <cp:lastPrinted>2008-02-20T22:55:00Z</cp:lastPrinted>
  <dcterms:modified xsi:type="dcterms:W3CDTF">2008-02-20T17:55:00Z</dcterms:modified>
  <cp:revision>7</cp:revision>
  <dc:subject/>
  <dc:title>I</dc:title>
</cp:coreProperties>
</file>