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Директор МОУ «СОШ № 151» г. Перми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___________________ Е.Л. Плотникова 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«___» _____________  2008 года</w:t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 xml:space="preserve">Извещение №  46К  от «  26  »  февраля 2008 г.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конкурса «На выполнение подрядных работ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екущему ремонту в муниципальном образовательном учреждении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ОШ № 151» г. Перми в 2008 году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МОУ «СОШ № 151» г. Перми приглашает всех заинтересованных лиц принять участие в открытом конкурсе на выполнение подрядных рабо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ему ремонту в МОУ «СОШ № 151» г. Перми в 2008 году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)   Форма торгов - открытый конкурс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) Заказчиком открытого конкурса является МОУ «СОШ № 151» г. Перми (614051 г. Пермь, ул. Макаренко, 25 контактный телефон 8 (342) 266-69-89. Контактное лицо –  директор Плотникова Елена Леонидовна)</w:t>
      </w:r>
    </w:p>
    <w:p>
      <w:pPr>
        <w:pStyle w:val="TextBody"/>
        <w:ind w:firstLine="567"/>
        <w:rPr/>
      </w:pPr>
      <w:r>
        <w:rPr>
          <w:sz w:val="28"/>
          <w:szCs w:val="28"/>
          <w:lang w:val="en-US"/>
        </w:rPr>
        <w:t>E-mail: qcon 58@pstu.ac.ru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 Предметом муниципального Контракта  является выполнение подрядных работ по текущему ремонту коммуникаций, помещений, установки противопожарных дверей и люков в МОУ «СОШ № 151» г. 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>Сводная ведомость объемов работ и стоимост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8"/>
        <w:gridCol w:w="1432"/>
        <w:gridCol w:w="1076"/>
        <w:gridCol w:w="3180"/>
        <w:gridCol w:w="1503"/>
        <w:gridCol w:w="739"/>
        <w:gridCol w:w="900"/>
      </w:tblGrid>
      <w:tr>
        <w:trPr>
          <w:trHeight w:val="46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 учреждени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рес муниципального учрежден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ьная (максимальная) цена контракта (руб.)</w:t>
            </w:r>
          </w:p>
          <w:p>
            <w:pPr>
              <w:pStyle w:val="TextBody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ы и объемы работ</w:t>
            </w:r>
          </w:p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ый срок проведения работ , дней</w:t>
            </w:r>
          </w:p>
        </w:tc>
      </w:tr>
      <w:tr>
        <w:trPr>
          <w:trHeight w:val="12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.</w:t>
            </w:r>
          </w:p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р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ли-честв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У</w:t>
            </w:r>
          </w:p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«СОШ 151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14051 </w:t>
            </w:r>
          </w:p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. Пермь </w:t>
            </w:r>
          </w:p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аренко,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8"/>
              </w:rPr>
              <w:t>945270,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ятие обоев простых и улучшенны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очищаемой поверх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3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 менее 50 и не более 70 календарных дней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выравнивания штукатурки стен цементно-известковым раствором при толщине налёта до 5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 поверх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3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раска поливинилацетатными водоэмульсионными составами  улучшенная по штукатурке сте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окрашенной поверх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ройство перегородок каркасно-филенчатых в санузл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перегородок и барьер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новка дверных блоков шкафны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 блок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нки шкаф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бяные изделия для блоков дверей, встроенных шкафов однопольны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лек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новка смесите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ш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новка унитазов с бачком непосредственно присоединенны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комплект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 трубопровода с фасонным и частя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кладка трубопроводов канализации из полиэтиленовых труб высокой плотности 5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 трубопрово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зки в действующие внутренние сети трубопроводов канализации диаметром 5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врез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борка трубопроводов из водо-газопроводных труб диаметром до 32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 трубопров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 трубопрово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зка в действующие внутренние сети трубопроводов отопления и водоснабжения диаметром 2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врез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  <w:lang w:val="en-US"/>
              </w:rPr>
              <w:t>Leqrand</w:t>
            </w:r>
            <w:r>
              <w:rPr>
                <w:sz w:val="20"/>
                <w:szCs w:val="28"/>
              </w:rPr>
              <w:t>-Летен-Нептун выключатель для скрытой установки 1 кл.-80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етильники с люминесцентными лампами на кронштейн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ш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етильники с люминесцентными лампами для общественных помещений, потолочный с рассеивателем цельным из орг. стекла, со стартерными ПРА, тип ЛПО 02-4х40/П-01 УХЛ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абели с креплением накладными скобами, полосками с установкой ответвительных коробок. Кабель 2-4-жильный сечением жилы до 16 мм 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Кабели силовые на напряжение 1000 В с алюминиевыми жилами с изоляцией из самозатухающего полиэтилена марки АВВГ 3х2,5 м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 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бивка в кирпичных стенах борозд площадью сечением до 20 см 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. бороз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Заделка отверстий, гнезд и борозд в стенах и перегородках бетонных площадью до 0,1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 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 xml:space="preserve"> задел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нятие обоев простых и улучшенных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очищаемой поверх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 поверх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лучшенная окраска масляными составами по штукатурке сте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 окрашиваемой поверх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рашивание ранее окрашенных известковой или клеевой краской с расчисткой старой краски до 35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 окрашиваемой поверх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 перегородки за вычетом проем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лошное выравнивание штукатурки внутри здания (однослойная штукатурка) сухой растворной смесью (типа «Ветанит») толщиной до 10 мм для последующей окраски или оклейки обоями сте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 поверхно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 окрашиваемой поверх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Установка блоков наружных и внутренних дверных проемов в каменных стенах площадью проемов до 3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 проем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лучшенная окраска масляными составами по дереву блоков, подготовленных под вторую окраску дверны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2 окрашиваемой поверх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дкая облицовка стен, столбов, пиляст,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 поверхности облицов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28"/>
              </w:rPr>
              <w:t>100 м2 окрашиваемой поверх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лучшенная окраска масляными составами по дереву плинтусов пол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 окрашиваемой поверх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лучшенная масляная окраска ранее окрашенных окон за 2 раза с расчисткой старой краски до 35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окрашиваемой поверх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новка моек на 1 отде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комплект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 трубопрово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резка в действующие внутренние сети трубопроводов канализации диаметром 5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 врез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0 м трубопрово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врез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становка бид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комплект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кладка трубопроводов канализации из полиэтиленовых труд высокой плотности диаметром 5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 трубопрово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зка в действующие внутренние сети трубопроводов канализации диаметром 5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врез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 трубопрово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зка в действующие внутренние сети трубопроводов отопления и водоснабжения диаметром 25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врез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бкая подвод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Установка металлических дверей с площадью дверного проема до 2,5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верной блок огнестойкий с ручкой, замк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рыватель дверной гидравлический рычажных в алюминиевом корпусе (Доводчик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28"/>
              </w:rPr>
              <w:t xml:space="preserve">100 </w:t>
            </w: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отремон-</w:t>
            </w:r>
          </w:p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18"/>
                <w:szCs w:val="28"/>
              </w:rPr>
              <w:t>тированной поверх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новка дверного доводч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шт. прибор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рыватель дверной гидравлический рычажный в алюминиевом корпусе (Доводчик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Установка металлического люка площадью дверного проема до 2,5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юк противопожа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 проем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Закрыватель дверной гидравлический рычажный в алюминиевом корпусе (Доводчик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отнение дверных блоков упругими прокладк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 коробок блок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новка дверного доводч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шт. прибор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Закрыватель дверной гидравлический рычажный в алюминиевом корпусе (Доводчик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отнение дверных блоков упругими прокладк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м коробок блок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борка деревянных заполнений проемов дверных и воротны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Установка блоков в наружных и внутренних дверных проемах в каменных стенах площадью проема до 3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8"/>
              </w:rPr>
              <w:t>1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 проем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  Место выполнения работ - МОУ «СОШ № 151», г. Пермь, ул. Макаренко,25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Макаренко,25, контактный телефон 8 (342) 266-69-89. Контактное лицо – директор Плотникова Елена Леонидовна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 qcon 58@pstu.ac.ru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Конкурсная документация в электронном варианте находится на сайте администрации г. Перм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q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та за конкурсную документацию не взимается.</w:t>
      </w:r>
    </w:p>
    <w:p>
      <w:pPr>
        <w:pStyle w:val="TextBody"/>
        <w:ind w:firstLine="567"/>
        <w:rPr/>
      </w:pPr>
      <w:r>
        <w:rPr>
          <w:sz w:val="28"/>
          <w:szCs w:val="28"/>
        </w:rPr>
        <w:t>6)</w:t>
      </w:r>
      <w:r>
        <w:rPr>
          <w:szCs w:val="24"/>
        </w:rPr>
        <w:t xml:space="preserve"> </w:t>
      </w:r>
      <w:r>
        <w:rPr>
          <w:sz w:val="28"/>
          <w:szCs w:val="28"/>
        </w:rPr>
        <w:t>Начальная (максимальная) цена Контракта по лоту № 1 (ремонт кабинетов, ремонт сантехники, установка противопожарных дверей и люков) – 945270,00 рубля, является максимальной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 </w:t>
      </w:r>
      <w:r>
        <w:rPr>
          <w:sz w:val="28"/>
          <w:szCs w:val="28"/>
          <w:u w:val="single"/>
        </w:rPr>
        <w:t>13  часов, « 02 »  апреля 2008</w:t>
      </w:r>
      <w:r>
        <w:rPr>
          <w:sz w:val="28"/>
          <w:szCs w:val="28"/>
        </w:rPr>
        <w:t xml:space="preserve"> года по адресу: г. Пермь, ул. Макаренко, 25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явки на участие в открытом конкурсе принимаются </w:t>
      </w:r>
      <w:r>
        <w:rPr>
          <w:sz w:val="28"/>
          <w:szCs w:val="28"/>
          <w:u w:val="single"/>
        </w:rPr>
        <w:t>с « 27 » февраля 2008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u w:val="single"/>
        </w:rPr>
        <w:t>с 10:00 часов до 17:00</w:t>
      </w:r>
      <w:r>
        <w:rPr>
          <w:sz w:val="28"/>
          <w:szCs w:val="28"/>
        </w:rPr>
        <w:t xml:space="preserve"> часов в рабочие дни и до </w:t>
      </w:r>
      <w:r>
        <w:rPr>
          <w:sz w:val="28"/>
          <w:szCs w:val="28"/>
          <w:u w:val="single"/>
        </w:rPr>
        <w:t>13:00 часов « 02 »                      апреля 2008 год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8) Заседание конкурсной комиссии по вскрытию конвертов с конкурсными заявками состоится в </w:t>
      </w:r>
      <w:r>
        <w:rPr>
          <w:sz w:val="28"/>
          <w:szCs w:val="28"/>
          <w:u w:val="single"/>
        </w:rPr>
        <w:t>14:0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u w:val="single"/>
        </w:rPr>
        <w:t xml:space="preserve">«  02  » апреля 2008 </w:t>
      </w:r>
      <w:r>
        <w:rPr>
          <w:sz w:val="28"/>
          <w:szCs w:val="28"/>
        </w:rPr>
        <w:t>года по адресу: г. Пермь, ул. Ленина, 23, малый за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седание конкурсной комиссии по рассмотрению заявок на участие в конкурсе состоится </w:t>
      </w:r>
      <w:r>
        <w:rPr>
          <w:sz w:val="28"/>
          <w:szCs w:val="28"/>
          <w:u w:val="single"/>
        </w:rPr>
        <w:t>« 09 » апреля  2008</w:t>
      </w:r>
      <w:r>
        <w:rPr>
          <w:sz w:val="28"/>
          <w:szCs w:val="28"/>
        </w:rPr>
        <w:t xml:space="preserve"> года по адресу: г. Пермь, ул. Ленина, 23, малый зал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седание конкурсной комиссии по подведению итогов конкурса состоится       </w:t>
      </w:r>
      <w:r>
        <w:rPr>
          <w:sz w:val="28"/>
          <w:szCs w:val="28"/>
          <w:u w:val="single"/>
        </w:rPr>
        <w:t xml:space="preserve">« 16 » апреля  2008 </w:t>
      </w:r>
      <w:r>
        <w:rPr>
          <w:sz w:val="28"/>
          <w:szCs w:val="28"/>
        </w:rPr>
        <w:t>года по адресу: г. Пермь, ул. Ленина, 23, малый за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0)  Источник финансирования заказа – бюджет г. Перми и Перм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26:00Z</dcterms:created>
  <dc:creator>Секретарь</dc:creator>
  <dc:description/>
  <cp:keywords/>
  <dc:language>en-US</dc:language>
  <cp:lastModifiedBy>СОК</cp:lastModifiedBy>
  <cp:lastPrinted>2008-02-21T12:35:00Z</cp:lastPrinted>
  <dcterms:modified xsi:type="dcterms:W3CDTF">2008-02-21T10:30:00Z</dcterms:modified>
  <cp:revision>3</cp:revision>
  <dc:subject/>
  <dc:title>УТВЕРЖДАЮ</dc:title>
</cp:coreProperties>
</file>