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/>
      </w:pPr>
      <w:r>
        <w:rPr>
          <w:sz w:val="24"/>
        </w:rPr>
        <w:t xml:space="preserve">на поставку и доставку вычислительной техни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Пермь                                                                                                        «___»  марта 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________________, именуемый в дальнейшем ПОСТАВЩИК, действующий на основании Устава и уведомления победителю запроса котировок и на основании протокола  № __ «Рассмотрения и оценки котировочных заявок на поставку вычислительной техники» от __.__.2008, 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 ПОСТАВЩИК принимает на себя обязательства по поставке и доставке своим транспортом ЗАКАЗЧИКУ картриджей, а ЗАКАЗЧИК - оплатить товар в соответствии с условиями запроса котировки и спецификацией на товар (приложение 1), являющейся неотъемлемой частью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партамент финансов администрации города, ул.Ленина, 23, каб.3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, упаковка и маркир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не позднее 5 (пяти) рабочих дней уведомляет об этом ПОСТАВЩИКА, который производит замену бракованного товара (его части) без расходов со стороны ЗАКАЗЧИКА.</w:t>
      </w:r>
    </w:p>
    <w:p>
      <w:pPr>
        <w:pStyle w:val="Normal"/>
        <w:jc w:val="both"/>
        <w:rPr/>
      </w:pPr>
      <w:r>
        <w:rPr>
          <w:sz w:val="24"/>
        </w:rPr>
        <w:t>2.3. Товар поставляется в таре и упаковке, соответствующей государственным стандартам, техническим условиям и другим нормативно-техническим докумен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0 (деся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акта сдачи-приемки товара. Датой поставки товара считается дата акта сдачи-приемки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>__________</w:t>
      </w:r>
      <w:r>
        <w:rPr>
          <w:sz w:val="24"/>
        </w:rPr>
        <w:t>рублей ___ копеек</w:t>
      </w:r>
      <w:r>
        <w:rPr>
          <w:sz w:val="28"/>
        </w:rPr>
        <w:t xml:space="preserve"> </w:t>
      </w:r>
      <w:r>
        <w:rPr>
          <w:sz w:val="24"/>
        </w:rPr>
        <w:t>(_______________________________ рублей ___ копеек) согласно поданной котировочной заявке.</w:t>
      </w:r>
    </w:p>
    <w:p>
      <w:pPr>
        <w:pStyle w:val="Normal"/>
        <w:jc w:val="both"/>
        <w:rPr/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, а также расходы, связанные с хранением на складе поставщика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договор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договор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/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Расторжение договор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не поставит часть или весь товар в сроки, предусмотренные договором или в течение продленного периода, предоставленного ЗАКАЗЧИК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3. не поставит предусмотренное договор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и 2007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/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зкз.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ермской области и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Директор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 xml:space="preserve">Спецификация на поставку </w:t>
      </w:r>
      <w:r>
        <w:rPr>
          <w:b/>
        </w:rPr>
        <w:t>вычислительной техники</w:t>
      </w:r>
      <w:r>
        <w:rPr/>
        <w:t xml:space="preserve">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88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284"/>
        <w:gridCol w:w="836"/>
        <w:gridCol w:w="911"/>
        <w:gridCol w:w="911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 в состав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/В ASUSTEK  P5B-MX Socket775&lt;G946&gt;, CPU Intel Pentium E2160 BOX 1.8 ГГц/ 1Мб/ 800МГц 775-LGA, RAM DDR-II DIMM 2х512MB, HDD 80 Gb SATA-II 300 7200rpn, Case Miditower ATX-350W(24+4pin), FDD 3/5”, клавиатура, мышь </w:t>
            </w:r>
            <w:r>
              <w:rPr>
                <w:lang w:val="en-US"/>
              </w:rPr>
              <w:t>optical</w:t>
            </w:r>
            <w:r>
              <w:rPr/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PS 525VA ES APC &lt;BE525-RS&gt; USB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 17</w:t>
            </w:r>
            <w:r>
              <w:rPr>
                <w:lang w:val="en-US"/>
              </w:rPr>
              <w:t>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утатор Acorp HU5DP 5-port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 лазерный НР LJ 1022 с кабелем US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ФУ НР LJ 3055 с кабелем USB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ФУ НР LJ 3050 с кабелем USB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z w:val="24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</w:t>
      </w:r>
      <w:r>
        <w:rPr>
          <w:b/>
          <w:sz w:val="24"/>
        </w:rPr>
        <w:t>Исполнитель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 </w:t>
      </w:r>
      <w:r>
        <w:rPr>
          <w:sz w:val="24"/>
        </w:rPr>
        <w:t>Директор   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32:00Z</dcterms:created>
  <dc:creator>330-new</dc:creator>
  <dc:description/>
  <cp:keywords/>
  <dc:language>en-US</dc:language>
  <cp:lastModifiedBy>FINU</cp:lastModifiedBy>
  <cp:lastPrinted>2002-02-05T14:49:00Z</cp:lastPrinted>
  <dcterms:modified xsi:type="dcterms:W3CDTF">2008-02-26T03:32:00Z</dcterms:modified>
  <cp:revision>2</cp:revision>
  <dc:subject/>
  <dc:title>Приложение 4</dc:title>
</cp:coreProperties>
</file>