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К02-02/08 от «26» февраля 2008  О ПРОВЕДЕНИИ ЗАПРОСА КОТИРОВОК 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поставку  вычислительной техники 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– Департамент финансов администрации города Перми по адресу: 614000,  г. Пермь, ул. Ленина, 23, тел. (342) 212-80-62, факс (342) 212-57-24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fugoro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ответственный Паньков С.Г., предусматривает осуществить за счет средств бюджета города Перми на сумму  (максимальная цена муниципального контракта) </w:t>
      </w:r>
      <w:r>
        <w:rPr>
          <w:b/>
          <w:sz w:val="20"/>
          <w:szCs w:val="20"/>
        </w:rPr>
        <w:t>490000</w:t>
      </w:r>
      <w:r>
        <w:rPr>
          <w:sz w:val="20"/>
          <w:szCs w:val="20"/>
        </w:rPr>
        <w:t xml:space="preserve"> (Четыреста девяносто тысяч рублей) закупку </w:t>
      </w:r>
      <w:r>
        <w:rPr>
          <w:b/>
          <w:sz w:val="20"/>
          <w:szCs w:val="20"/>
        </w:rPr>
        <w:t xml:space="preserve">вычислительной техники </w:t>
      </w:r>
      <w:r>
        <w:rPr>
          <w:sz w:val="20"/>
          <w:szCs w:val="20"/>
        </w:rPr>
        <w:t>способом  запроса котировок цен.  Цена должна включать в себя расходы на перевозку, страхование, таможенные пошлины, иные налоги и сборы.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Таблица наименований и количество поставляемого товара, а так же обязательные требования  качественных, функциональных характеристик (потребительских свойств) к технике</w:t>
      </w:r>
      <w:r>
        <w:rPr/>
        <w:t>:</w:t>
      </w:r>
    </w:p>
    <w:tbl>
      <w:tblPr>
        <w:tblW w:w="111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674"/>
        <w:gridCol w:w="3104"/>
        <w:gridCol w:w="2191"/>
        <w:gridCol w:w="1297"/>
      </w:tblGrid>
      <w:tr>
        <w:trPr>
          <w:trHeight w:val="270" w:hRule="atLeast"/>
        </w:trPr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ные требования к техническим характеристика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е качественные и потребительские свойства , а так же требование к функциональной характеристике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 в состав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/В ASUSTEK  P5B-MX Socket775&lt;G946&gt;, CPU Intel Pentium E2160 BOX 1.8 ГГц/ 1Мб/ 800МГц 775-LGA, RAM DDR-II DIMM 2х512MB, HDD 80 Gb SATA-II 300 7200rpn, Case Miditower ATX-350W(24+4pin), FDD 3/5”, клавиатура, мышь </w:t>
            </w:r>
            <w:r>
              <w:rPr>
                <w:lang w:val="en-US"/>
              </w:rPr>
              <w:t>optical</w:t>
            </w:r>
            <w:r>
              <w:rPr/>
              <w:t xml:space="preserve"> или эквивалент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В с Socket775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Частота шины </w:t>
            </w:r>
            <w:r>
              <w:rPr>
                <w:lang w:val="en-US"/>
              </w:rPr>
              <w:t>FSB</w:t>
            </w:r>
            <w:r>
              <w:rPr/>
              <w:t xml:space="preserve"> 800МГц и боле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PU 2-х ядерный 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  менее 1.8 ГГц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идео интегрирован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Активизация 2х канального режима работы памят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DD не менее 80 Gb 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TA-II 300 мв/се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БП не менее 350W и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личие конт. 24+4pi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2-х л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PS 525VA ES APC &lt;BE525-RS&gt; USB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Пассивный (stand-by); частота и напряжение на выходе определяются частотой и напряжением на входе.</w:t>
            </w:r>
          </w:p>
          <w:p>
            <w:pPr>
              <w:pStyle w:val="Normal"/>
              <w:rPr/>
            </w:pPr>
            <w:r>
              <w:rPr/>
              <w:t xml:space="preserve">В)Кол-во выходных розеток под евростандарт не мене 3-х и 1обычная без резервного питания (обязательна)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2-х л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итор 17</w:t>
            </w:r>
            <w:r>
              <w:rPr>
                <w:lang w:val="en-US"/>
              </w:rPr>
              <w:t>”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/к, поверхность экрана матовая, , время отклика не менее 8 мс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2-х л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татор Acorp HU5DP 5-port или эквивалент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5-port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го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 лазерный НР LJ 1022 с кабелем USB или эквивалент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язательное требования применение картриджа черного Q2612A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го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ФУ НР LJ 3055 с кабелем USB или эквивалент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язательное требования применение картриджа черного Q2612A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го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ФУ НР LJ 3050 с кабелем USB или эквивалент</w:t>
            </w:r>
          </w:p>
        </w:tc>
        <w:tc>
          <w:tcPr>
            <w:tcW w:w="3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язательное требования применение картриджа черного Q2612A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год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"/>
        <w:ind w:firstLine="708"/>
        <w:jc w:val="both"/>
        <w:rPr/>
      </w:pPr>
      <w:r>
        <w:rPr>
          <w:sz w:val="20"/>
        </w:rPr>
        <w:t>Срок поставки товара – не более 10 рабочих дней с момента подписания муниципального контракта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Товар должен быть доставлен по адресу: 614000, Пермь, ул. Ленина, 23, в кабинет 321, без дефектов упаковки.</w:t>
      </w:r>
    </w:p>
    <w:p>
      <w:pPr>
        <w:pStyle w:val="Heading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Оплата товара будет произведена перечислением на расчетный счет денежных средств безналичным путем  в течение 5 банковских дней после подписания заказчиком накладной на поставляемый товар.</w:t>
      </w:r>
    </w:p>
    <w:p>
      <w:pPr>
        <w:pStyle w:val="Normal"/>
        <w:jc w:val="both"/>
        <w:rPr/>
      </w:pPr>
      <w:r>
        <w:rPr/>
        <w:t xml:space="preserve">Срок подписания контракта: до 28 марта 2008 года, но не ранее семи дней со дня размещения протокола рассмотрения и оценки котировочных заявок на поставку. 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ки цен, просим представить котировочные заявки до </w:t>
      </w:r>
      <w:r>
        <w:rPr>
          <w:b/>
          <w:sz w:val="20"/>
        </w:rPr>
        <w:t>18.00 (время местное)  13.03.2008</w:t>
      </w:r>
      <w:r>
        <w:rPr>
          <w:sz w:val="20"/>
        </w:rPr>
        <w:t xml:space="preserve"> г., письменно по адресу: 614000, г. Пермь, ул. Ленина,23,каб. </w:t>
      </w:r>
      <w:r>
        <w:rPr>
          <w:b/>
          <w:sz w:val="20"/>
        </w:rPr>
        <w:t>321</w:t>
      </w:r>
      <w:r>
        <w:rPr>
          <w:sz w:val="20"/>
        </w:rPr>
        <w:t xml:space="preserve"> контактный тел. </w:t>
      </w:r>
      <w:r>
        <w:rPr>
          <w:b/>
          <w:sz w:val="20"/>
        </w:rPr>
        <w:t xml:space="preserve">212-80-62, </w:t>
      </w:r>
      <w:r>
        <w:rPr>
          <w:sz w:val="20"/>
        </w:rPr>
        <w:t>по факсу 212-57-24 или по электронной почте (с последующим представлением оригинала в случае признания победителем), или курьером по указанному адресу.  Время  представления  заявок  в  рабочие   дни с  9-00 до 18-00, обед с 13-00 до 13-48, пятница – до 17-00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 xml:space="preserve">Победителем будет признан участник, чья котировочная заявка соответствует предъявляемым требованиям и цена которой будет наименьшей. </w:t>
      </w:r>
    </w:p>
    <w:p>
      <w:pPr>
        <w:pStyle w:val="Heading"/>
        <w:ind w:firstLine="708"/>
        <w:jc w:val="both"/>
        <w:rPr/>
      </w:pPr>
      <w:r>
        <w:rPr>
          <w:sz w:val="20"/>
        </w:rPr>
        <w:t xml:space="preserve">Результаты проведения запроса котировок (протокол) участники размещения заказа смогут посмотреть на официальном сайте администрации города Перми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www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14.03.2008 года.</w:t>
      </w:r>
    </w:p>
    <w:p>
      <w:pPr>
        <w:pStyle w:val="Heading"/>
        <w:jc w:val="both"/>
        <w:rPr/>
      </w:pPr>
      <w:r>
        <w:rPr>
          <w:sz w:val="20"/>
        </w:rPr>
        <w:tab/>
        <w:t>Победителю будет направлено уведомление, 1 экземпляр протокола и проект муниципального контракта, который будет составлен путем включения условий, предусмотренных настоящим извещением и цены, предложенной Вами в котировочной заявке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Уведомляем Вас, что направление Заказчиком запроса котировки цен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Приложения: 1. Котировочная заявка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 xml:space="preserve">2. Проект муниципального контракта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 xml:space="preserve">         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Начальник департамента финансов </w:t>
      </w:r>
    </w:p>
    <w:p>
      <w:pPr>
        <w:pStyle w:val="Heading"/>
        <w:jc w:val="left"/>
        <w:rPr/>
      </w:pPr>
      <w:r>
        <w:rPr>
          <w:sz w:val="20"/>
        </w:rPr>
        <w:t>администрации города Перми</w:t>
        <w:tab/>
        <w:tab/>
        <w:tab/>
        <w:tab/>
        <w:t xml:space="preserve">                                          </w:t>
        <w:tab/>
        <w:tab/>
        <w:t>Е.А.Чугарина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851" w:right="567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8:47:00Z</dcterms:created>
  <dc:creator>1</dc:creator>
  <dc:description/>
  <cp:keywords/>
  <dc:language>en-US</dc:language>
  <cp:lastModifiedBy>FINU</cp:lastModifiedBy>
  <cp:lastPrinted>2008-02-21T15:36:00Z</cp:lastPrinted>
  <dcterms:modified xsi:type="dcterms:W3CDTF">2008-02-21T10:38:00Z</dcterms:modified>
  <cp:revision>10</cp:revision>
  <dc:subject/>
  <dc:title>ЗАПРОС КОТИРОВОЧНОЙ ЦЕН</dc:title>
</cp:coreProperties>
</file>