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9</w:t>
      </w:r>
      <w:r>
        <w:rPr>
          <w:caps/>
          <w:color w:val="FF0000"/>
          <w:sz w:val="24"/>
        </w:rPr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на приобретение компьютерной техники дл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>МОУ 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26» февра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</w:rPr>
        <w:t>на приобретение компьютерной техники для МОУ «Средняя общеобразовательная  школа № 34»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07  от 15 февраля 2008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15.02.2008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-426" w:leader="none"/>
        </w:tabs>
        <w:ind w:left="0"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4"/>
        </w:rPr>
        <w:t xml:space="preserve">221500 (двести двадцать одна тысяча пятьсот) рублей   00 коп. 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360"/>
        <w:ind w:left="0" w:firstLine="426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целевые сред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88"/>
        <w:ind w:left="0" w:firstLine="426"/>
        <w:jc w:val="both"/>
        <w:rPr>
          <w:sz w:val="24"/>
        </w:rPr>
      </w:pPr>
      <w:r>
        <w:rPr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spacing w:lineRule="auto" w:line="288"/>
        <w:jc w:val="both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Требования к наличию лицензий, сертификатов и т.п.: к котировочной заявке необходимо приложить копии сертификатов соответствия, заверенных претендентом. Техника должна соответствовать ГОСТу, ОСТу, ТУ, иметь паспорт и инструкцию на русском языке;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Б) Поставляемая техника должна строго соответствовать требованиям, указанным в техническом задании (приложение № 2 к настоящему извещению)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Поставляемая техника должна быть новой, не бывшей в эксплуа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Место поставки компьютерной техники: МОУ «Средняя общеобразовательная школа № 34» по адресу: г. Пермь, ул. Маяковского, д. 33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Д) Сроки поставки техники: </w:t>
      </w:r>
      <w:r>
        <w:rPr>
          <w:color w:val="000000"/>
          <w:sz w:val="24"/>
          <w:szCs w:val="24"/>
        </w:rPr>
        <w:t>в течение 1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Е) Гарантия на технику – </w:t>
      </w:r>
      <w:r>
        <w:rPr>
          <w:color w:val="000000"/>
          <w:sz w:val="24"/>
          <w:szCs w:val="24"/>
        </w:rPr>
        <w:t>не менее 18 мес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Ж) Максимальная цена контракта: </w:t>
      </w:r>
      <w:r>
        <w:rPr>
          <w:sz w:val="24"/>
          <w:szCs w:val="24"/>
        </w:rPr>
        <w:t>221</w:t>
      </w:r>
      <w:r>
        <w:rPr>
          <w:bCs/>
          <w:sz w:val="24"/>
          <w:szCs w:val="24"/>
        </w:rPr>
        <w:t>500</w:t>
      </w:r>
      <w:r>
        <w:rPr>
          <w:sz w:val="24"/>
          <w:szCs w:val="24"/>
        </w:rPr>
        <w:t xml:space="preserve"> (двести двадцать одна тысяча пятьсот) рублей  </w:t>
      </w:r>
      <w:r>
        <w:rPr>
          <w:color w:val="000000"/>
          <w:sz w:val="24"/>
          <w:szCs w:val="24"/>
        </w:rPr>
        <w:t xml:space="preserve"> 00 коп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Оплата компьютерной техники будет произведена безналичным перечислением денежных средств по факту поставки в течение 10 (Десяти) банковских дней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о окончания указанного в извещении о проведении запроса котировок срока подачи котировочных заявок не поступило ни одной котировочной заявки. 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7. Комиссия приняла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извести изменение в техническом задании и осуществить повторное размещение заказа путем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 xml:space="preserve">С.В. Литвинова                 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40:00Z</dcterms:created>
  <dc:creator>Институт госзакупок РАГС</dc:creator>
  <dc:description/>
  <dc:language>en-US</dc:language>
  <cp:lastModifiedBy>ЛА</cp:lastModifiedBy>
  <cp:lastPrinted>2008-02-14T11:13:00Z</cp:lastPrinted>
  <dcterms:modified xsi:type="dcterms:W3CDTF">2008-02-26T04:40:00Z</dcterms:modified>
  <cp:revision>2</cp:revision>
  <dc:subject/>
  <dc:title>ПРОТОКОЛ ОЦЕНКИ И СОПОСТАВЛЕНИЯ ЗАЯВОК НА УЧАСТИЕ В КОНКУРСЕ </dc:title>
</cp:coreProperties>
</file>