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11 от «26» февраля 2008 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Муниципальный контракт на приобретении компьютерной техники для МОУ </w:t>
      </w:r>
      <w:r>
        <w:rPr>
          <w:szCs w:val="24"/>
        </w:rPr>
        <w:t xml:space="preserve">« </w:t>
      </w:r>
      <w:r>
        <w:rPr>
          <w:sz w:val="22"/>
          <w:szCs w:val="22"/>
        </w:rPr>
        <w:t>Средняя общеобразовательная школа № 34»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Муниципальное образовательное учреждение «Средняя общеобразовательная школа № 34»</w:t>
      </w:r>
      <w:r>
        <w:rPr>
          <w:sz w:val="24"/>
        </w:rPr>
        <w:t xml:space="preserve">, именуемое  в  дальнейшем  «Покупатель»,  в  лице директора Литвиновой Светланы Виктор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</w:t>
      </w:r>
      <w:r>
        <w:rPr>
          <w:color w:val="000000"/>
          <w:sz w:val="24"/>
        </w:rPr>
        <w:t>спецификацией</w:t>
      </w:r>
      <w:r>
        <w:rPr>
          <w:sz w:val="24"/>
        </w:rPr>
        <w:t xml:space="preserve">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количеству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10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1 стр. из 4 стр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3. Покупатель имеет право в одностороннем порядке расторгнуть контракт в случае просрочки поставки продукции более, чем на 5 (Пять) календарных дней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4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3.5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3.6. Покупатель осуществляет оплату в течение 10 (Деся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7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8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9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left="0" w:right="0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0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ОУ«Средняя общеобразовательная школа № 3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иректор МОУ «Средняя общеобразовательная школа № 34»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С. В. Литвинова                                           _____________________ /___________________ /                                                                                                              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Муниципальное образовательное учреждение «Средняя общеобразовательная школа № 34»</w:t>
      </w:r>
      <w:r>
        <w:rPr>
          <w:sz w:val="24"/>
        </w:rPr>
        <w:t xml:space="preserve">, именуемое  в  дальнейшем  «Покупатель»,  в  лице директора Литвиновой Светланы Виктор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54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45" w:type="dxa"/>
        <w:jc w:val="left"/>
        <w:tblInd w:w="-5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2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5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>
          <w:trHeight w:val="75" w:hRule="atLeast"/>
        </w:trPr>
        <w:tc>
          <w:tcPr>
            <w:tcW w:w="10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иректор МОУ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Средняя общеобразовательная школа № 34»  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>__________ С. В. Литвино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40:00Z</dcterms:created>
  <dc:creator>1</dc:creator>
  <dc:description/>
  <dc:language>en-US</dc:language>
  <cp:lastModifiedBy>ЛА</cp:lastModifiedBy>
  <cp:lastPrinted>2008-02-26T09:23:00Z</cp:lastPrinted>
  <dcterms:modified xsi:type="dcterms:W3CDTF">2008-02-26T04:40:00Z</dcterms:modified>
  <cp:revision>2</cp:revision>
  <dc:subject/>
  <dc:title>Приложение № 3 к </dc:title>
</cp:coreProperties>
</file>