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1 от «26» февра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 компьютерной техники для </w:t>
      </w:r>
    </w:p>
    <w:p>
      <w:pPr>
        <w:pStyle w:val="Normal"/>
        <w:jc w:val="center"/>
        <w:rPr/>
      </w:pPr>
      <w:r>
        <w:rPr>
          <w:b/>
        </w:rPr>
        <w:t xml:space="preserve">МОУ « </w:t>
      </w:r>
      <w:r>
        <w:rPr>
          <w:b/>
          <w:sz w:val="22"/>
          <w:szCs w:val="22"/>
        </w:rPr>
        <w:t>Средняя общеобразовательная школа № 3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 34», 614058, г. Пермь, ул. Маяковского, д.33, Тел./факс: (342) 222-93-69/221-26-1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итвинова Светлана Викторовна, предусматривает осуществить за счет целевых средств бюджета г. Перми способом запроса котировок приобретение компьютерной техники для МОУ « Средняя общеобразовательная школа № 34»  по адресу: г. Пермь, ул. Маяковского, 33, согласно приложению № 2 к настоящему извещению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к котировочной заявке необходимо приложить копии сертификатов соответствия, заверенных претендентом. Техника должна соответствовать ГОСТу, ОСТу, ТУ, иметь паспорт и инструкцию на русском языке.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Поставляемая техника должна строго соответствовать требованиям, указанным в техническом задании (приложение № 2 к настоящему извещению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ставляемая техника должна быть новой, не бывшей в эксплуа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Место поставки компьютерной техники: МОУ «Средняя общеобразовательная школа № 34» по адресу: г. Пермь, ул. Маяковского, д. 33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Сроки поставки техники: </w:t>
      </w:r>
      <w:r>
        <w:rPr>
          <w:color w:val="000000"/>
          <w:sz w:val="22"/>
          <w:szCs w:val="22"/>
        </w:rPr>
        <w:t>в течение 1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Гарантия на технику – </w:t>
      </w:r>
      <w:r>
        <w:rPr>
          <w:color w:val="000000"/>
          <w:sz w:val="22"/>
          <w:szCs w:val="22"/>
        </w:rPr>
        <w:t>не менее 18 ме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Максимальная цена контракта: </w:t>
      </w:r>
      <w:r>
        <w:rPr/>
        <w:t>221</w:t>
      </w:r>
      <w:r>
        <w:rPr>
          <w:bCs/>
        </w:rPr>
        <w:t>500</w:t>
      </w:r>
      <w:r>
        <w:rPr/>
        <w:t xml:space="preserve"> (двести двадцать одна тысяча пятьсот) рублей  </w:t>
      </w:r>
      <w:r>
        <w:rPr>
          <w:color w:val="000000"/>
          <w:sz w:val="22"/>
          <w:szCs w:val="22"/>
        </w:rPr>
        <w:t xml:space="preserve"> 00 коп. Оплата компьютерной техники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техники, просим представить в письменном виде котировочную заявку по форме согласно приложению № 1 в приемную  по вышеуказанному адресу   </w:t>
      </w:r>
      <w:r>
        <w:rPr>
          <w:b/>
          <w:sz w:val="22"/>
          <w:szCs w:val="22"/>
        </w:rPr>
        <w:t>до 12  часов 00 минут «6» марта 2008 г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</w:t>
      </w:r>
      <w:r>
        <w:rPr>
          <w:color w:val="FF0000"/>
          <w:sz w:val="22"/>
          <w:szCs w:val="22"/>
        </w:rPr>
        <w:t>«7 » марта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  <w:t>Директор МОУ «Средняя общеобразовательная школа № 34»                                            С. В. Литвинова</w:t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82@pstu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9:00Z</dcterms:created>
  <dc:creator>1</dc:creator>
  <dc:description/>
  <dc:language>en-US</dc:language>
  <cp:lastModifiedBy>ЛА</cp:lastModifiedBy>
  <cp:lastPrinted>2008-02-25T11:20:00Z</cp:lastPrinted>
  <dcterms:modified xsi:type="dcterms:W3CDTF">2008-02-26T04:39:00Z</dcterms:modified>
  <cp:revision>2</cp:revision>
  <dc:subject/>
  <dc:title>ИЗВЕЩЕНИЕ № 31 от «01» ноября 2007 г</dc:title>
</cp:coreProperties>
</file>