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2 от 26.02. 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 на техническое обслуживание и ремонт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заказать выполнение услуг по техническому обслуживанию и ремонту легков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Сайфиев Рафаил Борган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2385024, 238505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, средства внебюджетных источников, поступления страховых сумм ОСАГО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250 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8"/>
          <w:szCs w:val="28"/>
        </w:rPr>
        <w:t>Информация об услугах :</w:t>
      </w:r>
      <w:r>
        <w:rPr>
          <w:sz w:val="28"/>
          <w:szCs w:val="28"/>
        </w:rPr>
        <w:t xml:space="preserve"> техническое обслуживание и ремонт легковых автомобилей отечественного и иностранного производства 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Дополнительные требования</w:t>
      </w:r>
      <w:r>
        <w:rPr>
          <w:sz w:val="28"/>
          <w:szCs w:val="28"/>
        </w:rPr>
        <w:t>: обязательно наличие лицензии на выполнение работ ( оказание услуг ), наличие собственного склада запасных частей, производственных площадей, необходимого оборудования, материалов, специалистов. Обязательно обеспечение сохранности автомобилей и дополнительного оборудовани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по разовым заявкам Заказчика в период до 31 марта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Место выполнения работ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Условия оплаты: </w:t>
      </w:r>
      <w:r>
        <w:rPr>
          <w:sz w:val="28"/>
          <w:szCs w:val="28"/>
        </w:rPr>
        <w:t>Заказчик оплачивает выполненные работы ( оказанные услуги ) безналичными платежами в течение 5 рабочих дней после полного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0.00 04.03.2008 года. Место предоставления заявок: город Пермь, улица Докучаева, 48, офис 304. Место рассмотрения заявок: город Пермь, улица Докучаева, 48, офис 304. Дата рассмотрения заявок: 05.03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выполняемых работ, наименьшая из предложенных цена контракта. Стоимость работ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>В случае Вашего согласия выполнить указанные работы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  или   курьером   по   вышеуказанному  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 . gorodperm . ru</w:t>
        </w:r>
      </w:hyperlink>
      <w:r>
        <w:rPr>
          <w:sz w:val="28"/>
          <w:szCs w:val="28"/>
        </w:rPr>
        <w:t xml:space="preserve"> )    не ранее 05 марта 2008 г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10 по 15 марта 2008 года. 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/>
      </w:pPr>
      <w:r>
        <w:rPr/>
        <w:t>Перечень работ по техническому обслуживанию и ремонту легков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ехническому обслуживанию легковых автомобилей по регламенту № 1 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легковых автомобилей ( двигатель, трансмиссия, ходовая часть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электрооборудования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кузовов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ранспортированию неисправных автомобилей к месту ремонта.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/>
      </w:pPr>
      <w:r>
        <w:rPr>
          <w:b/>
        </w:rPr>
        <w:t>Перечень обслуживаем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21093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mega-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9:00Z</dcterms:created>
  <dc:creator>Вит.Корякин</dc:creator>
  <dc:description/>
  <cp:keywords/>
  <dc:language>en-US</dc:language>
  <cp:lastModifiedBy>Вит.Корякин</cp:lastModifiedBy>
  <dcterms:modified xsi:type="dcterms:W3CDTF">2008-02-26T04:41:00Z</dcterms:modified>
  <cp:revision>3</cp:revision>
  <dc:subject/>
  <dc:title/>
</cp:coreProperties>
</file>