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акт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полнение работ по техническому обслуживанию 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ремонту легковых автомобилей полка ДПС ГИБДД УВД по г. Перми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ород Пермь                               </w:t>
        <w:tab/>
        <w:t xml:space="preserve">                               "…. " марта 2008 г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олк дорожно-патрульной службы государственной инспекции безопасности дорожного движения Управления внутренних дел по городу Перми,   именуемый в дальнейшем "З</w:t>
      </w:r>
      <w:r>
        <w:rPr>
          <w:bCs/>
          <w:sz w:val="28"/>
          <w:szCs w:val="28"/>
        </w:rPr>
        <w:t>аказчик"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в лице командира полка Майданюка Виктора Васильевича, действующего на основании приказа Главного Управления внутренних дел Пермской области № 9 л/с от 15 января 2004 года,  с одной стороны, и ……………………………………………………., именуемый в дальнейшем "Исполнитель" с другой  стороны, заключили настоящий контракт о нижеследующем: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Предмет контракта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1.1. Настоящий  контракт заключается по итогам проведения запроса котировок (  протокол № 2 от " … " марта 2008 года ) победителем которого стал Исполнитель.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1.2. По настоящему контракту Исполнитель обязуется в обусловленный настоящим контрактом срок выполнить работы по техническому обслуживанию и ремонту легковых автомобилей Заказчика, в соответствии с техническим заданием (приложение № 1), являющимся неотъемлемой частью настоящего контракта, а Заказчик обязуется произвести оплату за  выполненные работы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Обязанности сторон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bCs/>
          <w:sz w:val="28"/>
          <w:szCs w:val="28"/>
        </w:rPr>
        <w:t xml:space="preserve">2.1. Заказчик </w:t>
      </w:r>
      <w:r>
        <w:rPr>
          <w:sz w:val="28"/>
          <w:szCs w:val="28"/>
        </w:rPr>
        <w:t>обязуется: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а) оформлять заказ на выполнение работ только по мере поступления финансирования из местного бюджета, внебюджетных источников или страховых сумм ОСАГО. 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а) произвести оплату за выполненные работы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б) обеспечить документооборот и отчетность по данному контракту, в течение 5 дней с момента предоставления отчетных документов.</w:t>
      </w:r>
    </w:p>
    <w:p>
      <w:pPr>
        <w:pStyle w:val="Normal"/>
        <w:widowControl w:val="false"/>
        <w:autoSpaceDE w:val="false"/>
        <w:ind w:firstLine="720"/>
        <w:rPr/>
      </w:pPr>
      <w:r>
        <w:rPr>
          <w:bCs/>
          <w:sz w:val="28"/>
          <w:szCs w:val="28"/>
        </w:rPr>
        <w:t>2.2.</w:t>
      </w:r>
      <w:r>
        <w:rPr>
          <w:sz w:val="28"/>
          <w:szCs w:val="28"/>
        </w:rPr>
        <w:t xml:space="preserve"> Исполнитель обязуется: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а) выполнить работы по техническому обслуживанию и ремонту легковых автомобилей Заказчика согласно п. 1.2 контракта, в сроки, на условиях  и в порядке, предусмотренном настоящим контрактом;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б) по окончании работ предоставить Заказчику все необходимые сопроводительные документы (счета, счета-фактуры, накладные и т.п.).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в) выполнить работы в соответствии с  ГОСТ, ТУ и иными документами, регламентирующими их качество;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г) в случае обнаружения недостатков выполненных работ или их несоответствия требованиям качества, Исполнитель обязуется без дополнительной оплаты устранить выявленные недостатки в течение 5 рабочих  дней .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д) предоставить гарантийный срок на агрегаты, узлы, детали и части автомобилей, на которых производились ремонт и техническое обслуживание. 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Цена и порядок расчетов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3.1.  Максимальная стоимость настоящего контракта составляет …………… рублей, включая НДС.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3.2. При выполнении работ по настоящему контракту оплата производится Заказчиком на основании разовых договоров на техническое обслуживание и ремонт автотранспортных средств, заключаемых для выполнения работ на каждый конкретный автомобиль Заказчика.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3.3.  Оплата выполненных работ настоящему контракту производится в течение 5 рабочих дней с момента предоставления Исполнителем всех отчетных документов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Сроки, порядок выполнения и приемки работ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4.1.1. Выполнение работ производится в период до 31 марта 2008 года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4.1.2. Выполнение работ производится по мере необходимости по разовым заявкам Заказчика.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4.1.3. При оформлении приёма автомобиля Заказчик уведомляет Исполнителя о перечне работ, требуемых для конкретного автомобиля, а Исполнитель оформляет заказ-наряд на работы и соответствующий ему разовый договор.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4.1.3. Днем  исполнения  обязательства по договору считается выдача автомобиля Заказчику и подписание сторонами акта на выполненные работы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Ответственность сторон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firstLine="840"/>
        <w:rPr/>
      </w:pPr>
      <w:r>
        <w:rPr>
          <w:sz w:val="28"/>
          <w:szCs w:val="28"/>
        </w:rPr>
        <w:t>5.1. Виновная сторона несет ответственность за нарушение обязательств по настоящему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widowControl w:val="false"/>
        <w:autoSpaceDE w:val="false"/>
        <w:ind w:firstLine="840"/>
        <w:rPr/>
      </w:pPr>
      <w:r>
        <w:rPr>
          <w:sz w:val="28"/>
          <w:szCs w:val="28"/>
        </w:rPr>
        <w:t>5.2. Уплата   неустойки,   пени,   штрафов   не   освобождает   стороны   от исполнения обязательств, принятых на себя по контракту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Форс-мажор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то: стихийные бедствия, забастовки, военные действия, вновь принятые нормативные акты РФ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 Дополнительные услов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7.1. Настоящий   контракт  вступает  в  силу  с  момента   подписания   его сторонами и действует до исполнения сторонами всех обязательств по договору.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7.2. Разногласия,   возникающие   между   Исполнителем и Заказчиком при заключении, изменении и расторжении настоящего контракта рассматриваются в порядке, установленном Гражданским Кодексом РФ.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7.3. Условия настоящего контракта могут быть изменены по взаимному согласию сторон с обязательным составлением письменного документа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7.4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7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Реквизиты сторон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азчик: </w:t>
        <w:tab/>
        <w:tab/>
        <w:t xml:space="preserve">                                                  Исполнитель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к ДПС ГИБДД УВД г.Перми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Н 5903005930 КПП 590301001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КЦ ГУ Банка России по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мскому краю, г.Пермь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/с 40204810300000000006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К 045773001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ФК по Перм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К 01, л/с 03188561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</w:t>
      </w:r>
      <w:r>
        <w:rPr>
          <w:sz w:val="28"/>
          <w:szCs w:val="28"/>
        </w:rPr>
        <w:t xml:space="preserve">. Майданюк В.В.                                            ………………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left="36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left="360" w:right="-5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4:40:00Z</dcterms:created>
  <dc:creator>Вит.Корякин</dc:creator>
  <dc:description/>
  <cp:keywords/>
  <dc:language>en-US</dc:language>
  <cp:lastModifiedBy>Вит.Корякин</cp:lastModifiedBy>
  <dcterms:modified xsi:type="dcterms:W3CDTF">2008-02-26T04:42:00Z</dcterms:modified>
  <cp:revision>2</cp:revision>
  <dc:subject/>
  <dc:title/>
</cp:coreProperties>
</file>