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w:rPr>
          <w:sz w:val="24"/>
        </w:rPr>
        <w:t>ПРОЕКТ</w:t>
      </w:r>
    </w:p>
    <w:p>
      <w:pPr>
        <w:pStyle w:val="Heading"/>
        <w:ind w:firstLine="708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З МСЧ№6, в лице Главного врача Павлецова Ю.И.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., именуемый в дальнейшем «Заказчик», с одной стороны, и ________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государствен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муниципальный контракт заключается по итогам проведения  зап</w:t>
      </w:r>
      <w:r>
        <w:rPr/>
        <w:t xml:space="preserve">роса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котировок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муниципальному контракту (далее контракту) «Подрядчик» обязуется  выполнить___________________________________________________________________________, а</w:t>
      </w:r>
    </w:p>
    <w:p>
      <w:pPr>
        <w:pStyle w:val="2"/>
        <w:widowControl/>
        <w:autoSpaceDE w:val="true"/>
        <w:rPr/>
      </w:pPr>
      <w:r>
        <w:rPr/>
        <w:t>«Заказчик»   оплатить определенное количество работ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выполнения работ по настоящему контракту, является  акт выполненных работ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Подрядчику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дряд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Выполнить работы согласно смете и в соответствии с утверждённым график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на месте проведения работ выполнение необходимых мероприятий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технике безопасности, пожар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работ определяется в соответствии со сметой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/>
        <w:t>3.3. Оплата работ по настоящему контракту производится Заказчиком после предъявления счета  Подрядчиком  безналичным перечислением денежных средств в течении 3-х дней после</w:t>
      </w:r>
    </w:p>
    <w:p>
      <w:pPr>
        <w:pStyle w:val="2"/>
        <w:rPr/>
      </w:pPr>
      <w:r>
        <w:rPr/>
        <w:t>получения от Муниципального управления здравоохранения средств на р/с МСЧ№6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2. За неисполнение или ненадлежащее исполнение обязательств по настоящему контракту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6.1. Настоящий Контракт вступает в силу с _______________</w:t>
      </w:r>
      <w:r>
        <w:rPr>
          <w:color w:val="000000"/>
        </w:rPr>
        <w:t xml:space="preserve">2008 г. и  действует до --------- Апрель 2008г.                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Разногласия, возникающие между Заказчиком и Подряд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ме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афик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№6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26, г.Пермь, ул. Лобачевского,26. </w:t>
            </w:r>
          </w:p>
          <w:p>
            <w:pPr>
              <w:pStyle w:val="Normal"/>
              <w:rPr/>
            </w:pPr>
            <w:r>
              <w:rPr/>
              <w:t>Тел. (342) 272-45-54, факс (342) 272-62-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7015978/КПП 590701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20010587 в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/с 402048103000 000 000 06 в ГРКЦ Г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мер лицензии ПГ-244/03 от 17.10.03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Ю.И.Павлецов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23:00Z</dcterms:created>
  <dc:creator>PetrovaMS</dc:creator>
  <dc:description/>
  <cp:keywords/>
  <dc:language>en-US</dc:language>
  <cp:lastModifiedBy>1</cp:lastModifiedBy>
  <cp:lastPrinted>2008-02-12T17:20:00Z</cp:lastPrinted>
  <dcterms:modified xsi:type="dcterms:W3CDTF">2008-02-21T13:23:00Z</dcterms:modified>
  <cp:revision>2</cp:revision>
  <dc:subject/>
  <dc:title>ГОСУДАРСТВЕННЫЙ КОНТРАКТ,</dc:title>
</cp:coreProperties>
</file>