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выполнение работ по составлению дефектных ведомостей, проверке сметных документаций и техническому надзору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6» феврал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асенко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 xml:space="preserve">Выполнение работ </w:t>
      </w:r>
      <w:r>
        <w:rPr>
          <w:szCs w:val="24"/>
        </w:rPr>
        <w:t>по составлению дефектных ведомостей, проверке сметных документаций и техническому надзору</w:t>
      </w:r>
      <w:r>
        <w:rPr/>
        <w:t xml:space="preserve"> (извещение № 15 от 5 феврал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5 февраля 2008 года, извещение №22 о продлении срока подачи котировочных заявок от 19 феврал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 19 февраля 2008 года 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44442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ставлению дефектных ведомостей, проверке сметных документаций и техническому надзору</w:t>
      </w:r>
      <w:r>
        <w:rPr/>
        <w:t xml:space="preserve"> </w:t>
      </w:r>
      <w:r>
        <w:rPr>
          <w:sz w:val="24"/>
          <w:szCs w:val="24"/>
        </w:rPr>
        <w:t xml:space="preserve">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 Место выполнения работ: г.  Пермь, Дзержинский район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3  Срок выполнения работ: с момента подписания контракта до полного исполнения сторонами всех своих обязательств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выполненных работ будет произведена безналичным перечислением  денежных средств  в течение 10 банковских дней по каждому объекту ремонта в пределах средств утвержденных по данному объекту, путем перечисления денежных средств на р/счет Подрядчика, согласно предоставленному акту приемки-сдачи выполненных работ (форма КС-2), счет-фактуры, счета.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одна) котировочная  заявка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В соответствии с ч. 6 ст. 46 Федерального Закона №94-ФЗ продлен срок подачи котировочных заявок до 18-00 30 января 2008 года (извещение №22 о продлении срока подачи котировочных заявок от 19 февра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9 февраля 2008 года). Дополнительно направлен запрос трем участникам, которые могут оказать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 поступила дополнительно 1 (одна) заявк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ка - Эл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44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 - 1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ООО «Гран - 1» </w:t>
      </w:r>
      <w:r>
        <w:rPr>
          <w:bCs/>
          <w:kern w:val="2"/>
          <w:sz w:val="24"/>
          <w:szCs w:val="26"/>
        </w:rPr>
        <w:t xml:space="preserve">и составила 420000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Гран - 1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Юридический адрес: 614043,  г. Пермь, ул. Барамзиной, 3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68, г. Пермь, ул. Барамзиной, 42/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de-DE"/>
        </w:rPr>
        <w:t>e</w:t>
      </w:r>
      <w:r>
        <w:rPr>
          <w:sz w:val="24"/>
        </w:rPr>
        <w:t>-</w:t>
      </w:r>
      <w:r>
        <w:rPr>
          <w:sz w:val="24"/>
          <w:lang w:val="de-DE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gran</w:t>
      </w:r>
      <w:r>
        <w:rPr>
          <w:sz w:val="24"/>
        </w:rPr>
        <w:t>-1@</w:t>
      </w:r>
      <w:r>
        <w:rPr>
          <w:sz w:val="24"/>
          <w:lang w:val="en-US"/>
        </w:rPr>
        <w:t>inbo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 тел/факс 238-56-58, 238-56-5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420000 руб.</w:t>
        <w:tab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jc w:val="center"/>
        <w:rPr>
          <w:sz w:val="24"/>
          <w:szCs w:val="26"/>
        </w:rPr>
      </w:pPr>
      <w:r>
        <w:rPr>
          <w:sz w:val="24"/>
          <w:szCs w:val="26"/>
        </w:rPr>
        <w:t>ООО «Дока - Эл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Юридический адрес: 614000, г. Пермь, ул. Коммунистическая, 11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г. Пермь, ул. </w:t>
      </w:r>
      <w:r>
        <w:rPr>
          <w:sz w:val="24"/>
          <w:szCs w:val="24"/>
        </w:rPr>
        <w:t>Коммунистическая, 117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dokael</w:t>
      </w:r>
      <w:r>
        <w:rPr>
          <w:sz w:val="24"/>
        </w:rPr>
        <w:t>59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 тел/факс 246-61-8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 xml:space="preserve">444440 </w:t>
      </w:r>
      <w:r>
        <w:rPr>
          <w:sz w:val="24"/>
        </w:rPr>
        <w:t>руб.</w:t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26» февраля  2008 г. № 1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 - 1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ка - Эл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444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.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28:00Z</dcterms:created>
  <dc:creator>Петрухина ВА</dc:creator>
  <dc:description/>
  <cp:keywords/>
  <dc:language>en-US</dc:language>
  <cp:lastModifiedBy>Новоселова ИВ</cp:lastModifiedBy>
  <cp:lastPrinted>2008-02-26T09:48:00Z</cp:lastPrinted>
  <dcterms:modified xsi:type="dcterms:W3CDTF">2008-02-26T06:50:00Z</dcterms:modified>
  <cp:revision>3</cp:revision>
  <dc:subject/>
  <dc:title>ПРОТОКОЛ № 55</dc:title>
</cp:coreProperties>
</file>