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1 рассмотрения и оценки котировочных заявок на закупку автотранспортных услуг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6» феврал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закупка автотранспортных услуг для МУЗ «Городская клиническая поликлиника №4» (извещение № 1 от «12» февраля 2008 года, размещено на официальном сайте «Администрация города Перми» (www.gorodperm.ru) в сети Интернет «12» февраля 2008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499500 (Четыреста девяносто девять тысяч пятьсот) рублей, включая НД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, предпринимательской деятельн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. Соответствие требованиям, указанным в задан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992"/>
        <w:gridCol w:w="1276"/>
        <w:gridCol w:w="1276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ласс автомоби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л-во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к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ые услов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7-00 в будние дни; 45 часов, 5 дней в нед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, тип кузова - седан, хэтчбэк или универс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8-00 в будние дни; 50 часов, 5 дней в нед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, тип кузова –сед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7-00 в будние дни; 45 часов, 5 дней в нед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, тип кузова – фургон либо универсал, колесная формула 4х4, повышенной проходимости</w:t>
            </w:r>
          </w:p>
        </w:tc>
      </w:tr>
      <w:tr>
        <w:trPr>
          <w:trHeight w:val="1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7-00 ежедневно; 63 часа,                 7 дней в нед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, тип кузова -фургон,  колесная формула 4х4, повышенной проходим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7-00 до 24-00 ежедневно; 49 часов,                 7 дней в нед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, тип кузова - фургон,  колесная формула 4х4, повышенной проходимости,  </w:t>
            </w:r>
          </w:p>
        </w:tc>
      </w:tr>
    </w:tbl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sz w:val="24"/>
          <w:szCs w:val="24"/>
        </w:rPr>
        <w:t>Требования к наличию лицензий, сертификатов и т.п.: участнику размещения заказа необходимо приложить к котировочной заявке заверенные синей печатью копии:</w:t>
      </w:r>
    </w:p>
    <w:p>
      <w:pPr>
        <w:pStyle w:val="Normal"/>
        <w:numPr>
          <w:ilvl w:val="0"/>
          <w:numId w:val="2"/>
        </w:numPr>
        <w:spacing w:lineRule="auto" w:line="288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Лицензии на перевозку грузов;</w:t>
      </w:r>
    </w:p>
    <w:p>
      <w:pPr>
        <w:pStyle w:val="Normal"/>
        <w:numPr>
          <w:ilvl w:val="0"/>
          <w:numId w:val="2"/>
        </w:numPr>
        <w:spacing w:lineRule="auto" w:line="288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Лицензии на перевозку пассажиров;</w:t>
      </w:r>
    </w:p>
    <w:p>
      <w:pPr>
        <w:pStyle w:val="Normal"/>
        <w:numPr>
          <w:ilvl w:val="0"/>
          <w:numId w:val="2"/>
        </w:numPr>
        <w:spacing w:lineRule="auto" w:line="288"/>
        <w:ind w:left="284" w:hanging="360"/>
        <w:jc w:val="both"/>
        <w:rPr/>
      </w:pPr>
      <w:r>
        <w:rPr>
          <w:sz w:val="24"/>
          <w:szCs w:val="24"/>
        </w:rPr>
        <w:t xml:space="preserve">Лицензии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груз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пассажир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>имеющие в своем штате инженерно-технических работников аттестованных по безопасности дорожного движения и охране труда.</w:t>
      </w:r>
    </w:p>
    <w:p>
      <w:pPr>
        <w:pStyle w:val="Normal"/>
        <w:numPr>
          <w:ilvl w:val="0"/>
          <w:numId w:val="6"/>
        </w:numPr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и сроки </w:t>
      </w:r>
      <w:r>
        <w:rPr>
          <w:bCs/>
          <w:kern w:val="2"/>
          <w:sz w:val="24"/>
          <w:szCs w:val="24"/>
        </w:rPr>
        <w:t>оказания автотранспортных услуг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 – 54 (Пятьдесят четыре) календарных дня с момента заключения муниципального контракта в соответствии с режимом работы, установленным в Задании.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Место оказания услуг: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З ГКП № 4 по адресу: г. Пермь, ул. Академика Вавилова, д. 4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иклиника № 3 по адресу: г. Пермь, ул. Куфонина, д. 12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иклиника № 4 по адресу: г. Пермь, ул. Орджоникидзе, д. 15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цену товаров (работ, услуг) должны быть включены затраты на техническое обслуживание автомобиля, на заработную плату водителям, страхование ответственности,  затраты на ГСМ, прохождение тех. осмотров, размещение в гараже или на стоянке, уплату налогов, сборов и других обязательных платеж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Оплата и условия оказания автотранспортных услуг ежедекадно на основании счета – фактуры, актов выполненных работ путем безналичного перечисления денежных средств на р/счет в течение 10 банковских дней с момента подписания акта приема – сдачи выполненных работ. 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кам в транспортных документах (путевых листах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бщее количество услуг: на весь период оказания услуг согласно прилагаемому Зада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81,02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5-к от 21.02.2008 г.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ПСАТ Автоб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91,38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6-к от 21.02.2008 г.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95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7-к от 21.02.2008 г.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ПСАТ Автобу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Феникс» и составила 495950 (Четыреста девяносто пять тысяч девятьсот пятьдесят) рублей 00 копее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Феникс», юридический адрес: 614064, г. Пермь, ул. Ижевская, 25; фактический адрес: 614064, г. Пермь, ул. Ижевская, 25; тел./факс (342) 298-97-98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Цена муниципального контракта – 495950 (Четыреста девяносто пять тысяч девятьсот пятьдесят) рублей 00 копее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10.2    признать участником размещения заказа, предложившим лучшую цену после цены, предложенной победителем, Муниципальное предприятие санитарного автотранспорта г. Перми, юридический адрес: 614064, г. Пермь, ул. Героев Хасана, 55; фактический адрес: 614064, г. Пермь, ул. Героев Хасана, 55; тел./факс (342) 268-35-65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Цена муниципального контракта – 499481 (Четыреста девяносто девять тысяч четыреста восемьдесят один) рублей 02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9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  <w:t xml:space="preserve">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7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12:00Z</dcterms:created>
  <dc:creator>Институт госзакупок РАГС</dc:creator>
  <dc:description/>
  <cp:keywords/>
  <dc:language>en-US</dc:language>
  <cp:lastModifiedBy>USER</cp:lastModifiedBy>
  <cp:lastPrinted>2008-02-22T12:58:00Z</cp:lastPrinted>
  <dcterms:modified xsi:type="dcterms:W3CDTF">2008-02-26T08:10:00Z</dcterms:modified>
  <cp:revision>21</cp:revision>
  <dc:subject/>
  <dc:title>ПРОТОКОЛ ОЦЕНКИ И СОПОСТАВЛЕНИЯ ЗАЯВОК НА УЧАСТИЕ В КОНКУРСЕ </dc:title>
</cp:coreProperties>
</file>