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Разъяснения по конкурсным документам о проведении открытых конкурс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На выполнение подрядных работ по текущему ремонт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образовательных учреждениях г.Перми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звещения №№ 173К, 183К, 187К от 28.12.2007   </w:t>
      </w:r>
    </w:p>
    <w:p>
      <w:pPr>
        <w:pStyle w:val="ConsPlusTitle"/>
        <w:widowControl/>
        <w:spacing w:lineRule="auto" w:line="360" w:before="120" w:after="120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 xml:space="preserve">Вопрос: </w:t>
      </w:r>
      <w:r>
        <w:rPr>
          <w:rFonts w:eastAsia="Calibri" w:cs="Times New Roman" w:ascii="Times New Roman" w:hAnsi="Times New Roman"/>
          <w:bCs w:val="false"/>
          <w:sz w:val="26"/>
          <w:szCs w:val="26"/>
          <w:lang w:eastAsia="en-US"/>
        </w:rPr>
        <w:t>Имеет ли право участник конкурса исключить «Непредвиденные затраты 2% в локально-сметных расчетах?</w:t>
      </w:r>
    </w:p>
    <w:p>
      <w:pPr>
        <w:pStyle w:val="ConsPlusTitle"/>
        <w:widowControl/>
        <w:spacing w:lineRule="auto" w:line="360" w:before="120" w:after="120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>В соответствии со ст. 24 Федерального закона РФ от 21.07.2005 № 94-ФЗ               «О размещении заказов на поставки товаров, выполнение работ, оказание услуг для государственных и муниципальных нужд» разъясняем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рядок формирования цены контракта предусмотрен п.4 конкурсной документации. Положениями конкурсной документации (п.3) предусмотрены требования к предложению о количественных и качественных характеристиках выполняемых работ и используемых материалах, т.е. техническое предложение (локальный сметный расчет) участника размещения заказа должен соответствовать техническому заданию заказчика по объему и видам работ. Исключение непредвиденных затрат не является обязательным условием конкурсной документации, поэтому данное условие в техническом задании предусматривает участник размещения заказа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35:00Z</dcterms:created>
  <dc:creator>Notebook</dc:creator>
  <dc:description/>
  <cp:keywords/>
  <dc:language>en-US</dc:language>
  <cp:lastModifiedBy>и</cp:lastModifiedBy>
  <cp:lastPrinted>2008-02-26T15:04:00Z</cp:lastPrinted>
  <dcterms:modified xsi:type="dcterms:W3CDTF">2008-02-26T10:05:00Z</dcterms:modified>
  <cp:revision>3</cp:revision>
  <dc:subject/>
  <dc:title>Разъяснения по документации об аукционе</dc:title>
</cp:coreProperties>
</file>