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7 от 26 февраля 2008 г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УСЛОВНЫХ УСТАНОВ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: Помещения прачечной МУ ГДКБ №13</w:t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: г. Пермь, ул. Лебедева, 44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134"/>
        <w:gridCol w:w="993"/>
        <w:gridCol w:w="1559"/>
        <w:gridCol w:w="1843"/>
      </w:tblGrid>
      <w:tr>
        <w:trPr>
          <w:trHeight w:val="54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аппара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 (всего)</w:t>
            </w:r>
          </w:p>
        </w:tc>
      </w:tr>
      <w:tr>
        <w:trPr>
          <w:trHeight w:val="26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К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</w:tr>
      <w:tr>
        <w:trPr>
          <w:trHeight w:val="26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БИРП </w:t>
            </w:r>
            <w:r>
              <w:rPr>
                <w:rFonts w:cs="Times New Roman" w:ascii="Times New Roman" w:hAnsi="Times New Roman"/>
                <w:lang w:val="en-US"/>
              </w:rPr>
              <w:t xml:space="preserve">12V-2,5 </w:t>
            </w:r>
            <w:r>
              <w:rPr>
                <w:rFonts w:cs="Times New Roman" w:ascii="Times New Roman" w:hAnsi="Times New Roman"/>
              </w:rPr>
              <w:t>А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>
          <w:trHeight w:val="29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«ИПР-ЗСУ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28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щатель звук. «Шмель 12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0</w:t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«ДИП-ЗМЗ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9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0</w:t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10</w:t>
            </w:r>
          </w:p>
        </w:tc>
      </w:tr>
    </w:tbl>
    <w:p>
      <w:pPr>
        <w:sectPr>
          <w:type w:val="nextPage"/>
          <w:pgSz w:w="11906" w:h="16838"/>
          <w:pgMar w:left="1134" w:right="85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сделан на основании Приказа № 890 от 02.11.2005 г. МВД РФ и Приказа УВО 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ГУВД Пермской области № 96 от 14.03.2005 г.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ъект: Помещения гаража МУ ГДКБ №13 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:  г. Пермь, ул. Лебедева, 44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134"/>
        <w:gridCol w:w="993"/>
        <w:gridCol w:w="1417"/>
        <w:gridCol w:w="1843"/>
      </w:tblGrid>
      <w:tr>
        <w:trPr>
          <w:trHeight w:val="547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аппара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 (всего)</w:t>
            </w:r>
          </w:p>
        </w:tc>
      </w:tr>
      <w:tr>
        <w:trPr>
          <w:trHeight w:val="266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КОП «Гранит-5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</w:tr>
      <w:tr>
        <w:trPr>
          <w:trHeight w:val="274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ИП 10331-1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</w:tr>
      <w:tr>
        <w:trPr>
          <w:trHeight w:val="274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У БИЯ </w:t>
            </w:r>
            <w:r>
              <w:rPr>
                <w:rFonts w:cs="Times New Roman" w:ascii="Times New Roman" w:hAnsi="Times New Roman"/>
                <w:lang w:val="en-US"/>
              </w:rPr>
              <w:t>12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</w:tr>
      <w:tr>
        <w:trPr>
          <w:trHeight w:val="28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«Выход» с сирен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</w:tr>
      <w:tr>
        <w:trPr>
          <w:trHeight w:val="288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ИПР-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</w:tr>
      <w:tr>
        <w:trPr>
          <w:trHeight w:val="288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0</w:t>
            </w:r>
          </w:p>
        </w:tc>
      </w:tr>
    </w:tbl>
    <w:p>
      <w:pPr>
        <w:sectPr>
          <w:type w:val="nextPage"/>
          <w:pgSz w:w="11906" w:h="16838"/>
          <w:pgMar w:left="648" w:right="50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делан на основании Приказа № 890 от 02.11.2005 г. МВД РФ и Приказа УВО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ГУВД Пермской области № 96 от 14.03.2005 г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: Объект: Помещения 1, 2, 3 этажа соматического корпуса МУ ГДКБ №13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:  г. Пермь, ул. Лебедева, 4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7"/>
        <w:gridCol w:w="1152"/>
        <w:gridCol w:w="992"/>
        <w:gridCol w:w="1325"/>
        <w:gridCol w:w="1794"/>
      </w:tblGrid>
      <w:tr>
        <w:trPr>
          <w:trHeight w:val="620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аппаратур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 (всего)</w:t>
            </w:r>
          </w:p>
        </w:tc>
      </w:tr>
      <w:tr>
        <w:trPr>
          <w:trHeight w:val="281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КОП «Сигнал-20П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66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ный расширитель С-2000 АР-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</w:tr>
      <w:tr>
        <w:trPr>
          <w:trHeight w:val="274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ДИП-41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</w:tr>
      <w:tr>
        <w:trPr>
          <w:trHeight w:val="266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«Выход» с сирен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0</w:t>
            </w:r>
          </w:p>
        </w:tc>
      </w:tr>
      <w:tr>
        <w:trPr>
          <w:trHeight w:val="274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ИПР-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</w:tr>
      <w:tr>
        <w:trPr>
          <w:trHeight w:val="274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блок БУУ-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,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</w:tr>
      <w:tr>
        <w:trPr>
          <w:trHeight w:val="274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БИРП </w:t>
            </w:r>
            <w:r>
              <w:rPr>
                <w:rFonts w:cs="Times New Roman" w:ascii="Times New Roman" w:hAnsi="Times New Roman"/>
                <w:lang w:val="en-US"/>
              </w:rPr>
              <w:t xml:space="preserve">12V </w:t>
            </w:r>
            <w:r>
              <w:rPr>
                <w:rFonts w:cs="Times New Roman" w:ascii="Times New Roman" w:hAnsi="Times New Roman"/>
              </w:rPr>
              <w:t>2,5А/ч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</w:tr>
      <w:tr>
        <w:trPr>
          <w:trHeight w:val="266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 8А (громкоговоритель) 12В 8В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0</w:t>
            </w:r>
          </w:p>
        </w:tc>
      </w:tr>
      <w:tr>
        <w:trPr>
          <w:trHeight w:val="274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 8А (громкоговоритель) 12В 5В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6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</w:tr>
      <w:tr>
        <w:trPr>
          <w:trHeight w:val="295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промежуточное РП-1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</w:tr>
      <w:tr>
        <w:trPr>
          <w:trHeight w:val="295" w:hRule="exact"/>
        </w:trPr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,70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делан на основании Приказа № 890 от 02.11.2005 г. МВД РФ и Приказа УВО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ГУВД Пермской области № 96 от 14.03.2005 г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: Помещения подвала соматического корпуса МУ ГДКБ №13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:  г. Пермь, ул. Лебедева, 4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276"/>
        <w:gridCol w:w="992"/>
        <w:gridCol w:w="1325"/>
        <w:gridCol w:w="1794"/>
      </w:tblGrid>
      <w:tr>
        <w:trPr>
          <w:trHeight w:val="59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аппара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(всего)</w:t>
            </w:r>
          </w:p>
        </w:tc>
      </w:tr>
      <w:tr>
        <w:trPr>
          <w:trHeight w:val="27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КОП «Сигнал-20П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7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 С-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ДИП-41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0</w:t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«Выход» с сире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</w:tr>
      <w:tr>
        <w:trPr>
          <w:trHeight w:val="27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ИПР-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</w:tr>
      <w:tr>
        <w:trPr>
          <w:trHeight w:val="27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 С-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</w:tr>
      <w:tr>
        <w:trPr>
          <w:trHeight w:val="26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БИРП </w:t>
            </w:r>
            <w:r>
              <w:rPr>
                <w:rFonts w:cs="Times New Roman" w:ascii="Times New Roman" w:hAnsi="Times New Roman"/>
                <w:lang w:val="en-US"/>
              </w:rPr>
              <w:t xml:space="preserve">12V </w:t>
            </w:r>
            <w:r>
              <w:rPr>
                <w:rFonts w:cs="Times New Roman" w:ascii="Times New Roman" w:hAnsi="Times New Roman"/>
              </w:rPr>
              <w:t>4А/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2000 СП-1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30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сделан на основании Приказа № 890 от 02.11.2005 г. МВД РФ и Приказа УВО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ГУВД Пермской области № 96 от 14.03.2005 г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:  Помещения неонатального корпуса ГДКБ № 13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: г. Пермь, ул. Лебедева, д. 4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145"/>
        <w:gridCol w:w="1123"/>
        <w:gridCol w:w="1332"/>
        <w:gridCol w:w="1787"/>
      </w:tblGrid>
      <w:tr>
        <w:trPr>
          <w:trHeight w:val="67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аппаратур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 (всего)</w:t>
            </w:r>
          </w:p>
        </w:tc>
      </w:tr>
      <w:tr>
        <w:trPr>
          <w:trHeight w:val="27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«ДИП-ЗСУ»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5</w:t>
            </w:r>
          </w:p>
        </w:tc>
      </w:tr>
      <w:tr>
        <w:trPr>
          <w:trHeight w:val="27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«ИПР-ЗСУ»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</w:tr>
      <w:tr>
        <w:trPr>
          <w:trHeight w:val="27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У-2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>
          <w:trHeight w:val="27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БИРП 24 </w:t>
            </w:r>
            <w:r>
              <w:rPr>
                <w:rFonts w:cs="Times New Roman" w:ascii="Times New Roman" w:hAnsi="Times New Roman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  <w:tr>
        <w:trPr>
          <w:trHeight w:val="27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КОП Сигнал 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0</w:t>
            </w:r>
          </w:p>
        </w:tc>
      </w:tr>
      <w:tr>
        <w:trPr>
          <w:trHeight w:val="27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У </w:t>
            </w:r>
            <w:r>
              <w:rPr>
                <w:rFonts w:cs="Times New Roman" w:ascii="Times New Roman" w:hAnsi="Times New Roman"/>
                <w:lang w:val="en-US"/>
              </w:rPr>
              <w:t>«C-2Q00»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6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«ИП101-1 А»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</w:tr>
      <w:tr>
        <w:trPr>
          <w:trHeight w:val="26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«Выход»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0</w:t>
            </w:r>
          </w:p>
        </w:tc>
      </w:tr>
      <w:tr>
        <w:trPr>
          <w:trHeight w:val="28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коговоритель ОУ 10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0</w:t>
            </w:r>
          </w:p>
        </w:tc>
      </w:tr>
      <w:tr>
        <w:trPr>
          <w:trHeight w:val="266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коговоритель ОУ 1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0</w:t>
            </w:r>
          </w:p>
        </w:tc>
      </w:tr>
      <w:tr>
        <w:trPr>
          <w:trHeight w:val="27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У- 2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>
          <w:trHeight w:val="29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БИРП 24 </w:t>
            </w:r>
            <w:r>
              <w:rPr>
                <w:rFonts w:cs="Times New Roman" w:ascii="Times New Roman" w:hAnsi="Times New Roman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  <w:tr>
        <w:trPr>
          <w:trHeight w:val="29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,25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-142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делан на основании Приказа № 890 от 02.11.2005 г. МВД РФ и Приказа УВО</w:t>
      </w:r>
    </w:p>
    <w:p>
      <w:pPr>
        <w:pStyle w:val="Normal"/>
        <w:shd w:fill="FFFFFF" w:val="clear"/>
        <w:ind w:left="-142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ГУВД Пермской области № 96 от 14.03.2005 г.</w:t>
      </w:r>
    </w:p>
    <w:p>
      <w:pPr>
        <w:sectPr>
          <w:type w:val="nextPage"/>
          <w:pgSz w:w="11906" w:h="16838"/>
          <w:pgMar w:left="587" w:right="54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: Помещения бактериологической лаборатории МУ ГДКБ №13</w:t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: г. Пермь, ул. Крупской, 28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260"/>
        <w:gridCol w:w="812"/>
        <w:gridCol w:w="1528"/>
        <w:gridCol w:w="2160"/>
      </w:tblGrid>
      <w:tr>
        <w:trPr>
          <w:trHeight w:val="63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аппарату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3" w:leader="none"/>
              </w:tabs>
              <w:ind w:right="4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е установки (всего)</w:t>
            </w:r>
          </w:p>
        </w:tc>
      </w:tr>
      <w:tr>
        <w:trPr>
          <w:trHeight w:val="27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КОП ВЭР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</w:tr>
      <w:tr>
        <w:trPr>
          <w:trHeight w:val="27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е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</w:tr>
      <w:tr>
        <w:trPr>
          <w:trHeight w:val="31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"Выход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</w:tr>
      <w:tr>
        <w:trPr>
          <w:trHeight w:val="27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-ЗСУ Извещатель пожарный дымов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28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Р-ЗСУ Извещатель руч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28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40</w:t>
            </w:r>
          </w:p>
        </w:tc>
      </w:tr>
    </w:tbl>
    <w:p>
      <w:pPr>
        <w:pStyle w:val="Normal"/>
        <w:shd w:fill="FFFFFF" w:val="clear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сделан на основании Приказа № 890 от 02.11.2005 г. МВД РФ и Приказа УВО </w:t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ГУВД Пермской области № 96 от 14.03.2005 г</w:t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МУ ГДКБ №13                                                                                   Токмакова О.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технического отдела                                                                                 Чепкасова Т.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0:41:00Z</dcterms:created>
  <dc:creator>Орлова ТМ</dc:creator>
  <dc:description/>
  <cp:keywords/>
  <dc:language>en-US</dc:language>
  <cp:lastModifiedBy>Орлова ТМ</cp:lastModifiedBy>
  <dcterms:modified xsi:type="dcterms:W3CDTF">2008-02-24T10:56:00Z</dcterms:modified>
  <cp:revision>4</cp:revision>
  <dc:subject/>
  <dc:title/>
</cp:coreProperties>
</file>