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8" w:hanging="278"/>
        <w:jc w:val="center"/>
        <w:rPr/>
      </w:pPr>
      <w:r>
        <w:rPr>
          <w:b/>
          <w:bCs/>
        </w:rPr>
        <w:t>ИЗВЕЩЕНИЕ №7 от 26 февраля 2008г. О ПРОВЕДЕНИИ ЗАПРОСА КОТИРОВОК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техническое обслуживание средств автоматической пожарной сигнализации 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системы оповещения людей о пожаре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учреждения «Городская детская клиническая больница №13»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871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Чепкасова Татьяна Анатольевна, тел. 8(342)265-14-84), предусматривает осуществить за счет внебюджетных средств способом запроса котировок техническое обслуживание средств автоматической пожарной сигнализации и системы оповещения людей о пожаре </w:t>
      </w:r>
      <w:r>
        <w:rPr>
          <w:bCs/>
          <w:sz w:val="20"/>
          <w:szCs w:val="20"/>
        </w:rPr>
        <w:t xml:space="preserve">(см. Приложение №2 «Техническое задание» и Приложение №3 «Расчет условных установок») </w:t>
      </w:r>
      <w:r>
        <w:rPr>
          <w:sz w:val="20"/>
          <w:szCs w:val="20"/>
        </w:rPr>
        <w:t xml:space="preserve">на сумму (начальная (максимальная) цена контракта) </w:t>
      </w:r>
      <w:r>
        <w:rPr>
          <w:b/>
          <w:bCs/>
          <w:sz w:val="20"/>
          <w:szCs w:val="20"/>
        </w:rPr>
        <w:t>350000 (Триста пятьдесят тысяч) рублей.</w:t>
      </w:r>
    </w:p>
    <w:p>
      <w:pPr>
        <w:pStyle w:val="Normal"/>
        <w:shd w:fill="FFFFFF" w:val="clear"/>
        <w:ind w:firstLine="871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Лебедева, 44, ул. Крупской, 28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: с момента заключения до 30 июня 2008 год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расчет за выполненные работы один раз в месяц безналичным путем в течение  20 (двадцати) дней со дня предоставления актов приемки выполненных работ и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согласно Приложению №1 по факсу, электронной почте (с последующим предоставлением оригинала) или курьером по адресу: г. Пермь, ул. Лебедева, 44, соматический корпус,1 этаж, кабинет начальника отдела материально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5 часов 00 минут местного времени 7 марта 2008 г.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1 марта 2008 г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4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более 7 дней от даты подписания протокола рассмотрения и оценки котировочных заявок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Токмакова О.Г.</w:t>
      </w:r>
    </w:p>
    <w:p>
      <w:pPr>
        <w:pStyle w:val="Normal"/>
        <w:ind w:left="-9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5:40:00Z</dcterms:created>
  <dc:creator>Орлова ТМ</dc:creator>
  <dc:description/>
  <cp:keywords/>
  <dc:language>en-US</dc:language>
  <cp:lastModifiedBy>СОК</cp:lastModifiedBy>
  <cp:lastPrinted>2007-08-07T10:20:00Z</cp:lastPrinted>
  <dcterms:modified xsi:type="dcterms:W3CDTF">2008-02-26T10:55:00Z</dcterms:modified>
  <cp:revision>17</cp:revision>
  <dc:subject/>
  <dc:title>ИЗВЕЩЕНИЕ №68 от 14 августа 2007г</dc:title>
</cp:coreProperties>
</file>