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 от 26 февраля 2008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хническое обслуживание  средств автоматической пожа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гнализации и системы оповещения людей о пожар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жарной сигнализацией оборудован комплекс зданий Муниципального учре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Городская детская клиническая больница № 13», находящихся по следующим адресам: </w:t>
      </w:r>
    </w:p>
    <w:p>
      <w:pPr>
        <w:pStyle w:val="Normal"/>
        <w:rPr/>
      </w:pPr>
      <w:r>
        <w:rPr>
          <w:b/>
          <w:sz w:val="20"/>
          <w:szCs w:val="20"/>
        </w:rPr>
        <w:t>г. Пермь, ул. Лебедева, 44</w:t>
      </w:r>
      <w:r>
        <w:rPr>
          <w:sz w:val="20"/>
          <w:szCs w:val="20"/>
        </w:rPr>
        <w:t>, состоящий из следующих объек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ятиэтажное здание неонатального корпу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рехэтажное здание соматического корпу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вухэтажное здание прачеч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дноэтажное здание пищебло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дноэтажное здание гараж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нкты управления установлены в зданиях.</w:t>
      </w:r>
    </w:p>
    <w:p>
      <w:pPr>
        <w:pStyle w:val="Normal"/>
        <w:rPr/>
      </w:pPr>
      <w:r>
        <w:rPr>
          <w:b/>
          <w:sz w:val="20"/>
          <w:szCs w:val="20"/>
        </w:rPr>
        <w:t>г. Пермь, ул. Крупской, 8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дноэтажное здание бактериологической лаборат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нкт управления установлен в зда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хнической эксплуатации подлежат </w:t>
      </w:r>
      <w:r>
        <w:rPr>
          <w:b/>
          <w:sz w:val="20"/>
          <w:szCs w:val="20"/>
        </w:rPr>
        <w:t>384,35 условных установок</w:t>
      </w:r>
      <w:r>
        <w:rPr>
          <w:sz w:val="20"/>
          <w:szCs w:val="20"/>
        </w:rPr>
        <w:t xml:space="preserve"> на следующих условиях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2"/>
          <w:szCs w:val="22"/>
        </w:rPr>
        <w:t>Ежемесячные профилактические работы  согласно приказа  УВО при ГУВД Пермского края  № 937 от 16.11.2006г., а именно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плекс организационно-технических мероприятий планово-предупредительного характера по поддержанию средств АПС в состоянии, соответствующем требованиям технической документации на АПС в течение всего срока эксплуатации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Основные задачи технического обслуживания:</w:t>
      </w:r>
    </w:p>
    <w:p>
      <w:pPr>
        <w:pStyle w:val="Normal"/>
        <w:ind w:left="720" w:hanging="11"/>
        <w:jc w:val="both"/>
        <w:rPr/>
      </w:pPr>
      <w:r>
        <w:rPr>
          <w:sz w:val="20"/>
          <w:szCs w:val="20"/>
        </w:rPr>
        <w:t>1. Обеспечение правильного функционирования;</w:t>
      </w:r>
    </w:p>
    <w:p>
      <w:pPr>
        <w:pStyle w:val="Normal"/>
        <w:ind w:left="720" w:hanging="11"/>
        <w:jc w:val="both"/>
        <w:rPr/>
      </w:pPr>
      <w:r>
        <w:rPr>
          <w:sz w:val="20"/>
          <w:szCs w:val="20"/>
        </w:rPr>
        <w:t>2. Контроль технического состояния средств АПС и определение пригодности к дальнейшей эксплуатации;</w:t>
      </w:r>
    </w:p>
    <w:p>
      <w:pPr>
        <w:pStyle w:val="Normal"/>
        <w:ind w:left="720" w:hanging="11"/>
        <w:jc w:val="both"/>
        <w:rPr/>
      </w:pPr>
      <w:r>
        <w:rPr>
          <w:sz w:val="20"/>
          <w:szCs w:val="20"/>
        </w:rPr>
        <w:t>3. Выявление и устранение неисправностей и причин ложных срабатываний, уменьшение их количества;</w:t>
      </w:r>
    </w:p>
    <w:p>
      <w:pPr>
        <w:pStyle w:val="Normal"/>
        <w:ind w:left="720" w:hanging="11"/>
        <w:jc w:val="both"/>
        <w:rPr/>
      </w:pPr>
      <w:r>
        <w:rPr>
          <w:sz w:val="20"/>
          <w:szCs w:val="20"/>
        </w:rPr>
        <w:t>4. Ликвидация или недопущение последствий воздействия неблагоприятных климатических, производственных и других дестабилизирующих факторов;</w:t>
      </w:r>
    </w:p>
    <w:p>
      <w:pPr>
        <w:pStyle w:val="Normal"/>
        <w:ind w:left="720" w:hanging="11"/>
        <w:jc w:val="both"/>
        <w:rPr/>
      </w:pPr>
      <w:r>
        <w:rPr>
          <w:sz w:val="20"/>
          <w:szCs w:val="20"/>
        </w:rPr>
        <w:t>5. Анализ и обобщение сведений результатов выполненных работ, разработка мероприятий по совершенствованию форм и методов технического обслуживания.</w:t>
      </w:r>
    </w:p>
    <w:p>
      <w:pPr>
        <w:pStyle w:val="Normal"/>
        <w:ind w:left="720" w:hanging="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Работы по техническому обслуживанию средств АПС производятся специалистами обслуживающей организ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Эффективность технического обслуживания достигается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1. Плановым проведением регламентов технического обслуживания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2 .Знанием и соблюдением ИТР требований нормативно-технической документации, правил безопасности при проведении работ по техническому обслуживанию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3. Правильной постановкой плановых заданий и оперативным выполнением заявок на устранение неисправностей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4. Контролем своевременности и качества выполняемых работ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5. Материально-техническим обеспечением (специальная одежда, инструмент, диагностическая аппаратура)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6. Высокой профессиональной подготовкой ИТР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7. Оснащением поверенной КИА и инструментом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8. Знанием технических характеристик и эксплуатационных особенностей обслуживаемых средств АПС.</w:t>
      </w:r>
    </w:p>
    <w:p>
      <w:pPr>
        <w:pStyle w:val="TextBodyIndent"/>
        <w:spacing w:lineRule="auto" w:line="240"/>
        <w:ind w:left="720" w:hanging="0"/>
        <w:rPr/>
      </w:pP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рганизация технического обслуживания, обеспечение ИТР документацией на установленную аппаратуру (техническое описание, руководство по эксплуатации, паспорт), материалами, инструментом, средствами измерений и защиты должны соответствовать требованиям законодательных, иных нормативных правовых актов Российской Федерации и МВД Росси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бъем выполненных регламентных работ должен в обязательном порядке фиксироваться в журнале электромонтера с документальным подтверждением заказчик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9. Неплановым техническим обслуживанием, которое проводитс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 при возникновении сбоев в работе приборов, аппаратуры и оборудования АПС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 при поступлении ложного срабатывания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 поступлении с объекта двух и более ложных срабатываний в течение 30 календарных дней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ранение неисправностей по заявке в течение 24 часов с момента ее поступления;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оимость расходных материалов, датчиков, приборов и другого оборудования, вышедшего из строя в процессе эксплуатации, входит в стоимость контракта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лучае проведения ремонтно-строительных работ, восстановление пожарной сигнализации и системы оповещения о пожаре, входит в стоимость контракта и дополнительно не оплачивается, независимо от сумм, затраченных на восстановлени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Начальник технического отдела                                                                      Чепкасова</w:t>
      </w:r>
      <w:r>
        <w:rPr/>
        <w:t xml:space="preserve"> Т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120" w:after="120"/>
      <w:ind w:firstLine="709"/>
      <w:jc w:val="both"/>
    </w:pPr>
    <w:rPr>
      <w:spacing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38:00Z</dcterms:created>
  <dc:creator>AHOZ</dc:creator>
  <dc:description/>
  <cp:keywords/>
  <dc:language>en-US</dc:language>
  <cp:lastModifiedBy>Орлова ТМ</cp:lastModifiedBy>
  <cp:lastPrinted>2008-02-15T13:49:00Z</cp:lastPrinted>
  <dcterms:modified xsi:type="dcterms:W3CDTF">2008-02-24T10:40:00Z</dcterms:modified>
  <cp:revision>9</cp:revision>
  <dc:subject/>
  <dc:title>Техническое задание</dc:title>
</cp:coreProperties>
</file>