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8/1 от 26 феврал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 ПРОДЛЕНИИ СРОКА  ПОДАЧИ КОТИРОВОЧНЫХ ЗАЯВОК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ind w:left="1701" w:hanging="1418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а разработку проектно - сметной документации на капитальный ремонт              терапевтического корпуса МУЗ МСЧ №9 им.М.А.Тверье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З МСЧ №9 им.М.А.Тверье извещает о продлении срока подачи котировочных заявок, на разработку проектно – сметной документации на капитальный ремонт терапевтического корпуса МУЗ МСЧ №9 им.М.А.Тверье, на четыре рабочих дня  в соответствии с п.6 ст.46 ФЗ№94-ФЗ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47:00Z</dcterms:created>
  <dc:creator>tevelevadb</dc:creator>
  <dc:description/>
  <cp:keywords/>
  <dc:language>en-US</dc:language>
  <cp:lastModifiedBy>Елена Юрьевна</cp:lastModifiedBy>
  <cp:lastPrinted>2008-02-26T10:46:00Z</cp:lastPrinted>
  <dcterms:modified xsi:type="dcterms:W3CDTF">2008-02-26T05:47:00Z</dcterms:modified>
  <cp:revision>2</cp:revision>
  <dc:subject/>
  <dc:title>ЗАПРОС КОТИРОВОЧНОЙ ЦЕНЫ</dc:title>
</cp:coreProperties>
</file>