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 от 26.02.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извещения о проведении запроса котировок № 3 от 21.02.200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купку: «Программного обеспеч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отовилихинского района города Перми уведомляет всех заинтересованных лиц об отмене извещения № 3 от 21.02.2008г., приложения 1, проекта муниципального контракта, о проведении запроса котировок цен на закупку: «Программного обеспечения», размещенного на официальном сайте города Перми 21.02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Мотовилихинского района г. Перми                                                С.В. 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23:00Z</dcterms:created>
  <dc:creator>pc130205</dc:creator>
  <dc:description/>
  <dc:language>en-US</dc:language>
  <cp:lastModifiedBy>pc130205</cp:lastModifiedBy>
  <cp:lastPrinted>2008-02-25T13:33:00Z</cp:lastPrinted>
  <dcterms:modified xsi:type="dcterms:W3CDTF">2008-02-25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0570186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Извещение № 4</vt:lpwstr>
  </property>
</Properties>
</file>