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26 февраля 2008г.                                            г.Пермь                     №1(К8-02/08-обсл.осн.стр.констр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работы по обследованию основных строительных конструкций здания МУЗ «ГКБ №6», расположенного по ул. Грачёва, 12 лит. «В»,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394 000 </w:t>
      </w:r>
      <w:r>
        <w:rPr>
          <w:sz w:val="24"/>
        </w:rPr>
        <w:t xml:space="preserve">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средства бюджета, предусмотренные по программе «Качественное здравоохранение».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Аванс в размере 30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 (согласно действующего законодательства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Подрядчик производит организацию вскрытий конструкций, производство работ, а также заделку вскрытых мест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ачало выполнения работ - в течение трёх рабочих дней с момента заключения муниципального контракта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кончание выполнения работ – 31 марта 2008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7 (семь) котировочных заявок,  что зафиксировано в Журнале регистрации котировочных заявок, поступивших на запрос котировочной цены №К8-02/08-обсл.осн.стр.конст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К8-02/08-обсл.осн.стр.констр.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ПРОМАКС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Шоссе Космонавтов д.111 корпус 6, оф.302/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8.01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9-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16 067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Совершенствование строительных решений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.Киров, ул.Московская, 12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2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 0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НПЦ «Стройдиагностик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Героев Хасана, 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2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 659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Инженерный центр «Проектстройэкспертиз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Крупской, д.3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2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 315, 29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О «ЭРОН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Орджоникидзе, 12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2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 273, 77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Новострой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Макаренко, 46-3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2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 0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ПКС-Проект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г.Пермь, ул.Чкалова, 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2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 302, 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ПРОМАК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Совершенствование строительных решени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НПЦ «Стройдиагности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Инженерный центр «Проектстройэкспертиз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О «ЭР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Новостро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ПКС-Проект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Признать победителем в проведении запроса котировок ООО «ПКС-Проект»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 xml:space="preserve">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Новострой»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User</cp:lastModifiedBy>
  <cp:lastPrinted>2007-12-17T15:00:00Z</cp:lastPrinted>
  <dcterms:modified xsi:type="dcterms:W3CDTF">2008-02-25T13:26:00Z</dcterms:modified>
  <cp:revision>88</cp:revision>
  <dc:subject/>
  <dc:title/>
</cp:coreProperties>
</file>