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 » 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  <w:u w:val="single"/>
        </w:rPr>
        <w:t>Устав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 каб. 120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товаров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b/>
          <w:sz w:val="20"/>
          <w:szCs w:val="20"/>
          <w:u w:val="single"/>
        </w:rPr>
        <w:t>безналичным перечислением денежных средств после выполнения работ по акту КС-2, КС - 3</w:t>
      </w: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2-26T10:55:00Z</dcterms:modified>
  <cp:revision>3</cp:revision>
  <dc:subject/>
  <dc:title>ЗАПРОС КОТИРОВОЧНОЙ ЦЕНЫ</dc:title>
</cp:coreProperties>
</file>