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«На оказание услуг по найму легкового автомобиля для осуществления перевозки должностных лиц администрации МУЗ г. Перми “Пермская городская станция скорой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26» февраля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легкового автомобиля для осуществления перевозки должностных лиц администрации МУЗ г. Перми “Пермская городская станция скорой медицинской помощи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6 от 18.02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8.02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69  600,00рублей (Шестьдесят девять тысяч шестьсот 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оказания услуг: г. Пермь, ул. Попова, 5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оказания услуг: с 03 марта 2008г. по 31 марта 2008г. (согласно Технического задания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Оплата услуг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spacing w:lineRule="auto" w:line="360"/>
        <w:ind w:right="85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00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Феникс»</w:t>
      </w:r>
      <w:r>
        <w:rPr>
          <w:kern w:val="2"/>
          <w:sz w:val="24"/>
          <w:szCs w:val="24"/>
        </w:rPr>
        <w:t xml:space="preserve"> и составила  56 480,00 рублей (Пятьдесят шесть тысяч четыреста восемьдесят рублей 00 копеек). 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Ижевская, д.2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98-97-98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56 480,00 рублей (Пятьдесят шесть тысяч четыреста восемьдесят рублей 00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Муниципальное предприятие санитарного автотранспорта г. Пер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64  г. Пермь, ул. Героев Хасана, д. 5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актический адрес:    614097  г. Пермь, ул. Героев Хасана, д. 5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68-35-65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 xml:space="preserve">Цена контракта:  58 000,80 рублей (Пятьдесят восемь тысяч рублей 80 копеек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26» февраля 2008 г. № 6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51"/>
        <w:gridCol w:w="1745"/>
        <w:gridCol w:w="1960"/>
        <w:gridCol w:w="1417"/>
        <w:gridCol w:w="198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я о несоответст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0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02-26T11:41:00Z</cp:lastPrinted>
  <dcterms:modified xsi:type="dcterms:W3CDTF">2008-02-26T06:45:00Z</dcterms:modified>
  <cp:revision>174</cp:revision>
  <dc:subject/>
  <dc:title>ПРОТОКОЛ ОЦЕНКИ И СОПОСТАВЛЕНИЯ ЗАЯВОК НА УЧАСТИЕ В КОНКУРСЕ </dc:title>
</cp:coreProperties>
</file>