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автотранспортного сред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е учреждение «Пермская городская служба по организ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содержания домашних животных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февра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ады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  <w:tab w:val="left" w:pos="6173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Маслова Крист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Подкин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Ефремова Наталья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Шмелева Мар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томобиль УАЗ 390994 комплектация: фургон специальный, двигатель УМЗ 4213, 2007 или 2008 года выпуска (без пробега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4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«Администрация города Перми» </w:t>
      </w:r>
      <w:r>
        <w:rPr>
          <w:b w:val="false"/>
          <w:sz w:val="24"/>
          <w:szCs w:val="26"/>
        </w:rPr>
        <w:t>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sz w:val="24"/>
          <w:szCs w:val="26"/>
        </w:rPr>
        <w:t xml:space="preserve">) </w:t>
      </w:r>
      <w:r>
        <w:rPr>
          <w:b w:val="false"/>
          <w:caps w:val="false"/>
          <w:smallCaps w:val="false"/>
          <w:sz w:val="24"/>
          <w:szCs w:val="26"/>
        </w:rPr>
        <w:t>в сети Интернет 14 февра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30 (триста тридцать) тысяч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томобиль УАЗ 390994 комплектация: фургон специальный, двигатель УМЗ 4213, 2007 или 2008 года выпуска (без пробега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едача автотранспортного средства Заказчику должна производиться на территории города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3 марта по 07 мар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се расходы Поставщика, включая накладные, уплату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% от стоимости муниципального контракта будут перечислены в течение 10 банковских дней после подписания муниципального контракта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- окончательный расчет будет произведен в течение 10 банковских дней 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ле подписания акта-передачи товара и предоставления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с 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-Си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 w:before="120" w:after="120"/>
        <w:ind w:left="709" w:hanging="283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Авто-Сити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305 (триста пять) тысяч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ООО «Авто-Сит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6, г. Пермь, Ш. Космонавтов, 180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066, г. Пермь, ул. Стахановская, 4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hp@autociti.perm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305 (триста пять)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ОО «Экс Авто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Почтовый/юридический адрес: 614016, г. Пермь, ул. Елькина, 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NFO @ eks-auto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306 (триста шесть)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ды Максим Ю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слова Крист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одкина Светлана Александ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Ефремова Наталья Пет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меле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43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2-26T05:43:00Z</dcterms:modified>
  <cp:revision>2</cp:revision>
  <dc:subject/>
  <dc:title>ПРОТОКОЛ ОЦЕНКИ И СОПОСТАВЛЕНИЯ ЗАЯВОК НА УЧАСТИЕ В КОНКУРСЕ </dc:title>
</cp:coreProperties>
</file>