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1К/3/3</w:t>
      </w:r>
    </w:p>
    <w:p>
      <w:pPr>
        <w:pStyle w:val="Normal"/>
        <w:jc w:val="center"/>
        <w:rPr/>
      </w:pPr>
      <w:r>
        <w:rPr/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«На выполнение подрядных работ по текущему ремонту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21» г. Пер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«22» февраля 2008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11 часов 40 мину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размещению заказов на выполнение работ по реконструкции, капитальному ремонту и текущему ремонту зданий, сооружений и других объектов (1) по оценке и сопоставлению заявок на участие открытом конкурсе на право заключения муниципального контракта «На выполнение подрядных работ по текущему ремонту в МОУ «Средняя общеобразовательная школа № 21» г. Перми»</w:t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председательствующим на заседании единогласно избран А.М. Али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ствующий:</w:t>
        <w:tab/>
        <w:tab/>
        <w:tab/>
        <w:tab/>
        <w:t>А.М. Ал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ab/>
        <w:tab/>
        <w:tab/>
        <w:t>А.А. Кузнецов</w:t>
      </w:r>
    </w:p>
    <w:p>
      <w:pPr>
        <w:pStyle w:val="Normal"/>
        <w:ind w:left="4248" w:firstLine="708"/>
        <w:rPr/>
      </w:pPr>
      <w:r>
        <w:rPr/>
        <w:t>С.Ю. Красильник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ворум имеет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ОУ «Средняя общеобразовательная школа № 21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Деменева Людмила Ива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г. Пермь, ул. Сибирская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12-57-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ие сведения о конкурсе:</w:t>
      </w:r>
      <w:r>
        <w:rPr/>
        <w:t xml:space="preserve"> Открытый конкурс «На выполнение подрядных работ по текущему ремонту МОУ «Средняя общеобразовательная школа № 21» г. Перми»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98"/>
        <w:gridCol w:w="1816"/>
        <w:gridCol w:w="1237"/>
        <w:gridCol w:w="1665"/>
        <w:gridCol w:w="171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гарантии (в днях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срок проведения работ (в днях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ОУ «СОШ № 21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е работы по текущему ремонту зд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058,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Сибирская,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конкурсе была проведена комиссией в 11 часов 00 минут 15 февраля 2008г. (Протокол рассмотрения заявок на участие в открытом конкурсе № 161 К/3/2 от «15» февраля 2008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порядке и критериях оценк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ценка заявок по критериям происходит в следующем порядке:</w:t>
      </w:r>
    </w:p>
    <w:p>
      <w:pPr>
        <w:pStyle w:val="TextBody"/>
        <w:ind w:firstLine="567"/>
        <w:rPr/>
      </w:pPr>
      <w:r>
        <w:rPr>
          <w:szCs w:val="24"/>
        </w:rPr>
        <w:t>Стоимость выполнения работ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2…</w:t>
      </w:r>
      <w:r>
        <w:rPr>
          <w:szCs w:val="24"/>
          <w:lang w:val="en-US"/>
        </w:rPr>
        <w:t>Yn</w:t>
      </w:r>
      <w:r>
        <w:rPr>
          <w:szCs w:val="24"/>
        </w:rPr>
        <w:t xml:space="preserve"> принимаются цены остальных заявок. Баллы остальных заявок рассчитываются по формуле: Ц(2…</w:t>
      </w:r>
      <w:r>
        <w:rPr>
          <w:szCs w:val="24"/>
          <w:lang w:val="en-US"/>
        </w:rPr>
        <w:t>n</w:t>
      </w:r>
      <w:r>
        <w:rPr>
          <w:szCs w:val="24"/>
        </w:rPr>
        <w:t>)=</w:t>
      </w:r>
      <w:r>
        <w:rPr>
          <w:szCs w:val="24"/>
          <w:lang w:val="en-US"/>
        </w:rPr>
        <w:t>X</w:t>
      </w:r>
      <w:r>
        <w:rPr>
          <w:szCs w:val="24"/>
        </w:rPr>
        <w:t>1/</w:t>
      </w:r>
      <w:r>
        <w:rPr>
          <w:szCs w:val="24"/>
          <w:lang w:val="en-US"/>
        </w:rPr>
        <w:t>Y</w:t>
      </w:r>
      <w:r>
        <w:rPr>
          <w:szCs w:val="24"/>
        </w:rPr>
        <w:t>(2…</w:t>
      </w:r>
      <w:r>
        <w:rPr>
          <w:szCs w:val="24"/>
          <w:lang w:val="en-US"/>
        </w:rPr>
        <w:t>n</w:t>
      </w:r>
      <w:r>
        <w:rPr>
          <w:szCs w:val="24"/>
        </w:rPr>
        <w:t>)*100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рок предоставления гарантийных обязательств (срок предоставления гарантии качества): </w:t>
      </w:r>
    </w:p>
    <w:p>
      <w:pPr>
        <w:pStyle w:val="Normal"/>
        <w:shd w:fill="FFFFFF" w:val="clear"/>
        <w:jc w:val="both"/>
        <w:rPr/>
      </w:pPr>
      <w:r>
        <w:rPr/>
        <w:t>Заявке на участие в конкурсе с наибольшим гарантийным сроком присваивается балл равный 100 (Г1=100) при этом гарантийный срок принимается за B1. За B2...Bn принимаются гарантийные сроки других заявок. Баллы остальных заявок рассчитываются как: Г(2…n). = B2(2…n)/ B1*100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Суммарный балл (ОБ) Заявки рассчитывается на основании суммы  баллов с применением коэффициентов значимости по формуле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(1…n)=Ц(1…n)*0,6+Г(1…n)*0,4</w:t>
      </w:r>
    </w:p>
    <w:p>
      <w:pPr>
        <w:pStyle w:val="TextBody"/>
        <w:ind w:firstLine="567"/>
        <w:rPr/>
      </w:pPr>
      <w:r>
        <w:rPr>
          <w:szCs w:val="24"/>
        </w:rPr>
        <w:t>где 0,4; 0,6 – коэффициенты значимост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На основании набранных суммарных баллов, конкурсная комиссия ранжирует всех участников конкурса по убыванию. Первый номер присваивается участнику конкурса, чья заявка на участие в конкурсе имеет наибольший суммарный балл и т.д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бедителем конкурса признается участник конкурса,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 (614077 г. Пермь, ул. Пушкарская, 71)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 (614051 г. Пермь, ул. Юрша, 56-455)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миссия оценила и сопоставила заявки на участие в конкурсе в соответствии с указанными критериями и порядком (Таблица №1).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74"/>
        <w:gridCol w:w="1548"/>
        <w:gridCol w:w="1438"/>
        <w:gridCol w:w="1438"/>
        <w:gridCol w:w="1439"/>
      </w:tblGrid>
      <w:tr>
        <w:trPr>
          <w:trHeight w:val="659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ос-Строй-Групп»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лота, указанная в заявке на участие в конкурсе (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854,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 (дн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ем-Строй»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лота, указанная в заявке на участие в конкурсе (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46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гарантии (дн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9"/>
        <w:jc w:val="both"/>
        <w:rPr/>
      </w:pPr>
      <w:r>
        <w:rPr/>
        <w:t xml:space="preserve">Оценив и сопоставив заявки на участие в конкурсе конкурсная комиссия приняла следующие </w:t>
      </w:r>
      <w:r>
        <w:rPr>
          <w:b/>
        </w:rPr>
        <w:t>решени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Присвоить первый номер заявке участника конкурса ООО «Рос-Строй-Групп» (614077 г. Пермь, ул. Пушкарская, 71), набравшей 100 баллов, с ценой контракта 5089854,93 рублей (Пять миллионов восемьдесят девять тысяч восемьсот пятьдесят четыре рубля девяносто три копейки) и сроком гарантии 1825 (Одна тысяча восемьсот двадцать пять) календарных дней. Признать участника конкурса ООО «Рос-Строй-Групп» победителем конкурс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олосовали: «ЗА» - Аликин А.М., «ЗА» - Кузнецов А.А., «ЗА» - Красильникова С.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своить второй номер заявке участника конкурса ООО «Рем-Строй» (614051 г. Пермь, ул. Юрша, 56-455), набравшей 78,49 баллов, с ценой контракта 5571462,5 рублей (Пять миллионов пятьсот семьдесят одна тысяча четыреста шестьдесят два рубля пятьдесят копеек) и сроком гарантии 1080 (Одна тысяча восемьдесят) календарных дней.</w:t>
      </w:r>
    </w:p>
    <w:p>
      <w:pPr>
        <w:pStyle w:val="Normal"/>
        <w:rPr/>
      </w:pPr>
      <w:r>
        <w:rPr/>
      </w:r>
    </w:p>
    <w:p>
      <w:pPr>
        <w:pStyle w:val="Normal"/>
        <w:ind w:firstLine="165"/>
        <w:rPr/>
      </w:pPr>
      <w:r>
        <w:rPr/>
        <w:t>Голосовали: «ЗА» - Аликин А.М., «ЗА» - Кузнецов А.А., «ЗА» - Красильникова С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120" w:firstLine="45"/>
        <w:jc w:val="both"/>
        <w:rPr>
          <w:szCs w:val="26"/>
        </w:rPr>
      </w:pPr>
      <w:r>
        <w:rPr>
          <w:i/>
          <w:sz w:val="22"/>
          <w:szCs w:val="22"/>
        </w:rPr>
        <w:t>Председательствующий</w:t>
        <w:tab/>
        <w:tab/>
        <w:tab/>
      </w:r>
      <w:r>
        <w:rPr>
          <w:szCs w:val="26"/>
        </w:rPr>
        <w:t xml:space="preserve">_______________           </w:t>
      </w:r>
      <w:r>
        <w:rPr>
          <w:szCs w:val="26"/>
          <w:u w:val="single"/>
        </w:rPr>
        <w:t>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Cs w:val="26"/>
        </w:rPr>
        <w:t xml:space="preserve">_______________           </w:t>
      </w:r>
      <w:r>
        <w:rPr>
          <w:szCs w:val="26"/>
          <w:u w:val="single"/>
        </w:rPr>
        <w:t>Кузнецов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u w:val="single"/>
        </w:rPr>
        <w:t>Деменева Л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33:00Z</dcterms:created>
  <dc:creator>Your User Name</dc:creator>
  <dc:description/>
  <cp:keywords/>
  <dc:language>en-US</dc:language>
  <cp:lastModifiedBy>Your User Name</cp:lastModifiedBy>
  <cp:lastPrinted>2008-02-26T13:33:00Z</cp:lastPrinted>
  <dcterms:modified xsi:type="dcterms:W3CDTF">2008-02-26T14:13:00Z</dcterms:modified>
  <cp:revision>5</cp:revision>
  <dc:subject/>
  <dc:title>ПРОТОКОЛ № 161К/3/3</dc:title>
</cp:coreProperties>
</file>