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                              И.о.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       </w:t>
      </w:r>
      <w:r>
        <w:rPr>
          <w:b/>
          <w:spacing w:val="-4"/>
          <w:szCs w:val="24"/>
        </w:rPr>
        <w:t>Д.К. Галихан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Извещение №  48К   от 26  февраля  2008 г. о  проведении открытого конкурса на выполнение работ по содержанию и текущему ремонту городских улиц и дорог в период с 11.04.2008 г. по 20.12.2010 г. 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содержанию и текущему ремонту городских  улиц и дорог в период с 11.04.2008 г. по 20.12.2010 г.</w:t>
      </w:r>
    </w:p>
    <w:p>
      <w:pPr>
        <w:pStyle w:val="Style6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торгов - открытый конкурс.</w:t>
      </w:r>
    </w:p>
    <w:p>
      <w:pPr>
        <w:pStyle w:val="TextBodyIndent"/>
        <w:ind w:firstLine="709"/>
        <w:rPr>
          <w:szCs w:val="24"/>
        </w:rPr>
      </w:pPr>
      <w:r>
        <w:rPr/>
        <w:t>Заказчик –</w:t>
      </w:r>
      <w:r>
        <w:rPr>
          <w:szCs w:val="24"/>
        </w:rPr>
        <w:t xml:space="preserve"> Муниципальное учреждение «Пермблагоустройство»</w:t>
      </w:r>
      <w:r>
        <w:rPr/>
        <w:t xml:space="preserve">  (614000 </w:t>
      </w:r>
      <w:r>
        <w:rPr>
          <w:color w:val="000000"/>
          <w:szCs w:val="24"/>
        </w:rPr>
        <w:t xml:space="preserve">г.Пермь, ул.Ленина, 25, каб.1, 1 этаж, контактный телефон  212-26-26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>:</w:t>
      </w:r>
      <w:r>
        <w:rPr>
          <w:szCs w:val="24"/>
        </w:rPr>
        <w:t xml:space="preserve"> </w:t>
      </w:r>
      <w:r>
        <w:rPr>
          <w:szCs w:val="24"/>
          <w:lang w:val="en-US"/>
        </w:rPr>
        <w:t>permblag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Indent"/>
        <w:rPr/>
      </w:pPr>
      <w:r>
        <w:rPr/>
        <w:t>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Лимит финансирования: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- на 2008 г. -  344 604532,68  рубля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- на 2009 г. - 545 191699,62  рублей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- на 2010 г. - 585 523480,24  рублей;</w:t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</w:r>
    </w:p>
    <w:p>
      <w:pPr>
        <w:pStyle w:val="TextBodyIndent"/>
        <w:ind w:left="284" w:firstLine="396"/>
        <w:rPr/>
      </w:pPr>
      <w:r>
        <w:rPr/>
        <w:t>Начальная (максимальная) цена контрактов составляет:</w:t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5"/>
        <w:gridCol w:w="1442"/>
        <w:gridCol w:w="1441"/>
        <w:gridCol w:w="1343"/>
        <w:gridCol w:w="1441"/>
        <w:gridCol w:w="1441"/>
        <w:gridCol w:w="1343"/>
        <w:gridCol w:w="1441"/>
        <w:gridCol w:w="1441"/>
        <w:gridCol w:w="1343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ов п/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73 038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21 638,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46 504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5 13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9 279,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11 879,8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7 4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62 119,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75 603,8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6 516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48 943,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9 673,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22 763,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6 91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53 822,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65 129,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8 693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85 447,9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90 398,9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 049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86 548,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8 486,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2 762,6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5 723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1 299,9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39 126,5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2 173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96 761,9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74 593,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2 168,8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1 725,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9 545,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 399,4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 145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1 764,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8 378,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3 385,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0 415,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5 754,6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 660,8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572 612,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3 845,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42 732,7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1 112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92 096,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1 975,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 121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96 670,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75 522,6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 147,6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86 957,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2 008,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2 162,9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9 845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57,7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9 502,9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 754,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6 690,8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7 010,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9 680,8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37 859,3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63 510,9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1 782,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1 728,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8 674,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0 809,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7 865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5 673,9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8 130,1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7 543,8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555 803,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99 457,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96 146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3 311,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35 860,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76 287,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9 573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20 484,9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1 108,1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9 376,8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19 408,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28 537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59 814,1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8 723,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88 270,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64 580,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3 690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2 599,9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18 165,3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4 434,6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496 134,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23 048,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74 946,3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8 102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40 923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47 268,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3 65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32 162,9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87 386,9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776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83 430,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27 185,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94 507,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2 67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90 879,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35 847,4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5 032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65 365,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80 665,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4 700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36 910,8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3 485,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1 255,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2 230,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3 098,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4 691,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8 40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0 326,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42 199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8 127,0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679 475,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59 333,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5 170,1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4 163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83 872,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96 498,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7 37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36 269,8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05 814,8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0 455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96 301,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27 757,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1 852,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5 905,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74 376,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59 685,1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4 690,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94 167,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4 598,4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9 568,7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38 276,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1 001,9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42 971,9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 03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72 675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31 854,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 821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94 598,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36 168,6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8 430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800 072,7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72 206,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3 158,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9 04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39 42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81 47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 95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88 439,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78 198,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 241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22 307,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3 017,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3 383,3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9 63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4 520,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 698,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3 822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94 769,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12 338,9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431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1 001,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8 119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4 283,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 836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9 454,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77 896,8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1 55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83 426,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0 792,8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2 634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49 870,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77 580,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15 856,7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1 724,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77 512,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4 164,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3 348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794 776,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39 795,3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4 980,9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 327,3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35 486,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0 522,8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 96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94 021,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46 862,3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77 819,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82 9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 838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55 630,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02 926,9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72 059,8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0 867,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91 937,3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10 460,2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 477,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60 765,8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25 260,8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5 505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95 140,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4 765,3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5 546,3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9 21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63 525,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8 226,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5 29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56 849,7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1 704,7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5 145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234 488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37 042,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9 783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7 25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66 030,7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15 006,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1 02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31 414,8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28 828,8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2 586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80 451,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24 870,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4 349,8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 521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40 117,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44 288,3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 82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15 463,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86 960,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8 503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319 712,5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4 604532,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6 729717,9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 874814,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5 191699,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2 022588,4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 169111,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5 523480,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6 939981,3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 583498,89</w:t>
            </w:r>
          </w:p>
        </w:tc>
      </w:tr>
    </w:tbl>
    <w:p>
      <w:pPr>
        <w:pStyle w:val="TextBodyIndent"/>
        <w:ind w:firstLine="720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sz w:val="24"/>
        </w:rPr>
        <w:t>4) Предметом муниципального контракта явля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выполнение работ по содержанию и текущему ремонту городских улиц и дорог;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беспечение постоянного и бесперебойного движения автотранспорта и пешеход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 обеспечение безопасности движения на городских улицах и дорогах;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ение систематического надзора за сохранностью городских улиц и  дорог и сооружений на них, уведомление Заказчика о всех случаях нанесения ущерба городским улицам и  дорогам  и сооружениям на них, разрушений от стихийных бедствий, принятие участия в выявлении лиц, виновных в нанесении ущерба городским улицам и  дорогам  и других  нарушениях с оформлением донесения  по форме Приложения № 6 к муниципальному контракт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беспечение ликвидации последствий аварий (снежные валы, наледь, грязь и т.д.), связанных с функционированием подземных коммуникаций в течение суток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  <w:szCs w:val="24"/>
        </w:rPr>
        <w:t>5) Место выполнения работ – г. Пермь, перечень улиц и дорог в соответствии с Приложением № 1 к конкурсной документации.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</w:rPr>
        <w:t>Состав, объем и стоимость работ указаны в Приложении № 2 к конкурсной документации</w:t>
      </w:r>
    </w:p>
    <w:p>
      <w:pPr>
        <w:pStyle w:val="TextBodyIndent"/>
        <w:rPr/>
      </w:pPr>
      <w:r>
        <w:rPr/>
        <w:t>Срок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производства работ: 11.04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кончания выполнения работ: 20.12.2010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текущий ремонт городских улиц и дорог –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Для улиц и дорог, входящих в лоты 1,2,3,5,8 и относящихся к категории «а»</w:t>
      </w:r>
      <w:r>
        <w:rPr>
          <w:sz w:val="24"/>
          <w:szCs w:val="24"/>
        </w:rPr>
        <w:t xml:space="preserve"> выполнение работ осуществляется в соответствии со стандартом организации по зимнему и летнему содержанию улично-дорожной сети города Перми (Приложение № 6 к конкурсной документации) должно соответствовать среднему уровню установленному настоящим стандар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Для улиц и дорог, входящих в лоты с 1 по 8 за исключением лота № 4  и относящихся к категории «б» и для лотов 4 и  с 9 по 24</w:t>
      </w:r>
      <w:r>
        <w:rPr>
          <w:sz w:val="24"/>
          <w:szCs w:val="24"/>
        </w:rPr>
        <w:t xml:space="preserve"> выполнение работ осуществляется в соответствии с условиями качества выполнения работ (Приложение № 7 к конкурсной документации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6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26-26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permblag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7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09:30 часов (местного времени) 28 марта 2008 года по адресу: г. Пермь, ул. Ленина, 25, 1-ый этаж, отдел подготовки производства. Заявки на участие в открытом конкурсе принимаются с 9:00 часов (местного времени) 27 февраля 2008 г.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28 марта 2008 г. в 10:20 мин. (местного времени) по адресу г. Пермь, ул. Ленина, 23, 3 этаж, каб. 300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09:30 часов (местного времени) 28 марта 2008 года по адресу:              г. Пермь, ул. Ленина, 25, 1-ый этаж, отдел подготовки производства, могут представить конверты с заявками на участие в конкурсе к 10:20 мин. (местного времени) 28 марта 2008 г. по адресу г. Пермь, ул. Ленина, 23, 3 этаж, каб. 300. Заявки представленные после 10:20 мин. 28  марта 2008 года к рассмотрению не принимаются.</w:t>
      </w:r>
    </w:p>
    <w:p>
      <w:pPr>
        <w:pStyle w:val="TextBodyIndent"/>
        <w:rPr/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0:20 часов 28 марта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6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8)</w:t>
      </w:r>
      <w:r>
        <w:rPr/>
        <w:t xml:space="preserve">  Заседание конкурсной комиссии по вскрытию конвертов с конкурсными заявками состоится в 10:20 часов 28 марта 2008 года по адресу: г. Пермь, ул. Ленина, 23, 3 этаж, каб. 300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rPr/>
      </w:pPr>
      <w:r>
        <w:rPr>
          <w:sz w:val="22"/>
          <w:szCs w:val="22"/>
        </w:rPr>
        <w:t>Рассмотрение заявок на участие в конкурсе состоится</w:t>
      </w:r>
      <w:r>
        <w:rPr/>
        <w:t xml:space="preserve"> по адресу: г. Пермь, ул. Ленина, 23, 3 этаж, каб. 300. 31 марта</w:t>
      </w:r>
      <w:r>
        <w:rPr>
          <w:sz w:val="22"/>
          <w:szCs w:val="22"/>
        </w:rPr>
        <w:t xml:space="preserve"> 2008 г.</w:t>
      </w:r>
    </w:p>
    <w:p>
      <w:pPr>
        <w:pStyle w:val="TextBodyIndent"/>
        <w:rPr/>
      </w:pPr>
      <w:r>
        <w:rPr>
          <w:sz w:val="22"/>
          <w:szCs w:val="22"/>
        </w:rPr>
        <w:t>Оценка и сопоставления заявок состоится</w:t>
      </w:r>
      <w:r>
        <w:rPr/>
        <w:t xml:space="preserve"> по адресу: г. Пермь, ул. Ленина, 23, 3 этаж, каб. 300. </w:t>
      </w:r>
      <w:r>
        <w:rPr>
          <w:sz w:val="22"/>
          <w:szCs w:val="22"/>
        </w:rPr>
        <w:t xml:space="preserve"> 31 марта 2008 г.</w:t>
      </w:r>
    </w:p>
    <w:p>
      <w:pPr>
        <w:pStyle w:val="TextBodyIndent"/>
        <w:ind w:firstLine="709"/>
        <w:rPr/>
      </w:pP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4:53:00Z</dcterms:created>
  <dc:creator>haritonova</dc:creator>
  <dc:description/>
  <cp:keywords/>
  <dc:language>en-US</dc:language>
  <cp:lastModifiedBy>СОК</cp:lastModifiedBy>
  <cp:lastPrinted>2008-02-21T09:15:00Z</cp:lastPrinted>
  <dcterms:modified xsi:type="dcterms:W3CDTF">2008-02-22T05:44:00Z</dcterms:modified>
  <cp:revision>7</cp:revision>
  <dc:subject/>
  <dc:title>Извещение о проведении открытого конкурса</dc:title>
</cp:coreProperties>
</file>