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 к конкурсной документации</w:t>
      </w:r>
    </w:p>
    <w:tbl>
      <w:tblPr>
        <w:tblW w:w="11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97"/>
        <w:gridCol w:w="994"/>
        <w:gridCol w:w="971"/>
        <w:gridCol w:w="575"/>
        <w:gridCol w:w="798"/>
        <w:gridCol w:w="742"/>
        <w:gridCol w:w="538"/>
        <w:gridCol w:w="1419"/>
        <w:gridCol w:w="735"/>
        <w:gridCol w:w="735"/>
        <w:gridCol w:w="1430"/>
      </w:tblGrid>
      <w:tr>
        <w:trPr>
          <w:trHeight w:val="255" w:hRule="atLeast"/>
        </w:trPr>
        <w:tc>
          <w:tcPr>
            <w:tcW w:w="1117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ЪЕМ И СТОИМОСТЬ РАБОТ ПО СОДЕРЖАНИЮ  ТЕРРИТОРИЙ С 21.12.2009 Г ПО 20.12.2010Г.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1 А</w:t>
            </w:r>
          </w:p>
        </w:tc>
      </w:tr>
      <w:tr>
        <w:trPr>
          <w:trHeight w:val="525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9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 А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 027 480,0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672 505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354 974,1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1 Б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85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8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97 495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99 387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98 107,9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74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7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62 851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5 064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17 787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2 158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11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8 847,48   </w:t>
            </w:r>
          </w:p>
        </w:tc>
      </w:tr>
      <w:tr>
        <w:trPr>
          <w:trHeight w:val="27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82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8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9 416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4 832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4 584,3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64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6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0 434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522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4 911,7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057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57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699,7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9 307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 70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5 600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9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69 049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5 541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63 508,0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31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0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011,6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4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27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27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66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347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347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829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096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33,7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433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30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128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626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7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47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931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56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364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76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85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90,40   </w:t>
            </w:r>
          </w:p>
        </w:tc>
      </w:tr>
      <w:tr>
        <w:trPr>
          <w:trHeight w:val="34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6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6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1 628,4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74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6 885,9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7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7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93 880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 19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3 684,8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641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35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306,02   </w:t>
            </w:r>
          </w:p>
        </w:tc>
      </w:tr>
      <w:tr>
        <w:trPr>
          <w:trHeight w:val="765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0 587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0 587,5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2 308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2 308,7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620,3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620,35   </w:t>
            </w:r>
          </w:p>
        </w:tc>
      </w:tr>
      <w:tr>
        <w:trPr>
          <w:trHeight w:val="33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4 919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9 773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9 773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8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8 500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8 500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4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956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956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66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8 350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8 350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7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7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 266 077,6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356 66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909 417,0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12,504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7 960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7 960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7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5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32 671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32 671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5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26 492,6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26 492,6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6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359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359,1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78 523,4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78 523,49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576 484,3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97 960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278 523,4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97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979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2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2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метал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68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68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дере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8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2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2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970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970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27,9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27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решеток ограждения на Борчанино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1 258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1 25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5 561,7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5 561,7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 Б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 248 123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060 183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 187 940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1 на 2010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0 275 603,82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 732 689,12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 542 914,7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2 А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 А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085 701,7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327 884,5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757 817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2 Б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8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3 358,3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3 493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59 864,4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16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52 558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1 28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1 271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9 230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091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7 139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2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6 264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175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088,8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11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1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4 59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783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809,2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4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583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26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457,3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 629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60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 025,5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8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7 832,0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212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89 619,7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80 704,8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413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54 291,53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153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153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4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129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129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8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69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69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73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16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65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64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29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4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87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6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87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25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61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33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99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34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5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4 118,3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50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1 613,3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5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1 677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614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6 063,2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800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35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 764,94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9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162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162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8 140,3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8 140,3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072,5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072,5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452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0 466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0 466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47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5 062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5 062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281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28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4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0 470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0 470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8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013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013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933 715,1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522 369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411 345,4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81,699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8 650,6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8 650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5,7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4 78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4 785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5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6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4 559,5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4 559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610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610,7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5 955,9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5 955,93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344 606,5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78 650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65 955,9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97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979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366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36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579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579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985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98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4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4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6 375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6 375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 Б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504 697,2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327 395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177 301,3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2 на 2010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 590 398,95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655 280,37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935 118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3 А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3 А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8 391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5 716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2 674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3 Б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0 24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14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2 102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32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3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88 809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1 94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26 868,2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9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22 624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336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5 288,3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588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37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350,4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75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7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 309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823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485,3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8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 751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623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7 127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8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6 368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776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3 592,5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0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55 845,2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409,5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78 435,7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1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1 059,0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263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 795,63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8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36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3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3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22,6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22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43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3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10,7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23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86,9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00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8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11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21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77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444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7 575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13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0 441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2 753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926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9 827,05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70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704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8 966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8 966,6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5 970,4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5 970,4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102,4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8 686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8 68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47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47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78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7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765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765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3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054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054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942 304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31 493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910 810,9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6,114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3 105,4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3 105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7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6 591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6 591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5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0 810,6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0 810,6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808,6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808,6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0 211,1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0 211,11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03 316,5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93 105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10 211,1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9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9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46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4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89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8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метал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06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0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98,5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98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0 580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0 580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3 Б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516 201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595 179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921 022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3 на 2010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674 593,16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660 896,11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013 697,0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4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7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6 553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37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8 176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16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45 42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45 422,00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67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6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546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 442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104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04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6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43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3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35,9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35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31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48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48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67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007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00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287 097,6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30 405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856 692,6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7,374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340,0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340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316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316,9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316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316,9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8 657,0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2 340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46 316,9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4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645 754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42 745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103 009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5 А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3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5 А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003 482,8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748 645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254 837,25   </w:t>
            </w:r>
          </w:p>
        </w:tc>
      </w:tr>
      <w:tr>
        <w:trPr>
          <w:trHeight w:val="240" w:hRule="atLeast"/>
        </w:trPr>
        <w:tc>
          <w:tcPr>
            <w:tcW w:w="1117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 качестве противогололедного материала для обработки проезжей части применяется СБГ (Средство борьбы с гололедом) в соответствии с ТУ 2150-02-50267458 - 2000 </w:t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5 Б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3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8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72 369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9 13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23 236,7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8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08 092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4 994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3 097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2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1 544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708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9 836,0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8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1 49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748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750,4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4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2 334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237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096,7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369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76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692,8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2 39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30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 087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0 300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139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4 161,3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30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3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79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02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02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81,2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81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38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77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1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30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9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38,6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14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9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15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99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40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59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31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5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77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87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5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52,1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728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984,2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65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7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307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359,9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0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254,9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5 603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08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594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1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7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94,56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165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165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1 291,5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1 291,5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43,9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43,9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75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410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410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6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823,9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823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056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056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79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7 548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7 548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814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814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070 910,2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599 809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471 100,3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8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57,603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7 497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7 49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0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8 160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8 160,9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8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9 815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9 815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9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01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01,28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5 677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5 677,5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23 175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7 49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805 677,5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484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48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11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1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481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481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0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34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21,6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21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 чугун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80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8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 04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 04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7 954,3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7 954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5 Б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772 039,7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495 261,8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276 777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5 на 2010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 775 522,64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243 907,44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 531 615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6 Б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7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24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2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77 470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8 568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8 902,4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5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2 410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497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5 913,3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3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397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068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329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235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588,6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647,1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6 248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24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1 004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9 93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48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6 453,8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9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38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38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6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53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53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99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742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557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6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8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478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0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370,8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510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 860,0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10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9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414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0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8 501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59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4 741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7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7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5 54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81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3 462,72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945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945,9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8 741,0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8 741,0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257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 321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 32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35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197,7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197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9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0 757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0 757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6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749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74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732 790,4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45 338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487 451,6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52,06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5 473,4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5 473,4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8 762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8 762,1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64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642,0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3 404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3 404,1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38 877,6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45 473,4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93 404,1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93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9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46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4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89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8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711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71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5 34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5 34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6 Б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477 010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96 154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880 855,7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7 Б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69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6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96 690,8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8 878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57 812,3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91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9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75 281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2 772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72 509,1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33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3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5 336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684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4 652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6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7 887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176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710,0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6 201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417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7 783,8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7 339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318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3 020,8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8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2 484,0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918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0 565,7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8 973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48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1 491,5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86,6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86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45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505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505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6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75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75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60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9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69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30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9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38,6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4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792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96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95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04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03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900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348,6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544,6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804,0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645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382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262,6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0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837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22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814,5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865,6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27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738,1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1 606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3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769,7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9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8 024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318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5 706,06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8 634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8 634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5 197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5 197,7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381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381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3 957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7 081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7 081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91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164,5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164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48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48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45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627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627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6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867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867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892 679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152 52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740 158,0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66,592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2 460,1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2 460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2 258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2 258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1 31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1 314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191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191,2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1 76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1 763,2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64 223,3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32 460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31 763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93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9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46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4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89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8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489,0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489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68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89,3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89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085,7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085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0 06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0 06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31 227,5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31 227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7 Б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 188 130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216 208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971 921,2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8 А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8 А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223 811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578 470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645 341,6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8 Б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4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41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4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65 831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86 796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79 034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94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9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06 421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7 66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8 759,4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3 67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83 6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76 638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4 279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42 359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52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25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270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51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5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6 724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067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7 656,8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7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088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44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543,8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2 923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008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3 914,5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6 613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0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8 711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618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39,0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97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97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4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2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2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5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01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01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31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81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9,4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7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316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48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68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816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02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790,1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738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17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620,8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086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25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960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44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215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74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13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60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2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40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8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315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415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17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244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328,3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981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346,3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4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7 964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78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7 686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7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6 188,1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00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2 185,6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4 285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38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446,2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 304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02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801,99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050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050,5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235,0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235,0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06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06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 980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6 746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6 746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99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4 820,9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4 820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6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3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3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 07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 07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4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586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58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5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4 234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4 234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 680 419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725 28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955 138,0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8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3,03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0 216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0 21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0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3 339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3 339,5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6,8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3 507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3 507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9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2 587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2 587,48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39 434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39 434,14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669 650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30 21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539 434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89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8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11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1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89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8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005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005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10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1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978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978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0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27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22,2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22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14,4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14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483,5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483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27 226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27 226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8 Б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 777 296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282 724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494 572,1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8 на 2010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 001 108,18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861 194,34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8 139 913,8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9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05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05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10 929,9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7 924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73 005,5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70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7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03 018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 061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 957,2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14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1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8 107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83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9 267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80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8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39 227,7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39 227,7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6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808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6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639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6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84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12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53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09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9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19,5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3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604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604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4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56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56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58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25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2,8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0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0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7 84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 13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706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476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235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41,6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868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909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59,4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1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754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53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18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69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12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6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 402,8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79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8 123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2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 711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79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931,8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65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65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95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40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354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88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2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06,38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78,3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78,3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77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77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7 237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4 265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4 26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2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921,4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921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5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 616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 61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3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0 110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0 110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4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233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233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9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9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379 550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808 486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571 064,0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8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45,525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3 157,7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3 157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8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59 36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59 362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98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5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1 366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1 366,88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10 728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10 728,88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433 886,6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23 157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610 728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9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9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11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1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89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8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63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63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64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64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6,3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62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84,3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84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854,0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854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4 728,5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4 728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9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 118 165,3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936 37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181 792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10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0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7 832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7 219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0 612,3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0 12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60 1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97 999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90 917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07 081,2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8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06 86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59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23 272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31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3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2 001,7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467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7 534,6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03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0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07 694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07 694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9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 40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314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094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2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007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32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374,9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12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47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4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368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19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748,5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2 778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919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7 858,3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6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66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6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75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659,6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659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14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717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717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9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01,0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01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8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8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30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3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466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026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439,9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7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516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528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988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93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9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944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046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97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172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072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100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651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606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044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608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2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82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8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89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163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731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3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79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13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981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68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47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21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 932,8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594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6 338,2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 725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90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434,9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67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67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083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46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036,0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918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8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337,2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36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4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15,20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60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603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4 440,3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4 440,3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5 059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06 166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06 166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74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8 296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8 296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,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 3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774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77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6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586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586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75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1 436,6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1 436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14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1 162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1 162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9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049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049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938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938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 592 352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424 148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 168 204,8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,2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15,069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43 595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43 595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2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0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8 170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8 170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8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1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07 095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07 095,9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98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2 309,8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2 309,8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77 575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77 575,9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521 171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43 595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477 575,9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23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23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метал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2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376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37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дере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8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55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55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железобетон (штукатурка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9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3,8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3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970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970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48,5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48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75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794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79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17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17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134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134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3 862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3 862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0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2 587 386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941 606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 645 780,8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1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39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3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2 972,8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1 329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81 643,3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08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0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67 431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98 1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9 270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85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8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89 247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6 339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52 907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9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5 017,9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429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6 588,0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20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2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62 341,5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62 341,5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8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8 715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237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478,5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50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5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7 006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485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5 521,1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77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7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7 53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466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1 067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176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84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91,0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11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6,28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9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29,6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29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10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484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484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3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256,6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256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9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13,0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13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6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87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87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8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08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4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4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239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617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621,7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67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2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43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3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347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93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53,9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30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9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38,6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6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0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60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054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58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468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361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30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052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38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6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77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42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91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250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893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59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134,2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3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4 955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793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 162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878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71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207,4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36,6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31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04,9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598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598,7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329,5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0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24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449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74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375,5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883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22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460,0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5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1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20,64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29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299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586,3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586,3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82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82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8 533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3 894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3 894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 90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4 196,0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4 196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29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356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35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9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281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281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10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2 447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2 447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3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8 406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8 406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9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785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785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6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5 595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5 595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 962 690,8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236 408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726 282,5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61,353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7 301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7 30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08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0 021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0 021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8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5 109,8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5 109,8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98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2 189,8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2 189,8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57 321,5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57 321,55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524 623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467 30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057 321,5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968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96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733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733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224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224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441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441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985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98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0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0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04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6,2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6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52,9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52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77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77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93 351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93 351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1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 880 665,2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097 061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 783 604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2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6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0 951,0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2 499,6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8 451,4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89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8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9 700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2 79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76 908,9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1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0 781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974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7 806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 001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32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1 679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097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777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320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2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7 438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092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346,3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282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23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858,5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7 642,7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621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3 020,8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887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7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010,44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25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403,2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403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8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13,6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13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5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5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086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25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40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5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88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6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552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783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768,4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8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883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924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959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791,3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76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115,3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05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66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086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917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8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535,37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153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153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281,2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281,2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36,8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36,8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657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 041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 041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94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 937,3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 937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25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6 032,7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6 032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8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202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202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6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6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899 320,9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505 866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393 454,0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53,916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6 960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6 960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7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2 874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2 874,0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5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2 630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2 630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782,5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782,54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6 286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6 286,8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13 247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36 960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76 286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89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8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2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2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691,0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691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92,7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72,4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72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5 362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5 36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287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287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29 630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29 630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2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542 199,3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972 458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569 740,8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3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76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7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53 305,0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1 746,6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71 558,4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4 717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364 717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663 273,3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94 510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68 763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3 37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73 3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92 195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5 549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76 645,7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82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8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0 719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761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2 958,5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00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0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62 895,6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62 895,6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3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3 179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4 293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8 886,5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369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369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5 956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083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6 873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4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 97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421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553,9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11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0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70,2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08,3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9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78,7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6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05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250,8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250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195,4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183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183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7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04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04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54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5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 80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 963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841,6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81,4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81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450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564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85,7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8 29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46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828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47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21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25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737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818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918,9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65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95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69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1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1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1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849,6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458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91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50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50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8 782,5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930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851,7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20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20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901,1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181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719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06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08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9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2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70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4 07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5 67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8 403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18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18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9 23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5 445,6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3 789,1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2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2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3 374,6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16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958,5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651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0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551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968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37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330,3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91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7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723,08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1 38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1 385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6 356,9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6 356,9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1 505,8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1 505,8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 777,15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19 776,0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19 776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99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4 449,7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4 449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62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55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55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6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5 431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5 431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05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9 781,8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9 781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195,4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3 234,9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3 234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7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066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06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 028 772,3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294 416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 734 355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2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94,9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1 061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1 061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1 508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1 508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38 202,6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38 202,6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9 52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9 524,0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09 235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09 235,4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130 297,2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821 061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309 235,4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968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96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2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2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1 93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1 93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Покраска остановочных павильонов металлических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674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67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963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963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119,3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119,3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6 688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6 68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2 960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2 96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46 745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46 74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3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2 405 814,8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362 223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 043 590,9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4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1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450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450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40 177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3 885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6 292,0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059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059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96 410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9 488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06 921,4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432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6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63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39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3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6 083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844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8 239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22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2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6 300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343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1 957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3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8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56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0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0 181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70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2 710,3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6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6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304,3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08,4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7 295,97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33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35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35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035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973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973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6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6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1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30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9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38,6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06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06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646,5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134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512,4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87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87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520,2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026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493,3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0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0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767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69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097,8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3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3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070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77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493,8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47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0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77,3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206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5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48,22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9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 132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 132,9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4 588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4 588,9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905,35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1 334,9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1 334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37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2 294,1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2 294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2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2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33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 050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 050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035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8 546,8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8 546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567 474,9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636 412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931 062,0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53,053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1 473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1 47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78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5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9 660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9 660,3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68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440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440,08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2 100,3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2 100,38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863 574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61 47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02 100,3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97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979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11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1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19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19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985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98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56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79,4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79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08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08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3 549,3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3 549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4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704 598,4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971 436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733 162,4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5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77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7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74 927,3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50 311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4 615,7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68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6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43 20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3 50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39 696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302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302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83 835,5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290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9 545,3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42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4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5 530,4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262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9 268,3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267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13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136,8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1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0 11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055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2 057,2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3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 336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797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6 539,0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501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68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032,61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0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586,3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586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9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444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444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768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768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65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72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72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375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839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36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1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17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4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73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2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677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51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166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7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543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441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102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803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51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52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420,9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634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786,6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12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6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66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233,0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8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50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78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08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077,68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3 030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3 030,0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9 274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9 274,3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7 977,9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7 977,9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2 914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4 159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4 15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28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3 238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3 23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0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0 914,5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0 914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91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652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652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7 206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7 20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65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200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200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 050 532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513 389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537 142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6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55,053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9 650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9 65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2 571,8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2 571,8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8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6 594,4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6 594,4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9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2 217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2 217,5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1 383,8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1 383,83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471 034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39 65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431 383,8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97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979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5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5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металлическ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96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96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92,7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чугунного ограждений на ул. Уинско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648,6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648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металлического ограждения ул. Уинска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47,6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47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металлического ограждения ул. Юрш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50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50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дюрного камня на ул. Уинско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66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6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4 602,0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4 602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5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 936 168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967 642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968 526,4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6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56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56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98 087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9 616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38 471,2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81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8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61 018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1 95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79 068,1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01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0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7 805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674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43 130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51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5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1 562,5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337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0 225,0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0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 784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7 420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7 364,7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3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3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3 780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188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2 591,2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9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 069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15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653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0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0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382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8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096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560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44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 118,9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1 137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19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4 318,0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6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92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92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4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032,3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03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00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423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42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0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79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79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9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0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4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8,8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3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40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3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96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47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21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25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65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95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69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347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93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53,9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85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0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84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6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464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13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350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5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484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91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93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57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3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23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9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132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465,5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666,9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 91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480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432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58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92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28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7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453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917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8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535,37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5 523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5 523,5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7 185,7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7 185,7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693,0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693,0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610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8 908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8 90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01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7 288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7 288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1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73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7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6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 022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 022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4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455,3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45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00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1 785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1 785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0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109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109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9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037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037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884 119,4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097 664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786 454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90,152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8 223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8 223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7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86 945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86 945,9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5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8 818,6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8 818,6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6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 998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 998,08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7 762,6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7 762,69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185 986,5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18 223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67 762,6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89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8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5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5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976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97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92,7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5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39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59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59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 чугунного ограждения на Северной дамб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224,9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224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 бордюрного камня на Северной дамб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76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76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8 092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8 09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6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378 198,0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323 980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054 217,6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7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7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1 987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4 885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7 102,1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0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2 223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891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 332,0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74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7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48 982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503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7 479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4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209,8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502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6 707,7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8 370,3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8 370,3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9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9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213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27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86,0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32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1,1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41,0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8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4 85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1 315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3 539,0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98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6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81,6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546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39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107,3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9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85,6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85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98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98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15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581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581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1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36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36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1,2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1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0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569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609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59,9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512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51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61,4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73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1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73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21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451,5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65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95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69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9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8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12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33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06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27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44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06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8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28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46,5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48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97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60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20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40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6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6,7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89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9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6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70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805,3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756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14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242,2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46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57,13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6 913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6 913,9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35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35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130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130,1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944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3 443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3 44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72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765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765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09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11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1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9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788,2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788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163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163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15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5 274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5 274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1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673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67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759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759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599 765,6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956 066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643 698,9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54,631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7 534,0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7 534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 773,5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 773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8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230,9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230,9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9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3 041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3 041,04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3 045,5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3 045,59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40 579,6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47 534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93 045,5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89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8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5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5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л. Соликамска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781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781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л. Огороднико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42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42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256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256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9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53,7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53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6,3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5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1 993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1 993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7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012 338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775 594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236 744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8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4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43 700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7 561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6 139,1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4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3 388,2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7 558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5 829,4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89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8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0 190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367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4 823,0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372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51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821,5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538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83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55,6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49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5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740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3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8,0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267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267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1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527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527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8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8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0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49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24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5,4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67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2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04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6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999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50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49,0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8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06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35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71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900,5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565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334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85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42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42,6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56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76,2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89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9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55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9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48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6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85,65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778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778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41,4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41,4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528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1 078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1 078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02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 674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 674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9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92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92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493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493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1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480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48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976 989,2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56 596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220 393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9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889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9 526,2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9 526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78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062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062,0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5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4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409,6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409,6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68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035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035,1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6 506,8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6 506,85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96 033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9 526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86 506,8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5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968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968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6,3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5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7 770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7 770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8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990 792,8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83 892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706 899,9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9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29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2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27 183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91 397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35 786,5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65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6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71 436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7 589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93 846,5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37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87 097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 060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06 036,6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93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9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0 780,7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997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1 782,8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9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9 582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0 709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8 872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65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6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6 117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198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9 918,7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8 53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 239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3 294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88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8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296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4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348,1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30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6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934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2 858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943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 914,6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049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0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640,1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89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124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124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20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229,5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229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38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 844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 844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273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273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18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1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015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411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604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5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766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562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203,6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738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60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128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34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54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9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34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54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9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82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97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84,6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393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07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316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815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528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286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24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2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7 888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372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5 515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6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59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95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64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0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2 022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85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9 171,9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0 358,0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603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3 754,6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6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8 242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589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4 653,0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753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2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728,9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355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827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957,7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07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50,57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9 657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9 657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9 025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9 025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5 342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5 342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2 303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50 450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50 450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5 4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6 052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6 052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04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651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65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89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9 631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9 631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20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8 038,5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8 038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38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15 892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15 89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64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64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 545 115,0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230 563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 314 551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8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09,229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5 599,3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5 599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4 316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4 316,9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8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1 270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1 270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9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7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5 880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5 880,9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41 468,6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41 468,6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177 068,0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035 599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141 468,6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484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48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11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1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224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224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0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17,2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17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труб.стой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5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995,3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995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 948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 948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0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0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17 612,3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17 612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9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7 239 795,3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 783 774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 456 020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0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0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6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6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 555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036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518,8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94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9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83 160,0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9 535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3 624,4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55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5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3 672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18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1 484,2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6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7 374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82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4 553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6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44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55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586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4 059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35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724,7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7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673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53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419,6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574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14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460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159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53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005,8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79,0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79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75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92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92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51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51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8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8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40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21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22,1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8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08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97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108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82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97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84,6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608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2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82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922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8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41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265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18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546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22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3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891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12,2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70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41,6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37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28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08,9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12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1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295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66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9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26,55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10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10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915,9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915,9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197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5 752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5 75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79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797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797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68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418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41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80,0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80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75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7 030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7 030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034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034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407 886,6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94 133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113 752,8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6,562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44 202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44 202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0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361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361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8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2 659,2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2 659,2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9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1 755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1 755,46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6 775,9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6 775,97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40 978,4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44 202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96 775,9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Покраска остановочных павильонов металлических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63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63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6,3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5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51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5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4 116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4 116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0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682 981,1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372 452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310 528,8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1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55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5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92 072,5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 38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10 684,2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6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5 909,2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182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0 727,1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2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 646,9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 646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4 294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175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1 118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06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565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8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682,4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368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7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598,3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699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8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917,0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179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17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60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307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307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6,2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6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3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2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438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632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805,8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303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513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790,1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04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6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1,6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0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 582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37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205,8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4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84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11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72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45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3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2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8 377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428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948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9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7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12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74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74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224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52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171,5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67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9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08,35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5 045,0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5 045,0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702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4 367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4 36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51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7 578,3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7 578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2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828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82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2 012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2 01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60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537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537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00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00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681 001,3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650 062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030 938,4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74,168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3 807,8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3 807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6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2 858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2 858,7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2 858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2 858,7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46 666,6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33 807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12 858,7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97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97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82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82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22,4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22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2,8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969,6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969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труб. стое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5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12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12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92,7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5,4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5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7 592,8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7 592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1 на 2010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825 260,8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281 463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543 797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2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11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37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37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9 511,1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0 333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79 177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540,8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540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59 387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 204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38 183,4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 078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11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962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84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84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838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12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025,6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89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89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1 216,1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475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 740,5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294,8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293,9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293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06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352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352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46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46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21,6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1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06,4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4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3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09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6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3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086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25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69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58,8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10,4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4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4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02,3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36,1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166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4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4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44,5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724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520,4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8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28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920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47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448,9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068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70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298,0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76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47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529,3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33,0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2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00,13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94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0 935,2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0 935,2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7 960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7 960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5 050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0 141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0 141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201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770,5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770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2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5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5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294,8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7 947,1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7 947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06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 730,3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 730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731 417,2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356 216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375 201,0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2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40,312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5 259,8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5 259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7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5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0 108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0 108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6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0 509,4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0 509,48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0 618,2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0 618,2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05 878,0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15 259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90 618,2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0 911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0 911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820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820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6 121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6 12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780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78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деревян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8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7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9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8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34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34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92,7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0,3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0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54 409,4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54 409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2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491 704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425 885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065 819,2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3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298,8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298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54 865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82 33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72 533,5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33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33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0 770,2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992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4 777,3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9 796,59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399 796,59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50 377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7 629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22 747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9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8 583,1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131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8 451,6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03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03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2 012,3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824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187,4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6,4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6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97,5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50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546,5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08,8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08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5 523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306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3 217,2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5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5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68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5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2,6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18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1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81 646,7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615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9 030,9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390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70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20,02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16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344,8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344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25,4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599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599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849,43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978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978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98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14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14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9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79,7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12,1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7,5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8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3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44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 016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609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407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712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470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41,6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43,3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3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650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95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693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5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195,0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428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766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8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8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15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84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31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76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76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325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990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335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419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62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57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2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8 588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1 464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7 123,3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69,8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69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4 353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39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 214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941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19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22,1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15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1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567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5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211,18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39,59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6 621,1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6 621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07,2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07,2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81,5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8 418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8 418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3 325,98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5 312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5 312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9 190,13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3 546,0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3 546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012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012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16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5 860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5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25,4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827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827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849,43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4 408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4 40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98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439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439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 091 418,3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670 828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420 589,8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2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45,816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2 290,2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2 290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7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2 135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2 135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5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907,5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907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64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1 167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1 167,44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16 210,5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16 210,51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688 500,7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472 290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16 210,5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1 041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1 041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 074,1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 074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2 243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2 243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 92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 92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8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486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486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железобетон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441,0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441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9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575,2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575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дервян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8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32,0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32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963,5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963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0,9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0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27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54,6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54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6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217,1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217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 03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 03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348 909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348 90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3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2 128 828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492 028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 636 800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4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75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4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28 673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1 549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7 124,2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552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55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6 603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6 250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90 352,5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115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115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53 237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3 23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0 007,3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84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84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2 893,0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565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4 327,3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82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8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1 292,4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1 292,4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84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84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175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44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31,7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96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96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7 199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606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8 593,4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82,8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82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737,0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770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966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04,0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54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49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4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4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9 907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98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309,0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69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69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50 392,7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044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73 348,3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82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8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8 366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055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2 310,73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14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85,2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85,2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913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426,3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426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713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670,7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670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7,7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7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13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96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6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4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3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8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21,0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05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0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329,4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93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35,8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80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8,0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00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00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620,4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10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10,1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,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86,9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3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955,9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419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36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51,7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256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395,0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2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04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6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,4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7,3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2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5,2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5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481,5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48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032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39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3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049,9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86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763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6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6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45,1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1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34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3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4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544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621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22,9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1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69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6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 907,2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406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1 501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9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947,4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42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905,3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3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62,9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62,9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,5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80,5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48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31,7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5,8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5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61,4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19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241,5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8,45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8,4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905,24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32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472,3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,45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,4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60,8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7,73   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488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488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40,0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4 846,1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4 846,1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7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3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352,0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352,0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4 189,9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7 731,7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7 731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44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 846,2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 846,2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006,1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007,3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007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14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661,6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661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913,2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3 645,1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3 645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713,6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0 509,9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0 509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 366 103,97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171 132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194 971,0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55,762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35 254,0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35 254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1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9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825,8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825,8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9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8 871,8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8 871,8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2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2 312,2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2 312,20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0 009,93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0 009,93   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225 263,98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35 254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490 009,9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968,8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96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22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2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448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448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 345,0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 345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1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413,06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413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9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60,1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60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железобетон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552,4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552,4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деревян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8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92,02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92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,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985,4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98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0,6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48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6,51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6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3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311,09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311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006,0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00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95 592,10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95 592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4 на 2010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 386 960,05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701 979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 684 980,9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УТВЕРЖДАЮ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Начальник УВБ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______________Н.Б.Уханов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лотов по содержанию территорий с 21.12.2009г по 20.12.2010г</w:t>
            </w:r>
          </w:p>
        </w:tc>
      </w:tr>
      <w:tr>
        <w:trPr>
          <w:trHeight w:val="240" w:hRule="atLeast"/>
        </w:trPr>
        <w:tc>
          <w:tcPr>
            <w:tcW w:w="111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72 505,94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54 974,1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15 257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43 554,2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7 248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11 419,9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б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60 183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187 940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56 66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909 417,0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7 960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78 523,4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5 561,7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32 689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42 914,7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71 917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52 971,2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5 209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89 943,41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5 561,73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27 884,5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57 817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7 690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50 386,9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0 194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7 430,2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б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27 395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77 301,3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22 369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411 345,4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8 650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5 955,9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375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5 280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35 118,5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30 059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361 732,4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8 845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73 386,16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375,56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3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716,9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674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39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903,1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17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71,8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 3б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95 179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21 022,1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1 493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10 810,9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3 105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0 211,1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580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60 896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13 697,0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86 893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98 714,1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3 422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4 982,94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580,10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 745,11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03 009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0 405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6 692,6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340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316,96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5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48 645,62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54 837,2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41 622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14 377,4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7 023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0 459,8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 5б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95 261,8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76 777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99 809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71 100,3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7 49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5 677,5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7 954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43 907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31 615,2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41 432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385 477,8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4 520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46 137,37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7 954,35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6б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96 154,25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80 855,7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45 338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87 451,6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5 473,4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3 404,12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342,00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7б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16 208,90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71 921,2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52 52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40 158,0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2 460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1 763,20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1 227,55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8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78 470,2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45 341,6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76 097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87 641,7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2 372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57 699,9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 8б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82 724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494 572,1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25 28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55 138,0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0 21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39 434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7 226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61 194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139 913,8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01 378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042 779,7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2 589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97 134,12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7 226,18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36 372,40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181 792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08 486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71 064,0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3 157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10 728,88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4 728,54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41 606,1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645 780,8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24 148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168 204,8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43 595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77 575,96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3 862,56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97 061,07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83 604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36 408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26 282,5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7 30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57 321,55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3 351,25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72 458,50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69 740,8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05 866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93 454,0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6 960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6 286,80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9 630,74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362 223,87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043 590,9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94 416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734 355,5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1 061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09 235,46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46 745,24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71 436,05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33 162,4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6 412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31 062,0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1 47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2 100,38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3 549,38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67 642,25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968 526,4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13 389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537 142,6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9 65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1 383,83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4 602,05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23 980,45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54 217,6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97 664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86 454,95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8 223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7 762,69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8 092,15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75 594,3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36 744,5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6 066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43 698,9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7 534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3 045,59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1 993,56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83 892,8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06 899,9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56 596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20 393,1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9 526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6 506,85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770,46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83 774,99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456 020,40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230 563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314 551,7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5 599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41 468,66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7 612,31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2 452,31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10 528,84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4 133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13 752,8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44 202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6 775,97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116,12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1 463,65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43 797,1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50 062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30 938,4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3 807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2 858,72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592,83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25 885,4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65 819,28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6 216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75 201,0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5 259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0 618,22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54 409,42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92 028,5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636 800,32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70 828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20 589,81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2 290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16 210,51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8 909,76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701 979,09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684 980,96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71 132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94 971,03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35 254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0 009,93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5 592,10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4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по содержани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6 198 927,58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 741 053,77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5 862 340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888 095,49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09 760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852 958,28   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26 825,94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Всего на 2010 год 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506 939 981,35   </w:t>
            </w:r>
          </w:p>
        </w:tc>
      </w:tr>
      <w:tr>
        <w:trPr>
          <w:trHeight w:val="255" w:hRule="atLeast"/>
        </w:trPr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чание: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вывозка снега и смета принимаются и оплачиваются "Заказчиком" по фактическим объемам</w:t>
            </w:r>
          </w:p>
        </w:tc>
        <w:tc>
          <w:tcPr>
            <w:tcW w:w="2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 по цене, предложенной "Подрядчиком" в заявке на участие в конкурсе, за исключением категории «а» в лотах № 1, 2, 3, 5, 8;</w:t>
            </w:r>
          </w:p>
        </w:tc>
        <w:tc>
          <w:tcPr>
            <w:tcW w:w="2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в состав работ по вывозке снега входят: формирование вала, погрузка, подметание после </w:t>
            </w:r>
          </w:p>
        </w:tc>
        <w:tc>
          <w:tcPr>
            <w:tcW w:w="2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и, вывоз снега на снежную свалку и оплата содержания снежной свалки с охраной ее </w:t>
            </w:r>
          </w:p>
        </w:tc>
        <w:tc>
          <w:tcPr>
            <w:tcW w:w="2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летний перио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по всем лотам за исключением лота № 5а применяется в качестве противогололедных материалов песко-соляная смесь (ОДН – 218.2.027-003) </w:t>
            </w:r>
          </w:p>
        </w:tc>
        <w:tc>
          <w:tcPr>
            <w:tcW w:w="2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23:00Z</dcterms:created>
  <dc:creator>Sotrudnik</dc:creator>
  <dc:description/>
  <cp:keywords/>
  <dc:language>en-US</dc:language>
  <cp:lastModifiedBy>СОК</cp:lastModifiedBy>
  <cp:lastPrinted>2008-02-26T11:44:00Z</cp:lastPrinted>
  <dcterms:modified xsi:type="dcterms:W3CDTF">2008-02-26T12:25:00Z</dcterms:modified>
  <cp:revision>8</cp:revision>
  <dc:subject/>
  <dc:title>ОБЪЕМ И СТОИМОСТЬ РАБОТ ПО СОДЕРЖАНИЮ  ТЕРРИТОРИЙ С 21</dc:title>
</cp:coreProperties>
</file>