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2 к конкурсной документации</w:t>
      </w:r>
    </w:p>
    <w:tbl>
      <w:tblPr>
        <w:tblW w:w="11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06"/>
        <w:gridCol w:w="1027"/>
        <w:gridCol w:w="1029"/>
        <w:gridCol w:w="1228"/>
        <w:gridCol w:w="1073"/>
        <w:gridCol w:w="710"/>
        <w:gridCol w:w="710"/>
        <w:gridCol w:w="1469"/>
        <w:gridCol w:w="1461"/>
      </w:tblGrid>
      <w:tr>
        <w:trPr>
          <w:trHeight w:val="360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ЪЕМ И СТОИМОСТЬ РАБОТ ПО СОДЕРЖАНИЮ  ТЕРРИТОРИЙ С 11.04.2008 Г ПО 20.12.2008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1 А</w:t>
            </w:r>
          </w:p>
        </w:tc>
      </w:tr>
      <w:tr>
        <w:trPr>
          <w:trHeight w:val="52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7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 А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 150 490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910 463,7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240 026,4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1 Б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8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85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85 000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27 008,7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7 991,9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4 7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74 74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76 217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25 282,9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50 934,8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1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533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82,9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050,46   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8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82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2 757,3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5 551,4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205,9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6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64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1 341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6 528,7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4 812,7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5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25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71,2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53,9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4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7 607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1 380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6 226,2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99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99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7 052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7 617,7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9 434,8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89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22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73,2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801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92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709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087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33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953,80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4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856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856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6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027,1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027,1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5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58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012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361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650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35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586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770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6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023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663,2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60,3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4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35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238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120,4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58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16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41,44   </w:t>
            </w:r>
          </w:p>
        </w:tc>
      </w:tr>
      <w:tr>
        <w:trPr>
          <w:trHeight w:val="2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6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6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0 200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 286,8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7 913,4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57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57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4 797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2 896,0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1 901,7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332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062,4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69,88   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4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330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330,2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31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9 517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9 517,3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3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34,20   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5 679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6 143,4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6 143,4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8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0 287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0 287,4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4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 939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 939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6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3 869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3 869,7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2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28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526 950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371 793,7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155 156,6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1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12,504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21 069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21 069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2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5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97 766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97 766,2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9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93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83 209,6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83 209,6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72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724,40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97 700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97 700,25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818 770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121 069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697 700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53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533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57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578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22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22,9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 металл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3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32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 дере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9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5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5,7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0 89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0 896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78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78,8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решеток ограждения на Борчанино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09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096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50 293,9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50 293,9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 Б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6 696 014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843 157,6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852 856,8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вая стоимость ЛОТ 1 на 2008 год, руб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6 846 504,71  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753 621,39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4 092 883,3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2 А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 А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843 495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011 881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831 613,1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2 Б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0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08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00 047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8 120,0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1 927,4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1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16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51 327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8 384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2 943,2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2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7 217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309,3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0 908,5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2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2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3 062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111,5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951,2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1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11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 631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547,7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083,3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4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206,4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764,1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442,3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48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703,3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781,0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8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9 397,6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586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1 810,6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2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98 301,2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5 654,4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2 646,8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0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45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61,2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017,4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96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120,54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60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60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1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748,1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748,1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28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32,4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32,4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9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17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77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17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293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885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98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57,4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40,7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6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020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223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96,9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11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70,7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41,0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5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0 566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 532,7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033,7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5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8 569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030,2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0 539,6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0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0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113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121,6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992,36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9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117,9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117,9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7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865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865,9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1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057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057,0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 110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8 566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8 566,6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47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 727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 727,1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 26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 264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1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9 855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9 855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28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167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167,0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057 716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052 492,8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005 223,7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1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81,69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9 789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9 789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2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6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7 03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7 033,2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9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6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0 295,3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0 295,3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906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906,20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6 234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6 234,71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026 024,6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99 789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526 234,7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53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533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683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683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596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596,7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44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448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65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65,0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95 526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95 526,8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 Б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279 268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747 809,6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531 458,4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вая стоимость ЛОТ 2 на 2008 год, руб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122 763,09  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759 691,51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363 071,5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3 А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3 А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6 043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6 765,2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9 278,2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3 Б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4 96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7 062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902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3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32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5 913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1 676,7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4 236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9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99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1 502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086,8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3 415,2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1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1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537,4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569,7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67,6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7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75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585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197,1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388,7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8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8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036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638,1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398,1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8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8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 286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578,7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707,5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0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0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5 503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893,2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8 610,2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1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1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5 014,3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521,8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8 492,5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15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2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22,40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1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14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8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31,7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31,7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9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20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20,5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3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58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77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,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2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2,9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95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9,9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5,3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78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30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48,3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927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65,7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62,0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3 997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343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 654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6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0 384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982,1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7 402,70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31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31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8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072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072,1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8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491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491,8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3 182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9 701,4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9 701,4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5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96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962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7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70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8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7 217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7 217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9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486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486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736 877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755 971,2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980 905,8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1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26,114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5 903,1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5 903,1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2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4 006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4 006,2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9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7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0 154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0 154,2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 816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 816,70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2 977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2 977,19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298 880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25 903,1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72 977,1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83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83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73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73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98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98,3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 металл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51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51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044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044,8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0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0,8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0 961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0 961,7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3 Б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096 719,1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242 836,1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853 883,0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вая стоимость ЛОТ 3 на 2008 год, руб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182 762,66  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299 601,41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883 161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4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07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07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7 39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357,7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7 034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1 1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41 16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29 28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29 280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17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26,7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90,7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04,8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6,5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08,31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6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67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7 425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8 107,9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317,8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94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23,2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1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3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58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77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2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28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5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855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855,7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6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739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739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775 573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74 866,4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400 707,4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7,374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032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032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3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4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793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793,28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793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793,28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09 825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7 032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12 793,28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4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085 399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71 898,7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613 500,7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5 А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5 А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114 995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148 586,7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966 408,72   </w:t>
            </w:r>
          </w:p>
        </w:tc>
      </w:tr>
      <w:tr>
        <w:trPr>
          <w:trHeight w:val="240" w:hRule="atLeast"/>
        </w:trPr>
        <w:tc>
          <w:tcPr>
            <w:tcW w:w="11271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67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 качестве противогололедного материала для обработки проезжей части применяется СБГ (Средство борьбы с гололедом) в соответствии с ТУ 2150-02-50267458-2000</w:t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5 Б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78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78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7 129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9 831,1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7 298,7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7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78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9 138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 222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8 915,7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2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2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6 101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352,5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8 748,5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1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18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1 565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 698,5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866,9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4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076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093,7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982,7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3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3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641,1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36,6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804,4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6 717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918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8 799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7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6 798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588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210,1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12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31,2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81,0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566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06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60,50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52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52,1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7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666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666,0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04,0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04,0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35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43,7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1,9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30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75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31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85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80,0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5,1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7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7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147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296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51,1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9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9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44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71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69,7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48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3,7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45,1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49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60,5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88,5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9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9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55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25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533,1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846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182,3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664,1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877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371,3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506,5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47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6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00,64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1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404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404,8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0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014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014,4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65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65,6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 027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8 506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8 506,0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128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128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45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45,5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452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452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7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1 925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1 925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041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041,9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837 598,9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254 159,0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583 439,9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7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57,60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0 604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0 604,0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2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9 393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9 393,5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7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7 468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7 468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845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845,12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16 707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16 707,24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877 311,3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60 604,0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516 707,2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149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149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89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89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22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22,9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 560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 560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4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829,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34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05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05,2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 чугун.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267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267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5 37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5 378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12 827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12 827,0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5 Б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127 737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027 590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100 147,1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вая стоимость ЛОТ 5 на 2008 год, руб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5 242 732,78  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176 176,92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066 555,8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6 Б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2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24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0 779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7 854,3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2 924,9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5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0 448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857,6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7 591,0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9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93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062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888,7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173,6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8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210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684,3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525,9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0 96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456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0 508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2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2 415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933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3 482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19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8,3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81,06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7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42,0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42,0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990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990,0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43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93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50,1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3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81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01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15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0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0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439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259,3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180,1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3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88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87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01,7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0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831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519,2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312,7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7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7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 546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706,5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839,68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7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210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210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6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146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146,1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359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8 809,9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8 809,9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3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880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880,5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7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6 498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6 498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081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081,2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079 225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077 181,1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002 044,3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52,06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026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026,6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7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3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1 357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1 357,5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4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566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566,20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9 92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9 923,76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51 950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12 026,6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39 923,7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059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059,9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73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73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98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98,3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755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755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0 987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0 987,0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6 Б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722 162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380 194,7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341 968,1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7 Б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69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69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43 162,4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7 351,1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5 811,3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9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91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0 634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0 576,4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0 058,3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3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33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7 214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601,2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7 613,4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6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231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637,4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594,1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1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395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904,1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490,8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1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2 343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182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160,4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8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5 883,6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430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6 452,6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5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0 326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031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9 295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777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21,4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55,8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087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33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953,80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14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14,9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45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09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209,1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6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745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745,7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41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75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65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30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75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31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4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683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420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63,1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1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254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61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92,4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319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28,4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91,0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925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239,7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685,2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0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495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20,5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575,1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170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792,8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377,8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7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7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960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904,2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056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9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 393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911,3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481,64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0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 324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 324,1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2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0 223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0 223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1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470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470,8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 813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2 048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2 048,9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91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2 927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2 927,7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725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725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45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6 167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6 167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6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9 841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9 841,5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278 506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743 782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534 723,9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66,59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9 910,1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9 910,1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9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1 475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1 475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7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9 58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9 582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4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466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466,32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4 523,5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4 523,57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524 433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59 910,1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064 523,5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059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059,9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73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73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98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98,3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.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8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86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336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336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9,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68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63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63,9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584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584,4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0 54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0 540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58 842,4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58 842,4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7 Б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261 782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662 535,3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599 247,5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8 А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8 А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783 422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867 074,2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916 347,8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ЛОТ 8 Б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4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41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85 881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1 641,3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24 240,1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9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94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52 256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1 617,3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0 638,9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3 6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83 67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45 68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8 361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57 321,3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0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0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 27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130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140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51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51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813,7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811,6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002,0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7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7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176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91,6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184,9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8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7 343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7 323,1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0 020,4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5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5 346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111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1 235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49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6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03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9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282,9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701,2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581,7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1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999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675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324,4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3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08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25,40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5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41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410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90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90,1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1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612,3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612,3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8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8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56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11,7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4,5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7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73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779,1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93,8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859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620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239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895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422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73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7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17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54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39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73,3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66,3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57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7,7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19,6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2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1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042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71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250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877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372,3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397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984,4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412,7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4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4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 832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92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 339,3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7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7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0 358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915,3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442,8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841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088,2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753,3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068,8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33,7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135,06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08,6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08,6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2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528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528,2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785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785,1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 566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6 231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6 231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99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812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812,1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89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894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5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6 55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6 550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3 248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3 248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1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164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164,4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813 588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004 930,3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808 658,1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7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53,0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6 199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6 199,0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8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2 718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2 718,2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9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5 219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5 219,7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4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5 989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5 989,92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53 927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53 927,86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930 126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76 199,0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953 927,8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766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766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89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89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98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98,3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103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103,6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.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50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50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672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672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4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9,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27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73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73,9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208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208,1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291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291,5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69 008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69 008,8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8 Б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 112 724,2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350 138,2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762 586,0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вая стоимость ЛОТ 8 на 2008 год, руб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2 896 146,37  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217 212,53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678 933,8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9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2 0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22 05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37 522,1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14 571,0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2 951,0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7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70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4 147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5 135,2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9 012,5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1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14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3 555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207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348,4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6 8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226 80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14 44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14 448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6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295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00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494,4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0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16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88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29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7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1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74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3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51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6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9 077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818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9 259,0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364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42,2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721,9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04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04,2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500,22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8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249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249,2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76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76,0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6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7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7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03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0,0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0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04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 15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3 530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627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791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844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947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202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198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04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17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29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8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3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360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431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29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67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63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04,0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7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912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104,6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807,4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2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2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070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99,1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770,9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2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28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75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52,4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78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2,7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75,72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176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176,0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53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53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2 143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4 987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4 987,2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2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1 516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1 516,2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5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534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534,5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8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5 389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5 389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764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764,6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7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76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430 085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354 279,3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075 806,4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7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45,52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0 983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0 983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2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0 125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0 125,2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9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5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5 419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5 419,52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55 544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55 544,72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966 528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10 983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255 544,7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83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83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89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89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98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98,3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052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052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.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61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612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112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112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9,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6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14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14,1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338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338,2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63 199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63 199,7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9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 659 814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328 462,9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331 351,1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10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0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8 209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6 294,7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1 914,3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0 1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260 12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21 366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14 883,5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06 482,5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 8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 82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96 147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4 637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51 509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31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31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8 326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638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6 688,3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0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03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2 25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2 256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9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483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236,4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247,5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2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092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166,5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925,5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5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43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34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09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2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2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80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03,7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76,2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374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893,0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481,7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8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0 043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810,0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 233,6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4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4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581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474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107,3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063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09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953,80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95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95,2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75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251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251,4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1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288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288,2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772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772,1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5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30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30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740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522,9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17,5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0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07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073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849,1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223,8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93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93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457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259,3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97,8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997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521,3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75,7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279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392,0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87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89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46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42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8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123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314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809,1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3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3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423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689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34,1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54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75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79,3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2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2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810,0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513,5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296,4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0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89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89,4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604,3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0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00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872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76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195,7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358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56,7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401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7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2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68,80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497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497,7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5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8 590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8 590,6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0 652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9 578,5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9 578,5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7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6 579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6 579,7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,III, IIIa,IIIб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2 3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9 604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9 604,4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315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315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75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4 352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4 352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1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2 017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2 017,1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612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612,5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313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313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191 737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487 228,4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704 508,5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8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15,06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65 142,0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65 142,0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7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0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7 70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7 705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4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17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39 303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39 303,5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0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1 772,4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1 772,47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08 781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08 781,59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773 923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765 142,0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008 781,5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205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205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металл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782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782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дере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9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39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39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железобетон (штукатурка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8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52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52,4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0 89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0 896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33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33,0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9,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,7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3 469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3 469,7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094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094,0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712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712,7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09 285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09 285,7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0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 374 946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661 656,2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713 290,1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1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39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39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2 604,4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3 062,1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9 542,3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9 0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19 08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73 491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80 229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3 261,7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9 8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29 85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63 518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3 875,4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9 643,2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89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89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 434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853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581,8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20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20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1 67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1 672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8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8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591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981,2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610,3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50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50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527,0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832,3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4 694,6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7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77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1 074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833,8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240,7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3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175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40,2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35,3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79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2,6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06,9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459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66,5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193,2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177,1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95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81,2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511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62,0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949,6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159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42,9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116,38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7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93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93,9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10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282,3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282,3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0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061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061,5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0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10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10,1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8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54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544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5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5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82,1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9,8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24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24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305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368,7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36,5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117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46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1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3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58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77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30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581,8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48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30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75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31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26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02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23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8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460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306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54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2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65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034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617,2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1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722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39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83,3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207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30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76,2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911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93,8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17,2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3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453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048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404,6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1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613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42,9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270,4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41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50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90,6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2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0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200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26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99,9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26,5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829,0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73,1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855,8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80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8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51,7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99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1,6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68,16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153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153,7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472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472,0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82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82,8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0 613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1 684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1 684,9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2 90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9 205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9 205,8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29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708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708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7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170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170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10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8 773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8 773,7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0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4 192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4 192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0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520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520,5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8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17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175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145 783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424 370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721 412,9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5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261,35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67 323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67 323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4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1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8 131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8 131,9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6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06 535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06 535,8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9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0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6 987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6 987,28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41 655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41 655,04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908 978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267 323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641 655,0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299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299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367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367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245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245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ически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79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793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44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448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81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81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829,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04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4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4,0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410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410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95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95,2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39 745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39 745,2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1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 394 507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031 439,5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363 067,9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2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8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86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1 898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9 058,2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2 840,4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8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89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5 075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5 137,8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9 937,9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1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2 337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445,2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3 892,0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1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183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340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843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3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390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401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988,2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2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054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564,1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489,9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2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2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546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24,9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21,4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1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9 437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276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8 160,4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806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50,1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55,8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793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13,0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280,82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25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711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711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17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17,0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9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9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7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17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54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78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66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1,6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5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56,8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914,9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967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947,7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8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8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61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308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53,5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499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129,2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370,6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3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604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59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045,7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06,2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7,5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48,78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214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214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8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562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562,6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340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340,4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 151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0 266,8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0 266,8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794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5 701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5 701,5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25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3 292,0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3 292,0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655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655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6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66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447 959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171 299,8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276 659,9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53,916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3 791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3 791,1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2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8 254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8 254,7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9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0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9 878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9 878,9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427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427,30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16 561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16 561,00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480 352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63 791,1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016 561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766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766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57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578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22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22,9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ически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507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507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22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224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9,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7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73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 60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 600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071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071,2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02 943,3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02 943,3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2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731 255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438 034,2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293 220,9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3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7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76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20 772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84 525,2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6 247,4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4 717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364 717,6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81 547,3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27 076,9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54 470,3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3 37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73 37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53 475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2 205,0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81 270,8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8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82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5 298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559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6 738,8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00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00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8 05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8 056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63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63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8 250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6 907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1 342,6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369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369,2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1 264,1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0 372,5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0 891,6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4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4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708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329,0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379,0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25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5,4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09,7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,1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69,2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7,6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11,5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186,5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602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583,5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58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58,8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8 654,1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948,2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6 705,9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1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1,2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603,9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80,1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23,7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31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0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61,20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4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701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701,3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0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898,4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898,4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195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158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158,2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2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0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08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5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54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9 392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468,8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924,1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281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281,4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281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677,9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03,4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8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91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308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02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38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034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54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 405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396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009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53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87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65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17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29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8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,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01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01,3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641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520,2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21,2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750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750,2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2 461,2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575,7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885,4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20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20,9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952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007,3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945,4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24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6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8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7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65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07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2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1 775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4 931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843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818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818,6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8 619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0 157,5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8 462,3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72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72,6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202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47,9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354,5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03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59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70,4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130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69,1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261,1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12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6,8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85,52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3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079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079,1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3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9 229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9 229,8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5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660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660,2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7 360,1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24 611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24 611,5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5 99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5 893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5 893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9 62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6 814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6 814,1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4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0 040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0 040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0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1 936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1 936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 195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7 066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7 066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2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7 05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7 054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9 675 268,3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558 534,6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116 733,7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9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94,9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36 630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36 630,2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7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73 463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73 463,4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7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9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21 359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21 359,5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4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8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1 596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1 596,40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16 419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16 419,38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753 049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436 630,2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316 419,3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299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299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57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578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22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22,9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3 05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3 056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Покраска остановочных павильонов металлических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81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812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1 121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1 121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9,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061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061,0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6 25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6 256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3 045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3 045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076 852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076 852,1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3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9 505 170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5 072 017,0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4 433 153,1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4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450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450,5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3 455,3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7 901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5 554,0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059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59 059,7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25 174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9 723,7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75 451,1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2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492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48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44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939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939,3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1 136,5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062,8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073,6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822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822,1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6 62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996,6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3 632,5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2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6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92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0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3 256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738,7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9 518,1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6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6,6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251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377,0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874,2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,4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84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1,4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42,8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473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30,0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143,64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33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985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985,5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035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839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839,0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01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9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17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29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8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30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75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31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06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06,1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613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592,5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21,0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987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987,6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683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654,1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029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0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0,5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489,1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123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365,6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63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63,2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302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36,2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766,0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64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7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26,2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49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73,0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76,68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9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963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963,0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7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12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126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7 368,7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8 632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8 632,3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9 37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5 152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5 152,0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8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84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33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8 848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8 848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035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1 656,0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1 656,0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435 697,1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147 676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288 020,2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1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53,05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6 812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6 812,1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2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0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7 705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7 705,5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9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0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5 367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5 367,88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3 073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3 073,44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609 885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16 812,1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93 073,4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53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533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89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89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22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22,9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58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580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44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448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9,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56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6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64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03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032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36 269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36 269,9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4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281 852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300 758,9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981 093,7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5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7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77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2 971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11 864,9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1 106,7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6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68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37 984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9 391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8 593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302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302,3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3 428,6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964,6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3 464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4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42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3 235,0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189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0 045,6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1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524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887,9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636,8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5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51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 519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899,7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619,3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5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53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 907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636,4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271,3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7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527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39,4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88,0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20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368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836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62,7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7,7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15,01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6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754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754,0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9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792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792,9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1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83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83,1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6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918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918,1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047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456,7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90,7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17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29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8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62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53,3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08,9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2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323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408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15,0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7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7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738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264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473,4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2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558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39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18,4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6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175,6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02,3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673,3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80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7,3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23,4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812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94,6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17,5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40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02,6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37,92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5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582,1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582,1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6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636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636,3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1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373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373,6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4 181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2 518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2 518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2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6 793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6 793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6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1 169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1 169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9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4 89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4 899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1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3 567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3 567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6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7 299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7 299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585 711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806 795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778 916,0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55,05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7 960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7 960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9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9 848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9 848,3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3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0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4 832,9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4 832,9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8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6 515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6 515,48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1 196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1 196,79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999 157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97 960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101 196,7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53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533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94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94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22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22,9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 металлическ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792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792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22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224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чугунного ограждений на ул. Уинско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3 573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3 573,4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металлического ограждения ул. Уинска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461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461,4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металлического ограждения ул. Юрш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43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438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дюрного камня на ул. Уинско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561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561,5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58 102,2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58 102,2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5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 942 971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062 859,0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880 112,8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6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56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56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33 581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92 656,0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0 925,2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8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81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98 13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8 957,4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9 176,3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01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01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6 090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669,8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4 420,4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51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51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040,3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723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316,5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4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74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9 93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9 936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80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80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561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4 601,4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960,2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4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43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8 140,1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957,2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 182,8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9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412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727,4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685,5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0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584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48,1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936,7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 68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153,2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527,9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1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587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534,2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053,5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624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526,7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097,4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221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164,7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057,2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334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66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368,3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41,6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5,7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85,91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243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243,3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0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982,5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982,5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0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833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833,2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855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855,8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5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56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7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5,3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,6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3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04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56,8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7,4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38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034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54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53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87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65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30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581,8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48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084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29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54,8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6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874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36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537,4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5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970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93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77,3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3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3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27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02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25,1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9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347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 683,3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663,9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4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 016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551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464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7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2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34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167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56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11,4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06,2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7,5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48,78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2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157,4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157,4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1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00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008,4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6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370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370,1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6 642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7 473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7 473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8 0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 001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 001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1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83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83,4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0 749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0 749,7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0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8 827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8 827,7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0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4 801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4 801,8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398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398,7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820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820,3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043 761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449 790,9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593 970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1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90,15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3 084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3 084,8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3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0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85 518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85 518,7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1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7 464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7 464,9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8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7 224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7 224,32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60 207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60 207,94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753 292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93 084,8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960 207,9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766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766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94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94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22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22,9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75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755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22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224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3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3,5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9,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3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96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96,7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 чугунного ограждения на Северной дамб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47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474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 бордюрного камня на Северной дамб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805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805,6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66 104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66 104,1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6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 063 158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508 979,9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554 178,7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7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7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7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1 048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1 553,7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9 495,1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0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 544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360,7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184,1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7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74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6 631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2 065,9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4 565,1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74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74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737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038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698,2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7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9 78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9 784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9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9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793,0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866,1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26,8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03,9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17,4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86,4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88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88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4 997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649,9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1 347,6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76,2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1,2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54,9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27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924,4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354,7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96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50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46,6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60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3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46,6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735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45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789,3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20,6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31,7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688,91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9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91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91,8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99,0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99,0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1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182,3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182,3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0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94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94,5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9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92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6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60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60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450,8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55,1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8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8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06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53,6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2,5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9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17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77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17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29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8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4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034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08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53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87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65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2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61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63,2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68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02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5,9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73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27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46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5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76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80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53,7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78,6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75,1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452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56,3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796,4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2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20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45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1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3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65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43,0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22,9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547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35,0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512,6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09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3,5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6,22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1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458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458,1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2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20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4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371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371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7 963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3 870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3 870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7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8 147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8 147,3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09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936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936,7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9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166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166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993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993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1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 784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 784,4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0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778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778,2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036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036,2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073 071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704 192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368 878,9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54,631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2 913,2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2 913,2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9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2 702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2 702,0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3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821,4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821,4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4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949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949,96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2 473,5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2 473,51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85 38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72 913,2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12 473,5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766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766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94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94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22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622,9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л. Соликамска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002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002,2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л. Огороднико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551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551,0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224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224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8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87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87,8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112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112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3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3,5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34 925,3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34 925,3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7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293 383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412 030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881 352,4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8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4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9 863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0 676,7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9 187,1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44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8 639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3 800,7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4 838,9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8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89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8 730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893,5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7 836,6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1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406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569,4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837,1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6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252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03,3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48,8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2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71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039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672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49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92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06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842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33,5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08,5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03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32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06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17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74,5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042,48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185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185,6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1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922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922,3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,2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4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8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81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67,6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3,3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117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46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1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94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23,2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1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254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486,9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67,7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8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307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194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13,1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225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538,1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687,5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05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59,7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45,2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79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1,7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8,0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45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1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3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9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6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3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81,0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49,9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31,10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51,8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51,8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4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765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765,0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562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2 220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2 220,5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0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8 933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8 933,3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7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73,7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217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217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1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5 402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5 402,4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498 358,1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536 310,3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62 047,8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3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0,88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3 726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3 726,6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4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3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8 896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8 896,6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2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4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0 346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0 346,1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9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239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239,32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0 482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0 482,14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74 208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53 726,6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20 482,1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5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340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340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112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112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3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3,5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1 716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1 716,4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8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374 283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991 753,4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382 529,9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19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2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 29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79 698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24 745,7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54 952,5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6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65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18 309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89 736,6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28 573,0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3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37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75 991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8 717,1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47 273,8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9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93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3 370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 911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6 459,1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9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99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9 878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5 635,0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4 243,5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6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65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0 514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602,2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911,9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1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5 13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4 157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5 700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8 456,2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8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88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022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88,9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133,1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96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499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468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3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3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893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370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 523,0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38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18,2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20,3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0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0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591,0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306,7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284,2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876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13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562,7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9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 883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650,7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232,76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8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 919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 919,8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2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107,3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107,3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2 3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 834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 834,2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9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639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639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1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18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847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491,3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55,9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8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85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85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431,7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422,2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94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172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770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01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099,0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02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101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099,0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02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76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93,9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2,7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8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722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041,4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681,2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302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204,7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098,2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2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24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8 555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210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345,1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6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506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11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95,2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0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5 193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3 853,5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 339,9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6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7 250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521,1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729,2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9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96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6 130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348,7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5 781,7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182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385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796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165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10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55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664,6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47,1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17,58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98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0 258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0 258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8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257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257,6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1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7 402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7 402,8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6 097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76 356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76 356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5 4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2 626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2 626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04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364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364,7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8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7 708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7 708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2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8 629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8 629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2 3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0 438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0 438,4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9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2 607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2 607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5 167 741,6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 777 950,9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389 790,6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09,22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21 913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21 913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61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88 13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88 134,4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3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76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41 690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41 690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7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9 303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9 303,04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79 128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79 128,24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201 042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621 913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579 128,2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149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149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89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89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245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245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0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097,9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097,9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труб.стой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9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2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639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639,4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1 569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1 569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81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81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47 072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47 072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19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1 815 856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 846 937,8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968 918,9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20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6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6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 428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086,4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341,8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9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94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4 907,8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4 598,9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0 308,9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9 5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49 55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40 003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4 799,7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05 204,0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2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26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 751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364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387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6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733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395,2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38,3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6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 055,8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926,7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129,1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7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008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86,4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722,0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257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27,3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430,4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447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61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86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442,5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34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007,6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586,2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31,5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54,73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27,3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27,3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75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533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 533,9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87,3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87,3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8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88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20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143,0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77,5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8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80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678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122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76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93,9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2,7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89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646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42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3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3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919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159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60,1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3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3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866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30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35,4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19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34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85,1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284,2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660,9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23,2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01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05,1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14,0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73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96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77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26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70,6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55,70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51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51,9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704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704,9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875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7 897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7 897,9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7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2 610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2 610,7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68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 629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6 629,2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3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239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7 239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75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8 858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8 858,6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314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314,4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767 375,6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991 031,7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776 343,9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86,56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1 888,6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1 888,6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431,6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431,6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6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2 558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2 558,3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5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4 801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4 801,84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1 791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1 791,82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933 680,5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01 888,6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031 791,8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Покраска остановочных павильонов металлических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27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27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112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112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3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3,5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63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63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9 466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9 466,7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0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730 522,8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922 387,1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808 135,7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21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5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209 55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77 603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8 999,7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48 604,0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06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0 899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688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3 210,8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82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56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568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3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33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 301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676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624,2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5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50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898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632,0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266,4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439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94,1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045,4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24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39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709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8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9 815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418,0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397,6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47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5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41,80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8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058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058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6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99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499,2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2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22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5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52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52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034,4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489,5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 04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810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239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94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23,2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1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17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29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8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0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30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 626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821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805,3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4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644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91,7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52,8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4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5,2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3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340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96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344,7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1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6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5,7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80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4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752,0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954,5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97,4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5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0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04,90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6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227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227,0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5 950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2 000,2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2 000,2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51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5 958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5 958,8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5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784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784,9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8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5 061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5 061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6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7 957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7 957,8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231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231,2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419 948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319 809,2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100 139,1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,7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74,168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24 771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24 771,7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8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4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3 047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3 047,88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3 047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3 047,88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767 819,6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324 771,7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43 047,8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53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53,3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57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57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24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24,5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2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293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 293,0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труб. стое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9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348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348,3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22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224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0,6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0,6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4 291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4 291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1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272 059,8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728 872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543 186,9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22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537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537,5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9 575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3 469,6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6 105,7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1 540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21 540,8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89 005,5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0 819,0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8 186,5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8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 27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520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754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84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84,6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491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47,2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343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289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289,5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 421,9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088,7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333,2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3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3,7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820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64,8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855,7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630,3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590,8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039,47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294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572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572,0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906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984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984,4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46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46,2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42,2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49,4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2,7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5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5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06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43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5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4,7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0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7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517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54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947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711,1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36,7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44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44,9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444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76,1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68,4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4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4,7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116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77,3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39,5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5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76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80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98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015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997,8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017,9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37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89,5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247,5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2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2,1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39,2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09,1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30,0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,2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73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23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49,40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94,3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912,5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912,5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3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06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061,2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6 713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7 645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7 645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201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9 167,9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9 167,9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53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530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 294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1 282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1 282,6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906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1 450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1 450,5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661 196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057 863,0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603 333,3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3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40,31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4 159,6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4 159,6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7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1 675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1 675,4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8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5 048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5 048,67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6 724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6 724,07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300 883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04 159,6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96 724,0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4 475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4 475,4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5 911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5 911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6 229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6 229,5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17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175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деревянны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9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59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59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8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163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163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22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224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7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7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083 466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083 466,3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2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045 546,3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845 489,0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200 057,3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23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298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298,8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62 950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12 277,0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0 673,1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33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133,6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8 987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7 448,4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538,6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9 796,5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399 796,59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82 177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7 680,6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54 496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2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291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1 779,1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607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1 171,7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03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603,7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6 583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 309,5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 274,1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96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296,4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394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62,0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32,1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908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908,8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2 364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 233,9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130,1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5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5,1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49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3,7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45,5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18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18,3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0 756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6 347,0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4 409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2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2,1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497,3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48,1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449,1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90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90,3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766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 405,6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360,4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242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99,8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742,7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61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61,1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3 522,6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465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056,73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16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451,5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451,5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025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653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653,7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7 849,4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9 758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9 758,0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98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82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82,9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9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9,9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00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37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3,3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6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22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6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010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010,6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010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 908,5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102,0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636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689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947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3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58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77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1 53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879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655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5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65,9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671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589,7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82,1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38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38,5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477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92,4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84,7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76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76,2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677,3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 841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835,4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83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93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90,1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12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12,9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5 828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0 830,5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997,6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69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669,8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761,4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471,5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 289,8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8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8,3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490,1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62,7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27,3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4,1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4,15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555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62,6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793,10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39,59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 121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2 121,7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,8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03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03,5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81,55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9 819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9 819,7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7 301,38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76 069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76 069,3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9 190,1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1 878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21 878,1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010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611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 611,0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916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1 341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1 341,0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025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7 631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7 631,1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7 849,4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7 257,8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7 257,8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98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936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936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850 216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709 200,5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141 016,3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3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645,816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35 376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35 376,8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3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7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6 580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6 580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209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209,7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8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46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2 583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2 583,26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5 373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5 373,46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050 750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135 376,8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915 373,4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6 852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6 852,3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4 037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4 037,7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2 459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2 459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8 82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8 820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8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 742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 742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железобетонны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429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429,8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8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 645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 645,3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дервянны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9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46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246,5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1 121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1 121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81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81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9,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27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01,8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01,8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6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008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 008,9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5 27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5 270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028 816,5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028 816,5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3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 929 783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 873 393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 056 389,8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одержание ЛОТ 24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то 199 суток с 11.04.08. по 26.10.08.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има  55  суток с 27.10.08. по 20.12.08.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34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32 091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5 483,8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6 607,2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552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552,2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16 153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88 580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27 573,0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1 115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161 115,7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43 596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2 951,6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90 645,0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84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843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9 534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180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4 354,2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182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182,2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9 457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9 457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84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84,3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147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66,4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80,9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96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796,6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790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067,4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722,6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82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8 282,8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380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 285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094,8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7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72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07,5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64,7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4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04,7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763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 743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019,4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69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69,7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3 732,0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6 577,6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7 154,3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82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82,9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4 900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 157,3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3 743,5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новки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6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6,3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 792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031,9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760,8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7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 075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029,8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7 045,2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61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61,5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352,6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310,3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7 042,3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6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86,5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697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12,7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85,10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" w:ascii="Arial" w:hAnsi="Arial"/>
                <w:sz w:val="14"/>
                <w:szCs w:val="14"/>
              </w:rPr>
              <w:t>(текущая уборка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14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84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684,6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913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004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5 004,5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713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078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078,0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37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37,7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35,3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00,1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5,1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47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51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7,5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3,9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05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05,9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205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416,7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89,1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0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0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3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7,0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00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500,2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575,2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010,2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65,0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47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258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8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819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228,3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90,7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 024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905,1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19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94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23,2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71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,4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1,6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5,6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5,9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75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75,9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795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490,8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04,7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39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739,9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197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 537,6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660,1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6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6,3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86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3,3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3,5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4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075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084,5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990,9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69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69,9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8 204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396,1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4 808,4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69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69,3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668,9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074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8 594,1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9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9,3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9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94,4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,5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75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64,9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10,9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5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5,8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924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26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798,6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8,4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18,45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257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64,7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292,3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,4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2,45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22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8,6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14,09   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8,3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11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011,1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940,05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646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646,2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35,9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167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 167,3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28 518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5 014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5 014,0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7 4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7 695,4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7 695,4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 006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606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 606,3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14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609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609,2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3 913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1 610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1 610,1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0 713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6 896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6 896,2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 480 730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 535 375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945 354,7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455,76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98 757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98 757,2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8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99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1 923,1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71 923,1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6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65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5 482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5 482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3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10,00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0 279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0 279,60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87 684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87 684,96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786 442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498 757,2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287 684,9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299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 299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57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9 578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6 491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6 491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 407,1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4 407,1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221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 221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8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817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 817,5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железобетонны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032,4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032,4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деревянны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9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812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 812,8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44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448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54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9,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,48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21,3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21,3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138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8 138,0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05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054,0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87 176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87 176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лоту № 24 на 2008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 954 349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 721 310,1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 233 039,70   </w:t>
            </w:r>
          </w:p>
        </w:tc>
      </w:tr>
      <w:tr>
        <w:trPr>
          <w:trHeight w:val="255" w:hRule="atLeast"/>
        </w:trPr>
        <w:tc>
          <w:tcPr>
            <w:tcW w:w="1127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 лотов по содержанию территорий с 11.04.2008г по 20.12.2008г</w:t>
            </w:r>
          </w:p>
        </w:tc>
      </w:tr>
      <w:tr>
        <w:trPr>
          <w:trHeight w:val="240" w:hRule="atLeast"/>
        </w:trPr>
        <w:tc>
          <w:tcPr>
            <w:tcW w:w="112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а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10 463,75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40 026,4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01 902,1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54 998,1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08 561,5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85 028,3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б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843 157,6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852 856,8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71 793,7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55 156,6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21 069,9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97 700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0 293,9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753 621,3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092 883,3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973 695,9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310 154,7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29 631,4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82 728,57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0 293,97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11 881,90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31 613,1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21 696,3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133 576,0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0 185,5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8 037,0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б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47 809,6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31 458,4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52 492,8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05 223,7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99 789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26 234,7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5 526,8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59 691,5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63 071,5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74 189,1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38 799,8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9 975,5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24 271,74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95 526,86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3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6 765,28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278,2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 854,1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155,5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11,1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22,6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 3б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42 836,1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53 883,0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55 971,2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80 905,8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5 903,1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2 977,1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961,7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99 601,4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83 161,2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03 825,3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06 061,3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34 814,3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77 099,88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0 961,74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4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1 898,74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13 500,7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74 866,4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00 707,4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 032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793,28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5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148 586,72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66 408,7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83 402,3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43 152,7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5 184,4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23 256,0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 5б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27 590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00 147,1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54 159,0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83 439,9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0 604,0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16 707,2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2 827,0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176 176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066 555,8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137 561,4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26 592,6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5 788,4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39 963,26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12 827,02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6б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80 194,79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41 968,1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77 181,1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02 044,3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026,6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9 923,76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987,02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7б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662 535,34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99 247,5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43 782,8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34 723,9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9 910,1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64 523,57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8 842,41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8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67 074,27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916 347,8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605 906,7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05 216,4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1 167,5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11 131,3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 8б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50 138,2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62 586,0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004 930,3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08 658,1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76 199,0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53 927,8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9 008,8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217 212,5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678 933,8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610 837,0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513 874,6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37 366,6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65 059,20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69 008,86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9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28 462,97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31 351,1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354 279,3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075 806,4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10 983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55 544,72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3 199,75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661 656,23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713 290,1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487 228,46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704 508,5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65 142,0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008 781,59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09 285,76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31 439,51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63 067,9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424 370,3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21 412,9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67 323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41 655,04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39 745,27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2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438 034,29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93 220,9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71 299,8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76 659,9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63 791,1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16 561,00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02 943,33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3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 072 017,06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 433 153,12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558 534,6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116 733,7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36 630,2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316 419,38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76 852,19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4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300 758,97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81 093,7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147 676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88 020,2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16 812,1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93 073,44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6 269,95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5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062 859,09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80 112,8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806 795,8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778 916,0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97 960,9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1 196,79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8 102,29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6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508 979,96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54 178,7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449 790,9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93 970,8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93 084,8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60 207,94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6 104,16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7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412 030,88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881 352,4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04 192,2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68 878,9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72 913,2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2 473,51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34 925,39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8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91 753,47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82 529,9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536 310,3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2 047,8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53 726,6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0 482,14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1 716,45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19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 846 937,85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 968 918,9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 777 950,9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389 790,67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621 913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579 128,24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7 072,92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922 387,14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808 135,73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91 031,70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776 343,9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1 888,6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31 791,82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9 466,75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728 872,88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543 186,9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319 809,2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00 139,1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324 771,75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43 047,88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4 291,92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2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845 489,01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200 057,38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57 863,0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603 333,31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04 159,61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6 724,07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083 466,36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3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873 393,94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056 389,85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09 200,59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141 016,39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135 376,82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915 373,46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 028 816,53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т 24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 721 310,16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 233 039,7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 535 375,94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 945 354,74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498 757,28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 287 684,96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87 176,94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83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 по содержанию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4 467 316,04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2 262 401,90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оп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9 627 649,57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275 892,66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 451 782,63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воз сне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8 986 509,24 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 387 883,84 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Всего на 2008 год </w:t>
            </w:r>
          </w:p>
        </w:tc>
        <w:tc>
          <w:tcPr>
            <w:tcW w:w="29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276 729 717,94   </w:t>
            </w:r>
          </w:p>
        </w:tc>
      </w:tr>
      <w:tr>
        <w:trPr>
          <w:trHeight w:val="240" w:hRule="atLeast"/>
        </w:trPr>
        <w:tc>
          <w:tcPr>
            <w:tcW w:w="112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мечание: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7631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вывозка снега и смета принимаются и оплачиваются "Заказчиком" по фактическим объем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бот по цене, предложенной "Подрядчиком" в заявке на участие в конкурсе, за исключением категории «а» в лотах № 1, 2, 3, 5, 8;</w:t>
            </w:r>
          </w:p>
        </w:tc>
        <w:tc>
          <w:tcPr>
            <w:tcW w:w="3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631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* в состав работ по вывозке снега входят: формирование вала, погрузка, подметание после </w:t>
            </w:r>
          </w:p>
        </w:tc>
        <w:tc>
          <w:tcPr>
            <w:tcW w:w="3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631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огрузки, вывоз снега на снежную свалку и оплата содержания снежной свалки с охраной ее </w:t>
            </w:r>
          </w:p>
        </w:tc>
        <w:tc>
          <w:tcPr>
            <w:tcW w:w="3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631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летний пери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* по всем лотам за исключением лота № 5а применяется в качестве противогололедных материалов песко-соляная смесь (ОДН – 218.2.027-003) </w:t>
            </w:r>
          </w:p>
        </w:tc>
        <w:tc>
          <w:tcPr>
            <w:tcW w:w="3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28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09:00Z</dcterms:created>
  <dc:creator>Sotrudnik</dc:creator>
  <dc:description/>
  <cp:keywords/>
  <dc:language>en-US</dc:language>
  <cp:lastModifiedBy>СОК</cp:lastModifiedBy>
  <cp:lastPrinted>2008-02-26T11:41:00Z</cp:lastPrinted>
  <dcterms:modified xsi:type="dcterms:W3CDTF">2008-02-26T12:23:00Z</dcterms:modified>
  <cp:revision>9</cp:revision>
  <dc:subject/>
  <dc:title>ЛОТ 1 А</dc:title>
</cp:coreProperties>
</file>