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714"/>
        <w:gridCol w:w="400"/>
        <w:gridCol w:w="570"/>
        <w:gridCol w:w="790"/>
        <w:gridCol w:w="486"/>
        <w:gridCol w:w="1150"/>
        <w:gridCol w:w="537"/>
        <w:gridCol w:w="537"/>
        <w:gridCol w:w="1419"/>
        <w:gridCol w:w="489"/>
        <w:gridCol w:w="489"/>
        <w:gridCol w:w="491"/>
        <w:gridCol w:w="57"/>
        <w:gridCol w:w="1373"/>
      </w:tblGrid>
      <w:tr>
        <w:trPr>
          <w:trHeight w:val="240" w:hRule="atLeast"/>
        </w:trPr>
        <w:tc>
          <w:tcPr>
            <w:tcW w:w="1164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Приложение № 2 к конкурсной документации</w:t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ЪЕМ И СТОИМОСТЬ РАБОТ ПО СОДЕРЖАНИЮ  ТЕРРИТОРИЙ С 21.12.2008 Г ПО 20.12.2009Г.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1 А</w:t>
            </w:r>
          </w:p>
        </w:tc>
      </w:tr>
      <w:tr>
        <w:trPr>
          <w:trHeight w:val="525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5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9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 А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716 271,31   </w:t>
            </w:r>
          </w:p>
        </w:tc>
        <w:tc>
          <w:tcPr>
            <w:tcW w:w="15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281 581,50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434 689,8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1 Б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85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8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53 779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1 900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91 878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74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7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79 206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2 552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96 654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 189,2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60,6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5 828,56   </w:t>
            </w:r>
          </w:p>
        </w:tc>
      </w:tr>
      <w:tr>
        <w:trPr>
          <w:trHeight w:val="33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82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8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3 452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9 873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578,5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6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6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2 150,5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1 025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1 124,7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474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64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10,1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5 93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405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3 524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9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7 629,4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1 474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66 155,0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888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12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75,6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4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92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92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66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893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893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6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6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571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680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91,6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202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907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294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192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64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2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822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02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92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63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1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12,00   </w:t>
            </w:r>
          </w:p>
        </w:tc>
      </w:tr>
      <w:tr>
        <w:trPr>
          <w:trHeight w:val="34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6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4 638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387,9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1 250,8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7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7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49 583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452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3 130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912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94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218,04   </w:t>
            </w:r>
          </w:p>
        </w:tc>
      </w:tr>
      <w:tr>
        <w:trPr>
          <w:trHeight w:val="765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6 448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6 448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6 647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6 647,1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371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371,40   </w:t>
            </w:r>
          </w:p>
        </w:tc>
      </w:tr>
      <w:tr>
        <w:trPr>
          <w:trHeight w:val="33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4 919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7 038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7 038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8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4 049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4 049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4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864,4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864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66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5 523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5 523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02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0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 525 385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849 542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675 843,1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12,504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8 513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8 513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2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5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13 448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13 448,7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2 619,9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2 619,9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025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025,92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84 094,6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84 094,65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92 607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08 513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984 094,6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8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8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65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65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47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47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дерево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8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8,0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326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326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0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0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решеток ограждения на Борчанинов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59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59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77 615,5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77 615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 Б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 095 608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435 670,7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0 659 937,7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1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6 811 879,87   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717 252,28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 094 627,5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2 А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 А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597 575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67 641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429 934,35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2 Б</w:t>
            </w:r>
          </w:p>
        </w:tc>
      </w:tr>
      <w:tr>
        <w:trPr>
          <w:trHeight w:val="36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72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78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0 386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0 305,1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0 081,4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28 244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8 828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9 41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5 057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084,6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5 973,08   </w:t>
            </w:r>
          </w:p>
        </w:tc>
      </w:tr>
      <w:tr>
        <w:trPr>
          <w:trHeight w:val="28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2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674,9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523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151,6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1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 056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165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4 891,3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905,5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45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60,3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5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629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926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7 382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859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4 523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47 815,9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0 918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36 897,73   </w:t>
            </w:r>
          </w:p>
        </w:tc>
      </w:tr>
      <w:tr>
        <w:trPr>
          <w:trHeight w:val="51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07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07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263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263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49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49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11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81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101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53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147,40   </w:t>
            </w:r>
          </w:p>
        </w:tc>
      </w:tr>
      <w:tr>
        <w:trPr>
          <w:trHeight w:val="27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57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7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6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128,3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24,3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10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22,8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4,8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88,00   </w:t>
            </w:r>
          </w:p>
        </w:tc>
      </w:tr>
      <w:tr>
        <w:trPr>
          <w:trHeight w:val="3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4 880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440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9 440,7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5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1 591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96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9 795,4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683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72,0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3 611,88   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9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548,1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548,1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0 343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0 343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276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276,36   </w:t>
            </w:r>
          </w:p>
        </w:tc>
      </w:tr>
      <w:tr>
        <w:trPr>
          <w:trHeight w:val="34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452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8 720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8 720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47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622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622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682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682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 811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 811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590,4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590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973 573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279 507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694 065,89   </w:t>
            </w:r>
          </w:p>
        </w:tc>
      </w:tr>
      <w:tr>
        <w:trPr>
          <w:trHeight w:val="43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81,699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8 773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8 773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2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0 097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0 097,40   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1 619,7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1 619,78   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712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712,16   </w:t>
            </w:r>
          </w:p>
        </w:tc>
      </w:tr>
      <w:tr>
        <w:trPr>
          <w:trHeight w:val="40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44 429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44 429,34   </w:t>
            </w:r>
          </w:p>
        </w:tc>
      </w:tr>
      <w:tr>
        <w:trPr>
          <w:trHeight w:val="43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83 202,7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8 773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644 429,34   </w:t>
            </w:r>
          </w:p>
        </w:tc>
      </w:tr>
      <w:tr>
        <w:trPr>
          <w:trHeight w:val="3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8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8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998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998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543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543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63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63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3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3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0 777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0 777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 Б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367 553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029 058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338 495,23   </w:t>
            </w:r>
          </w:p>
        </w:tc>
      </w:tr>
      <w:tr>
        <w:trPr>
          <w:trHeight w:val="36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2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 965 129,70   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196 700,12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768 429,58   </w:t>
            </w:r>
          </w:p>
        </w:tc>
      </w:tr>
      <w:tr>
        <w:trPr>
          <w:trHeight w:val="30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3 А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3 А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7 493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1 202,0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6 291,2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3 Б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1 024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454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8 57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2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24 064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6 069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7 995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9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1 958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526,6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9 431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539,4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85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153,8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5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 117,4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010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107,0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8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 991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30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8 360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5 937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132,8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04,1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0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76 221,7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111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4 109,9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7 586,8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371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8 215,83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19,8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19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3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36,9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36,9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20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90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29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46,0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3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96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60,0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3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09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21,3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08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6 394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21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3 18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 189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920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 269,10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314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314,5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5 938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5 938,7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527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527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102,4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9 097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9 097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066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066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67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67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362,6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362,6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3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770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770,7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326 107,0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891 489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434 617,1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6,114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 123,5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 123,5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2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128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128,7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9 828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9 828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728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728,56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0 685,6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0 685,61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99 809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9 123,5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40 685,6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27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27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99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99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75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75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6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6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7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7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5 717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5 717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3 Б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791 633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16 330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375 302,7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3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939 126,55   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77 532,59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461 593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4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7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5 289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206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1 083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1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74 394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74 394,80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1 312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275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37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25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8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20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90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3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3,2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31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344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344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873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873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924 434,3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1 029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523 404,6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7,374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601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601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9 343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9 343,2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9 343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9 343,2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3 944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4 601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9 343,2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4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258 378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05 630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752 747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5 А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3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5 А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831 912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421 508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410 404,21   </w:t>
            </w:r>
          </w:p>
        </w:tc>
      </w:tr>
      <w:tr>
        <w:trPr>
          <w:trHeight w:val="240" w:hRule="atLeast"/>
        </w:trPr>
        <w:tc>
          <w:tcPr>
            <w:tcW w:w="1164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качестве противогололедного материала для обработки проезжей части применяется СБГ (Средство борьбы с гололедом) в соответствии с ТУ 2150-02-50267458 -2000.</w:t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5 Б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3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8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9 203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3 866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5 337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8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35 120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6 832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88 28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2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8 268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443,1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8 824,8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8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470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081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388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 445,5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665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779,7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401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56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645,0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9 163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09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9 067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3 413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350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9 063,3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41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41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9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445,4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445,4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85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85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9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50,0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79,0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60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72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88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56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8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6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44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68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7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323,0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3,0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69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8,0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0,9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298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45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52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191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0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011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336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32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203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6 947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84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763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39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1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57,12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 481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 481,7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482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482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013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013,8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75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911,5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911,5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6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321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321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0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0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36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36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9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559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559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928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928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514 900,2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20 566,9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094 333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57,603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 719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 719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9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9 778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9 778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7 910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7 910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29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29,52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81 418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81 418,2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70 137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8 719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681 418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81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81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454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454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6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6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34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61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61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 чугун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513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513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05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05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5 024,9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5 024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5 Б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030 062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254 310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775 751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5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 861 975,19   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675 819,42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 186 155,7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6 Б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4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3 162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7 877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5 284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5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4 603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604,7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 998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3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112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978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134,1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394,1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136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257,7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9 99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83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7 16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5 496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190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 305,8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9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21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21,1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04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04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89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17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7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32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92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4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0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 310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317,4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993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231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30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801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 375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128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247,7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7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2 420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79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2 541,44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643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643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418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418,0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257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442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442,0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5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352,3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352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9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3 389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3 389,7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915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915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406 512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59 410,5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247 102,2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52,06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571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571,5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4 767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4 767,5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568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568,4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6 335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6 335,92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94 907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8 571,5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6 335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12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12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99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99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98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98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8 082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8 082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6 Б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099 502,9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486 064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613 438,1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7 Б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9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18 096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7 440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0 655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91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9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 262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1 000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4 261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33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3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0 662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921,0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5 741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6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2 930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07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523,1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8 614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160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3 453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 567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187,6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9 379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77 936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627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2 309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0 133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23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5 901,5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0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0,8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45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54,9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54,9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82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82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16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72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4,2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60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72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88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4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26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58,5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36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744,8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32,8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1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785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19,3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066,0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083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277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806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0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417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49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968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980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47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033,3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 821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857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964,5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4 730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099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 630,12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7 383,6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7 383,6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8 641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8 641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220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220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3 957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3 529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3 529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91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311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311,5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28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28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45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 692,9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 692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 854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 854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073 423,1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935 369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138 053,2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6,592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5 79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5 79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6 273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6 273,1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9 944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9 94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742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742,2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6 959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6 959,39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642 757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5 79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46 959,3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12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12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99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99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78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78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872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872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68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73,0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73,0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740,4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740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0 08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0 08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4 628,4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4 628,4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7 Б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210 809,0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925 796,3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285 012,6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8 А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8 А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036 972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94 080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842 892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8 Б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4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41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4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55 515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22 670,7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32 844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94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9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12 875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3 770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9 104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67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6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25 829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0 402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15 426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09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08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01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51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5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533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439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094,2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95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68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127,0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1 364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 031,3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3 333,1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7 913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9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1 921,5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11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99,0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69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69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24,7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24,7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5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61,3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61,3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38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40,4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7,9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7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988,7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03,5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85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077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270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806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311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49,1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62,1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40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81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24,6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00,6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2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43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75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6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264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64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20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259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508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751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857,4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458,6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39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6 683,6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829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7 853,6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7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5 080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902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 178,3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5 031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57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073,5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013,6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12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300,98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538,7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538,7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048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048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31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31,0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 980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3 360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3 360,1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99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 011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 011,5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63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63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1 105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1 105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304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304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5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1 699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1 699,3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393 381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330 542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062 838,6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3,03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2 309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2 309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9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3 375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3 375,8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8 596,3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8 596,3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 862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 862,82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5 835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5 835,0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348 144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52 309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295 835,0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4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4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491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491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73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73,0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745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745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6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6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27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6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6,6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967,6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967,6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319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319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7 788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7 788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8 Б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 139 314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780 640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358 673,7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8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 176 287,16   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974 721,03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 201 566,1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9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5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5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03 279,5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4 416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78 862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7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7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0 783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 699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6 084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14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1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2 782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23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7 259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03 760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03 760,1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114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84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29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8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9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9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57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8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29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05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49,5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3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132,6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132,6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66,8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66,8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2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86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52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3,8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0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0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4 119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334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784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622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498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124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572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021,4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50,5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523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83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04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80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88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9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133,6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141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992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2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398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09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388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27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27,7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896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7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89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68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26,76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349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349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31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31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7 237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8 689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8 689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2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5 372,4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5 372,4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5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575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575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3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7 161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7 161,5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998,8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998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4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4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183 446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545 433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638 012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45,525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6 416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6 416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8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 225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 225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,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5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2 762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2 762,4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0 988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0 988,0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197 404,7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66 416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30 988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27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27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98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98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705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705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90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90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62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96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96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07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07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3 729,1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3 729,1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9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 664 580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595 579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069 000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10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40 950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6 467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 483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12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1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29 171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8 998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80 172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8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9 248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 335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45 912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1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3 018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052,6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4 966,1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03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0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7 952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7 952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9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398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275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122,5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2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 248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99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349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984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1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93,5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801,7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1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490,0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7 431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98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3 532,76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80,9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80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5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826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826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14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717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717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9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70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70,1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2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2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30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3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1 821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953,2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867,8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018,7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393,5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25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3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6 693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152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40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097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759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37,4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87,2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464,5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422,6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50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76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73,7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8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919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239,1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68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3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931,6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251,6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68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97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61,5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3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834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504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329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074,3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70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304,2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19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19,5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841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57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484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616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67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349,5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163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2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90,40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709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709,1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5 867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5 867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5 059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1 104,7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1 104,7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74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6 929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6 929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,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3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4 189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4 189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914,4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914,4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5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2 636,9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2 636,9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14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6 589,9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6 589,9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9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331,1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331,1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26,2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26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4 761 078,9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911 685,5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849 393,4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15,069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02 847,4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02 847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7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9 860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9 860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20 764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20 764,7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1 504,9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1 504,93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2 130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2 130,23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44 977,6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02 847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242 130,2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665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665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метал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528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528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дерево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45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45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железобетон (штукатурка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38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38,7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326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326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86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86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75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540,2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540,2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93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93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88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88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1 211,9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1 211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0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 347 268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255 744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 091 523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1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39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3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78 968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1 727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7 240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08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0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69 677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7 409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82 26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85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8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41 220,6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9 458,3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21 762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9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9 906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141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4 764,7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20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2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7 540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7 540,2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8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803,5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530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273,1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0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0 143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658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5 485,1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77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7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6 126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649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5 476,3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73,2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12,6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860,6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08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9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9,6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9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61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61,8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10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093,0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093,0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3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43,9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43,9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9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96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96,1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709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709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37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5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2,2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4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865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493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71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63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76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20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90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945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29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16,3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60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72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88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3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0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486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446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4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731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171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56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77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49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2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67,4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11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5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44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19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24,4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 820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857,6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963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729,2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80,6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748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46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1,2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04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710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710,7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272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49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23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630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19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110,0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57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5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32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14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0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33,28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157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157,1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581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581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24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24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533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5 272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5 272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90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5 786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5 786,4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29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32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32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9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128,1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128,1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10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0 029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0 029,6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3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1 299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1 299,7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9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153,1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153,1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885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885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656 637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806 562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850 075,0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61,353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 150,9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 150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3 511,9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3 511,9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8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9 118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9 118,6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4 179,4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4 179,47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46 810,0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46 810,09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212 961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66 150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846 810,0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563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563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97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97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179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179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1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1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63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63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4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4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04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9,9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9,9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22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22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6 249,3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6 249,3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1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 235 847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538 962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 696 885,1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2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6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5 655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0 381,5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5 274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9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59 720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8 246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61 474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1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6 176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619,4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5 556,7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5 797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331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46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266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520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746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2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2 512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28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184,5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85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24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661,3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2 316,6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36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9 379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899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11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288,0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25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374,4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374,4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92,4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92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4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4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40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81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22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58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6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6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229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75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54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8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404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16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8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667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57,1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810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939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4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85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00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8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81,74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011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011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712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712,8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45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45,4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657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 056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 056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94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060,4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060,4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25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9 296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9 296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929,2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929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16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16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423 836,4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332 991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090 845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53,916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9 954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9 954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2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5 152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5 152,8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5 651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5 651,7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530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530,6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5 335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5 335,1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95 289,7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9 954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95 335,1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4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4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65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65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576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576,7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09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09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7 437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7 437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650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650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65 565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65 565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2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884 691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698 511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86 180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3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76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7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78 239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1 720,5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46 519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4 717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364 717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445 116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55 322,8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89 793,7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3 37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73 3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61 041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3 010,5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8 031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2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5 584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160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2 424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0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9 362,2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9 362,2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3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7 260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5 194,0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2 066,7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369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369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5 437,5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727,9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5 709,5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4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925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75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550,2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88,4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8,2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10,2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63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3,3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70,16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6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855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855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5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304,3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304,3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195,4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17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17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7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06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06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54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5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023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323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699,7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81,4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81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469,2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394,8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074,4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 484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88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59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022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363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144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042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01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30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86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4,2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1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1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383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972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410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50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50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6 754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753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001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20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20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961,5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94,3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367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57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7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4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95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95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5 283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0 157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5 12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18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18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3 080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 594,3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 486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2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2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393,9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00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 793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05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72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583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904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50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653,6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216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46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70,16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4 765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4 765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 173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 173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7 613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7 613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 777,15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6 648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6 648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99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9 091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9 091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62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1 184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1 184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6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 351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 351,4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5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0 318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0 318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195,4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0 150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0 150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7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060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060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 202 886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377 175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 825 711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94,9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6 656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6 656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0 154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0 154,8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5 977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5 977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9 984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9 984,8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06 117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06 117,0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432 773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626 656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806 117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563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563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65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65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7 32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7 32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01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01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908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908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561,7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561,7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6 24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6 24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780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780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60 838,0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60 838,0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3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8 796 498,5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164 670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2 631 828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4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1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50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50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64 993,0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5 106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9 886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059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059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92 606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8 810,8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23 795,1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63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58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805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39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3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5 072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953,7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 119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22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2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5 664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669,9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6 994,9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3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2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 924,6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90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6 333,9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6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6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952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86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765,93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3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19,0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19,0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035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901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901,2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29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7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60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72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88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06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06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212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363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84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87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87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1 741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840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900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0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0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645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50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794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3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3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119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35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083,3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48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3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44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27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65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62,44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299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299,6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415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415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905,35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4 422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4 422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37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3 026,2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3 026,2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2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3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6 066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6 066,3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035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5 101,4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5 101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769 811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385 428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384 383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53,053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8 323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8 323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3 188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3 18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660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660,4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6 849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6 849,2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35 172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88 323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46 849,2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8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8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5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5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63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63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56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19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19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53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53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4 701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4 701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4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759 685,1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628 452,5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131 232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5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7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74 030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29 952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44 077,6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6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6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43 671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20 103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23 56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302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302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4 388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840,8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7 547,2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2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5 616,7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725,7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5 891,0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056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963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92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1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 392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477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1 915,3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3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5 701,6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716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984,6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796,4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03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92,43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0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170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170,1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9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84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84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30,0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30,0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65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97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97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802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612,4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90,0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02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94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0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451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59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99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7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669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53,2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81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11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95,7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1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529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50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979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34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9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34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701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29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72,1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13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53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659,36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1 476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1 476,7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8 641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8 641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2 949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2 949,8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2 914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1 806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1 806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2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9 449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9 449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0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0 765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0 765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91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 006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 006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387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387,3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65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750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750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 013 895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33 576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880 318,9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55,053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7 999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7 999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0 090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0 090,6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9 677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9 677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 158,9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 158,93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3 926,9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3 926,92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231 926,8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67 999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63 926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8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08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66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66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ические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35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35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чугунного ограждений на ул. Уинско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990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990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металлического ограждения ул. Уинска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35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35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металлического ограждения ул. Юрш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43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43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дюрного камня на ул. Уинско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89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89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6 031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6 031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5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631 854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487 608,5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144 245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6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56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56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1 209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4 865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6 344,1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81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8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1 293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4 691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6 601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01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0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38 448,8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912,1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50 536,7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1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0 128,2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30,6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1 597,6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7 704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7 704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0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6 757,5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762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 994,7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3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1 554,6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073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 481,4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9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111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71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539,5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0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557,1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67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089,9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38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70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117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3 836,9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668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168,82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6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718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718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387,2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387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0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413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413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882,2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882,2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9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8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8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1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7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3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3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89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50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9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022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363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30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86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4,2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945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29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16,3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93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1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3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6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737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25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51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32,4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92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04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81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17,6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6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9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 050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032,6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7,5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091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67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62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3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4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2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79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59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36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00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8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81,74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3 110,0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3 110,0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522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522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26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26,0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610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5 732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5 732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01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4 605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4 605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28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28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6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731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731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5 901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5 901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0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293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293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754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754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9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428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428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928 003,2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746 544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181 458,8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90,152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4 945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4 945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4 596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4 596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7 589,4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7 589,4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9 471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9 471,36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11 657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11 657,5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966 602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54 945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11 657,5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4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4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66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66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811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811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39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5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5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 чугунного ограждения на Северной дамбе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282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282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 бордюрного камня на Северной дамбе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818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818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6 863,9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6 863,9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6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181 47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888 353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293 116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7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7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2 069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2 918,0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9 150,9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0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828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047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9 780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0 481,7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1 395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9 085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4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986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70,4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216,1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4 822,1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4 822,1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944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68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76,6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63,2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4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58,8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8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7 157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482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4 674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00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9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31,2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40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66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241,76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9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38,7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38,7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27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27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15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751,3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751,3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1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75,6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75,6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1,8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1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42,9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47,2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95,7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84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02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81,9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11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81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80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363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317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30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86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4,2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2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6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6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0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04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1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12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32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8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55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5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4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88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09,9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78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45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2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62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97,9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97,9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04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5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71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56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15,7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223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73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50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29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3,26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863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863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4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4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330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330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944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7 424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7 424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72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 692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 692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9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24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24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9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924,3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924,3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35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35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15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029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029,3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1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226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226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898,0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898,0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145 440,8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821 530,9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323 909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54,631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9 802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9 802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1 439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1 439,2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461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461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303,1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303,11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2 204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2 204,3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62 006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09 802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52 204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4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54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66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66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л. Соликамска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317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317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л. Огородников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39,7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39,7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692,4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692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15,8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15,8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90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90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3 250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3 250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7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460 698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584 584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876 114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8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4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1 917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 848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 069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1 775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403,0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1 372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89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8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9 612,6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840,8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91 771,7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253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06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47,6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893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93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00,0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862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97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965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22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4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98,0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77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77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1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509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509,1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6,6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4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78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24,4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54,2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63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76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25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8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416,3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396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019,5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8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795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15,1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8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817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532,8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284,9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03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7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06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62,4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02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04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5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99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222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5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66,30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386,8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386,8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833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833,6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528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398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398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02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38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38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9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33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33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256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256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1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941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941,4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633 938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635 376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998 561,5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889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 311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 311,3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4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4 210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4 210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4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226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226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553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553,16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2 990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2 990,12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34 301,4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1 311,3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2 990,1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082,0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082,0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90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90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9 657,0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9 657,0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8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577 896,8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26 345,2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451 551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9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29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2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64 504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06 325,5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8 178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65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6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28 578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2 123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46 455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37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7 193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3 842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33 350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93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9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 633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954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1 678,8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9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4 218,8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 682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6 536,5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6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6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4 807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400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 407,1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5 778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470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0 308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8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880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18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62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 32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409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910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 372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647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5 725,6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99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13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86,56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9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022,3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022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0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927,4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927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38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377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377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316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316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787,4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310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7,1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732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722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09,4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110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815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294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786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10,7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75,2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786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10,7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75,2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15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43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72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273,0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25,0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24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714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866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4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24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2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759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791,5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96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397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53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4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5 431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213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7 217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3 781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87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793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6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3 486,5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04,0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1 582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324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96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27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091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6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874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997,3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25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72,14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6 663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6 663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 856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 856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 464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 464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2 303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58 813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58 813,1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 4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7 712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7 712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04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008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008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9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8 100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8 100,7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0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2 851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2 851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38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3 165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3 165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625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625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 509 569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456 303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053 266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09,229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6 405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6 405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3 902,6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3 902,6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0 254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0 254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2 088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2 088,6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56 245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56 245,69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682 651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826 405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856 245,6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81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81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179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179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35,5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35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труб.стой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238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238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071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071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4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4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81 944,0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81 944,0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9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4 674 164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764 652,6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0 909 511,8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0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0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6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9 999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013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985,4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9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9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46 390,4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1 453,0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34 937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48 024,4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2 746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5 278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356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92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9 763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499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5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373,8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857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30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226,5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643,4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9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73,4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399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69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29,8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944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6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37,8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66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66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5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499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499,4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86,3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86,3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8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8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58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31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26,8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8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062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50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5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15,1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43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72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50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76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73,7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00,6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20,6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8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828,6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24,6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0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13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3,1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8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04,4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55,8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48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028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2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15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47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06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241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72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54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18,10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07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07,7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577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577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197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6 004,6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6 004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79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1 970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1 970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68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523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523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486,0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486,0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5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944,6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944,6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74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74,3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828 436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35 629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692 807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6,562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2 237,9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2 237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9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445,3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445,3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7 070,0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7 070,0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7 906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7 906,39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 421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 421,81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86 659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72 237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14 421,8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38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38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90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90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4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52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5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 765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 765,7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0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946 862,3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139 632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807 229,3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1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55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5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91 824,4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4 146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37 678,1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7 296,3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435,1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 861,1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2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7 550,6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7 550,6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1 346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26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2 420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06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186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57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428,4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19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0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938,1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75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9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097,0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729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729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95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95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4,5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4,5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470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925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544,8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41,6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135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806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25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8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522,9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098,9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424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879,5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51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2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8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8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432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83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749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60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6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73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63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63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420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99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920,1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56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4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21,70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666,3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666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702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0 463,5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0 463,5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51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6 261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6 261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306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306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8 536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8 536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247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247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15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15,7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013 908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67 275,2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546 632,8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74,168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8 124,8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8 124,8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7 559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7 559,2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7 559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7 559,24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05 684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428 124,8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7 559,2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70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70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66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66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17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17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2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111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111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труб. стое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67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67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2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2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0 868,0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0 868,0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1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010 460,2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986 268,1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024 192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2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11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37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37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47 475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6 353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1 122,5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540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540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27 244,7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5 403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21 840,8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 166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81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6 34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84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84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641,7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79,9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161,7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89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89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3 971,6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282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689,45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94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201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201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06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538,8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538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46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46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74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14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0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88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25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63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97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3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4,5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40,4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81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55,6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24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31,0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4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4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15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56,1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59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4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4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38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00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37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55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5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40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580,8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06,0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874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61,0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72,1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88,8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17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27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389,7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28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7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00,47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4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150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150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380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380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5 050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6 881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6 881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201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 608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 608,2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94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4 151,9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4 151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06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590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590,4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198 097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93 284,7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004 812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40,312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9 076,0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9 076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0 495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0 495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 578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 578,91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3 074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3 074,23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402 150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59 076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43 074,2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2 264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2 264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191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191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 895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 895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453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453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6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6,8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26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26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8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8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67 978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67 978,6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2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768 226,0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120 339,4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647 886,5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3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298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298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4 081,8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46 018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68 063,3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33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33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6 924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568,6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0 355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9 796,59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399 796,59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6 766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5 656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11 110,0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9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2 218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369,4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6 849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03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03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 640,2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431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208,9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6,4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6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227,4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56,5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370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08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08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5 627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770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8 857,4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5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5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09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74,8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8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7 077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318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7 758,9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952,2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7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44,2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16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398,1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398,1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25,4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056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056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849,43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8 629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8 629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98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66,8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66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9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07,7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74,5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3,1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7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2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 115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309,2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06,5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121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997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124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20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90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303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861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442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5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025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98,7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527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8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8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46,6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8,6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08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76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76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425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416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009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99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27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72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2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2 549,7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049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500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69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69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1 613,9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71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341,9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67,1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7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79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15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1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427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7,6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70,00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39,59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2 426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2 426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5,4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5,4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81,5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5 093,1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5 093,1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 325,98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5 880,8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5 880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9 190,13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1 716,1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1 716,1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811,8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811,8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16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3 291,8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3 291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25,4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589,1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589,1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849,43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0 833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0 833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98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688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688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 362 368,1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141 736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220 631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45,816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01 911,9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01 911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8 013,7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8 013,7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445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445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1 205,9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1 205,98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 664,9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 664,99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365 576,9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301 911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63 664,9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8 586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8 586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392,2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392,2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1 791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1 791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66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66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8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530,2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530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13,1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13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991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991,3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вян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33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33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908,5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908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4,6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4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27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26,8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26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83,1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83,1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040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040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87 061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87 061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3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 915 006,7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630 710,4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 284 296,3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4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4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7 924,2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3 249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4 674,4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552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55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24 078,7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0 876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43 201,7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115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115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5 506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285,5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73 221,4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84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84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1 784,9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872,9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9 911,9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82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8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1 822,6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1 822,6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4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4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255,5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29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026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96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96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9 544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336,9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4 207,7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82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82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 927,9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028,2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899,7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73,5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31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42,3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4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4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126,1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141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984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69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69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71 144,8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771,6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9 373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82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8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1 279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588,0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7 691,47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14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4,9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4,9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13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395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395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713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120,8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120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7,7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7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65,5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98,1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7,3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71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2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9,1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05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0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556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29,1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627,6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7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1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6,0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00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00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30,3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360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70,1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05,5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90,7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996,1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06,1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90,0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470,8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67,6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03,1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25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8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,4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0,7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3,5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7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5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77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69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007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39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3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31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912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919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6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6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72,5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2,1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50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343,0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40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002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69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6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637,7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319,0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318,7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9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557,0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39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017,9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3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92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92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5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95,8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55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40,0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,8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252,2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1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880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8,45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8,4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430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97,2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33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,45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,4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18,9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5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78,40   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320,0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320,0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40,0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5 897,3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5 897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3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710,5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710,5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4 189,9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6 135,6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6 135,6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44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1 183,6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1 183,6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006,1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806,8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806,8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14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07,3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07,3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13,2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6 988,49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6 988,4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713,6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8 703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8 703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100 433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814 174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286 25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55,762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15 663,6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15 663,6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9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5 143,66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5 143,6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6 310,5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6 310,5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 967,1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 967,10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7 421,3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7 421,31   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03 084,9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615 663,6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87 421,3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563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563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65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665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358,2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358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7 225,21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7 225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1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00,13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00,1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519,27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519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728,32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728,3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889,88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889,8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63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63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6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6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48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41,4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41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3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671,95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671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008,0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00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40 770,40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40 770,4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4 на 2009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0 844 288,34   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170 608,2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673 680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4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лотов по содержанию территорий с 21.12.2008г по 20.12.2009г</w:t>
            </w:r>
          </w:p>
        </w:tc>
      </w:tr>
      <w:tr>
        <w:trPr>
          <w:trHeight w:val="240" w:hRule="atLeast"/>
        </w:trPr>
        <w:tc>
          <w:tcPr>
            <w:tcW w:w="11648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81 581,50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34 689,8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48 952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89 266,4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2 629,2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45 423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б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35 670,7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659 937,7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49 542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75 843,1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8 513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84 094,6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 615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17 252,2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94 627,5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98 494,3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865 109,5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1 142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29 518,05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 615,59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а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67 641,56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29 934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62 621,5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78 083,9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5 019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1 850,4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б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29 058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38 495,2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79 507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94 065,8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8 773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44 429,3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0 777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96 700,1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68 429,5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42 128,7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72 149,8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3 793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96 279,76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0 777,91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3а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202,03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291,2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595,8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848,0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06,2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43,2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3б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16 330,5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75 302,7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1 489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34 617,1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 123,5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0 685,6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717,0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7 532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61 593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43 085,8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6 465,1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8 729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5 128,84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717,06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5 630,83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52 747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1 029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3 404,6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601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9 343,28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5а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21 508,43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10 404,2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5 648,5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31 089,9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5 859,8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79 314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5б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54 310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75 751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20 566,9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94 333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 719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81 418,2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5 024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75 819,4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86 155,7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56 215,5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325 423,2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4 578,9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0 732,56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5 024,98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6б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6 064,83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13 438,1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59 410,5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7 102,2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571,5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6 335,92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082,68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7б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25 796,37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85 012,6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35 369,9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38 053,2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5 798,0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6 959,39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4 628,47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8а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94 080,24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42 892,4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2 550,4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61 306,2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1 529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81 586,1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8б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0 640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358 673,7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30 542,5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62 838,6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2 309,7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5 835,0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7 788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74 721,0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201 566,1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43 093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24 144,9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33 839,5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77 421,17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7 788,44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95 579,60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69 000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45 433,72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38 012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6 416,6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0 988,08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729,19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55 744,96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91 523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11 685,5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849 393,4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02 847,4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2 130,23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1 211,99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38 962,36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696 885,1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06 562,1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50 075,0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 150,9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46 810,09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6 249,31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8 511,26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86 180,2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32 991,3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90 845,0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9 954,6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5 335,18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5 565,32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164 670,16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631 828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377 175,3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825 711,3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6 656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06 117,00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0 838,03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28 452,57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31 232,6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85 428,0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4 383,3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8 323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6 849,24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4 701,27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87 608,54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4 245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33 576,7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80 318,98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7 999,91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3 926,92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 031,88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88 353,56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93 116,4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46 544,3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81 458,8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4 945,2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11 657,58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6 863,93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4 584,04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76 114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1 530,9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23 909,9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9 802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2 204,30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250,91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6 345,22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51 551,64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5 376,8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8 561,5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 311,35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2 990,12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657,03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64 652,61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09 511,89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56 303,1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53 266,2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6 405,4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56 245,69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1 944,01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39 632,96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07 229,3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35 629,2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92 807,56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2 237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 421,81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765,71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86 268,18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24 192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7 275,2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46 632,8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8 124,86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7 559,24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868,03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20 339,48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47 886,53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93 284,74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04 812,3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9 076,07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3 074,23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7 978,67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30 710,42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84 296,3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41 736,7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20 631,32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01 911,9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 664,99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7 061,64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70 608,23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73 680,11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14 174,20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86 258,80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15 663,63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7 421,31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0 770,40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03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содержанию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740 541,62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7 282 046,85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183 536,19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 338 931,87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358 882,98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943 114,98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98 122,45   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Всего на 2009 год </w:t>
            </w:r>
          </w:p>
        </w:tc>
        <w:tc>
          <w:tcPr>
            <w:tcW w:w="289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472 022 588,47   </w:t>
            </w:r>
          </w:p>
        </w:tc>
      </w:tr>
      <w:tr>
        <w:trPr>
          <w:trHeight w:val="255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чание:  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вывозка снега и смета принимаются и оплачиваются "Заказчиком" по фактическим объемам</w:t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3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 по цене, предложенной "Подрядчиком" в заявке на участие в конкурсе, за исключением категории «а» в лотах № 1, 2, 3, 5, 8;</w:t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3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в состав работ по вывозке снега входят: формирование вала, погрузка, подметание после </w:t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3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и, вывоз снега на снежную свалку и оплата содержания снежной свалки с охраной ее </w:t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летний перио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по всем лотам за исключением лота № 5а применяется в качестве противогололедных материалов песко-соляная смесь (ОДН – 218.2.027-003) </w:t>
            </w:r>
          </w:p>
        </w:tc>
        <w:tc>
          <w:tcPr>
            <w:tcW w:w="1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17:00Z</dcterms:created>
  <dc:creator>Sotrudnik</dc:creator>
  <dc:description/>
  <cp:keywords/>
  <dc:language>en-US</dc:language>
  <cp:lastModifiedBy>СОК</cp:lastModifiedBy>
  <cp:lastPrinted>2008-02-26T11:43:00Z</cp:lastPrinted>
  <dcterms:modified xsi:type="dcterms:W3CDTF">2008-02-26T12:24:00Z</dcterms:modified>
  <cp:revision>10</cp:revision>
  <dc:subject/>
  <dc:title>СОГЛАСОВАНО</dc:title>
</cp:coreProperties>
</file>