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5 от 27 февра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7.02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лись заявки на участие в размещении заказа на проведение текущего ремонта в детской библиотеке № 5 по адресу: г. Пермь, ул. Полины Осипенко, д. 52. Максимальная цена контракта: 300 000 рублей, включая НДС. Срок выполнения работ до 25 марта 2008 года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lang w:val="ru-RU"/>
        </w:rPr>
        <w:t>Извещение № 10 было размещено на сайте 14 феврал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6 февраля 2008 года подано 8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Пермь-Спец-Ремонт", г. Пермь, ул. Карпинского, 97 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Урал-Мастер", г. Пермь, ул. Рабоче-крестьянская, д. 6, офис 114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Современные технологии строительства", г. Пермь, ул. Краснова, д. 24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Термо-БиБ", г. Пермь, ул. Уральская, д. 113, офис 2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Пармастройинвест", г. Пермь, ул. Чернышевского, д. 27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Проектно-Строительный Комплекс", г. Пермь, ул. 25-го Октября, д. 2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Новострой", г. Пермь, ул. Макаренко, д. 46, офис 35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Управляющая компания ВЭРС", г. Пермь, ул. Циолковского, д. 14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– все заявки соответствуют требованиям запроса котиро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"Новострой", и составляет 203 531, 79 рублей. Предложение о цене контракта следующее за предложением участника, предложившего наиболее низкую цену принадлежит ООО "Современные технологии строительства" и составляет 209 976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победителем в проведении запроса котировок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текущего ремонта в детской библиотеке № 5 по адресу: г. Пермь, ул. Полины Осипенко, д. 5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ется ООО "Новострой", г. Пермь, ул. Макаренко, д. 46, офис 3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Наташа</cp:lastModifiedBy>
  <dcterms:modified xsi:type="dcterms:W3CDTF">2008-02-27T03:36:00Z</dcterms:modified>
  <cp:revision>12</cp:revision>
  <dc:subject/>
  <dc:title>Статья 44</dc:title>
</cp:coreProperties>
</file>