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6 от 27 феврал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7.02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лись заявки на участие в размещении заказа на проведение текущего ремонта в детской библиотеке № 15 по адресу: г. Пермь, проспект Парковый,д. 16: замена подвесного потолка. Максимальная цена контракта: 70 000 рублей, включая НДС. Срок выполнения работ до 30 апреля 2008 года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lang w:val="ru-RU"/>
        </w:rPr>
        <w:t>Извещение № 12 было размещено на сайте 19 феврал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6 февраля 2008 года подано 2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ПКФ "ВАЯР-ЭКО", г. Пермь, ул. Кавалерийская, д. 3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ТехЦентр Элктро", г. Пермь, ул. Лебедева, д. 25 б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 – все заявки соответствуют требованиям запроса котиро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"ТехЦентрЭлктро", и составляет 66 062, 16 рублей. Предложение о цене контракта следующее за предложением участника, предложившего наиболее низкую цену принадлежит ООО ПКФ "ВАЯР-ЭКО" и составляет 69 113, 65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 на проведение текущего ремонта в детской библиотеке № 15 по адресу: г. Пермь, проспект Парковый, д. 16: замена подвесного потолка победителем в проведении запроса котировок признается ООО "ТехЦентр Электро", г. Пермь, ул. Лебедева, д. 25 б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Наташа</cp:lastModifiedBy>
  <dcterms:modified xsi:type="dcterms:W3CDTF">2008-02-27T03:47:00Z</dcterms:modified>
  <cp:revision>13</cp:revision>
  <dc:subject/>
  <dc:title>Статья 44</dc:title>
</cp:coreProperties>
</file>