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</w:t>
      </w:r>
      <w:r>
        <w:rPr>
          <w:sz w:val="22"/>
          <w:szCs w:val="22"/>
        </w:rPr>
        <w:t xml:space="preserve">  от 27.02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ПРОВЕДЕНИЯ ЗАПРОСА КОТИРОВОК №4 от 19.02.2008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систем для транспедикулярной фиксации позвон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Cs w:val="20"/>
        </w:rPr>
        <w:t>Заказчик: Муниципальное учреждение здравоохранения «Медико-санитарная часть №11»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очтовый адрес: 614113, г.Пермь, ул.Маршала Рыбалко 2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Cs w:val="20"/>
        </w:rPr>
        <w:t>Тел./факс (342) 252-53-05, электронная почта (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>)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0"/>
        </w:rPr>
        <w:t>ответственный исполнитель: Волкова Светлана Владимировна</w:t>
      </w:r>
      <w:r>
        <w:rPr>
          <w:szCs w:val="16"/>
        </w:rPr>
        <w:t xml:space="preserve">                                                                                                           </w:t>
      </w:r>
    </w:p>
    <w:p>
      <w:pPr>
        <w:pStyle w:val="2"/>
        <w:rPr>
          <w:sz w:val="16"/>
          <w:szCs w:val="16"/>
        </w:rPr>
      </w:pPr>
      <w:r>
        <w:rPr/>
        <w:t>Отменяет извещение о проведении запроса котировок №4 от 19.02.08 на поставку систем для транспедикулярной фиксации позвоночника (размещенном на официальном сайте Администрация города Перми «19» февраля 2008г.)  в связи с излишне опубликованной информацией в  Техническом задании на сайте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Главный врач МУЗ «МСЧ №11» _____________________     С.Н.Гринберг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24:00Z</dcterms:created>
  <dc:creator>tevelevadb</dc:creator>
  <dc:description/>
  <dc:language>en-US</dc:language>
  <cp:lastModifiedBy>OtdK</cp:lastModifiedBy>
  <cp:lastPrinted>2008-02-26T16:39:00Z</cp:lastPrinted>
  <dcterms:modified xsi:type="dcterms:W3CDTF">2008-02-27T03:24:00Z</dcterms:modified>
  <cp:revision>2</cp:revision>
  <dc:subject/>
  <dc:title>ЗАПРОС КОТИРОВОЧНОЙ ЦЕНЫ</dc:title>
</cp:coreProperties>
</file>