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К11-02/08 от 27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77"/>
        <w:gridCol w:w="883"/>
        <w:gridCol w:w="1060"/>
        <w:gridCol w:w="1000"/>
        <w:gridCol w:w="1040"/>
      </w:tblGrid>
      <w:tr>
        <w:trPr>
          <w:trHeight w:val="6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(руб.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холестерин № 2 В13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№ 1  В03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амилаза  № 5 В11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П № 5 В07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  № 15 В04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.кислота №1 ("Humau"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Б № 10(Санкт-Петербург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люкоза № 10 (глюкозооксидант "Импакт"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ластин № 7(на 1000 опр.)"Технология-St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томицин № 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Ф № 1("Технология-St"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ген № 1 ("Технология-St"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иглобинцианид НПО "Ренам"№10 (набор колибровочных р-ов для контроля Hb-4 концентрации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 контроль ООО"Агат-мед"№10 (набор контрольных р-ов для Hb-3 концентрации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мочи-контроль с колибратором 1000 мг/л ООО"Медиакор"№ 3(Санкт-Петербург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фан №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фан №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покровные 18х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гидрооксид rga NaOH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для определения Нb на 800 опр."Агат"№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нол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Cl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фан (белок+ph)№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и по стеклу ООО"Агат-Мед" (красные-1 короб.№20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ит"№2 Свободный Т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ит"ТТГ №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ит" at к ТПО  №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ит" тестостерон  №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ит" пролактин 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ит" кортизол №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ит" Альфадитопробеин №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ит" ХГЧ №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 №10 В01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 №10  В02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ная кислота ХЧ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нол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ерсионное масло для лифоскопии № 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льная бумаг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exact" w:line="280"/>
        <w:jc w:val="left"/>
        <w:rPr/>
      </w:pPr>
      <w:r>
        <w:rPr/>
        <w:t xml:space="preserve">                                       </w:t>
      </w:r>
    </w:p>
    <w:p>
      <w:pPr>
        <w:pStyle w:val="Heading"/>
        <w:spacing w:lineRule="exact" w:line="28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10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2-26T06:26:00Z</dcterms:modified>
  <cp:revision>3</cp:revision>
  <dc:subject/>
  <dc:title>Приложение № 2</dc:title>
</cp:coreProperties>
</file>