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13</w:t>
      </w:r>
    </w:p>
    <w:p>
      <w:pPr>
        <w:pStyle w:val="Normal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ссмотрения и оценки котировочных заявок</w:t>
      </w:r>
    </w:p>
    <w:p>
      <w:pPr>
        <w:pStyle w:val="Normal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выполнение работ по ликвидации несанкционированных свалок на территории поселка Новые Ляды</w:t>
      </w:r>
    </w:p>
    <w:p>
      <w:pPr>
        <w:pStyle w:val="Normal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г. Пермь                                                                                                      27 февраля   2008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auto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auto"/>
          <w:lang w:val="en-US"/>
        </w:rPr>
        <w:t>e</w:t>
      </w:r>
      <w:r>
        <w:rPr>
          <w:rFonts w:cs="Times New Roman" w:ascii="Times New Roman" w:hAnsi="Times New Roman"/>
          <w:b w:val="false"/>
          <w:color w:val="auto"/>
        </w:rPr>
        <w:t>-</w:t>
      </w:r>
      <w:r>
        <w:rPr>
          <w:rFonts w:cs="Times New Roman" w:ascii="Times New Roman" w:hAnsi="Times New Roman"/>
          <w:b w:val="false"/>
          <w:color w:val="auto"/>
          <w:lang w:val="en-US"/>
        </w:rPr>
        <w:t>mail</w:t>
      </w:r>
      <w:r>
        <w:rPr>
          <w:rFonts w:cs="Times New Roman" w:ascii="Times New Roman" w:hAnsi="Times New Roman"/>
          <w:b w:val="false"/>
          <w:color w:val="auto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auto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auto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 xml:space="preserve">члены комиссии:  Печкурова Р.Л., Сальникова Е.В., Перелыгина С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секретарь – Тарасова О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 xml:space="preserve">«Выполнение работ по ликвидации несанкционированных свалок на территории поселка Новые Ляды»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21 от  18.02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8.02. 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 xml:space="preserve">              </w:t>
      </w:r>
      <w:r>
        <w:rPr>
          <w:rFonts w:cs="Times New Roman" w:ascii="Times New Roman" w:hAnsi="Times New Roman"/>
          <w:b w:val="false"/>
          <w:color w:val="auto"/>
        </w:rPr>
        <w:t>3. Максимальная цена муниципального контракта: 142600 (Сто сорок две тысячи шестьсот рублей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 xml:space="preserve">5. До окончания указанного в извещении о проведении запроса котировок срока подачи котировочных заявок  поступило 2  (две) котировочные заявки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6.  Участники размещения заказа:</w:t>
      </w:r>
    </w:p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165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16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811"/>
                              <w:gridCol w:w="1984"/>
                              <w:gridCol w:w="411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Регистрационный номер (по Журналу регистрации поступления котировочных заявок)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а и время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П Снытко Владимир Викторови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2600,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1 (10 часов 59 минут 22.02.20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П Першин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2600,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2 (15 часов 10 минут  22.02.20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П Чебыкина Татья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6346,1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3 (16 часов 50 минут  26.02.20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70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811"/>
                        <w:gridCol w:w="1984"/>
                        <w:gridCol w:w="4111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страционный номер (по Журналу регистрации поступления котировочных заявок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а и время предоставления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П Снытко Владимир Викторови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2600,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1 (10 часов 59 минут 22.02.2008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П Першинова Елена Александровн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2600,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2 (15 часов 10 минут  22.02.2008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П Чебыкина Татьяна Александровн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6346,1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3 (16 часов 50 минут  26.02.20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8.    Котировочная комиссия оценила котировочные заявки и приняла решени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auto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auto"/>
        </w:rPr>
        <w:t xml:space="preserve">ИП </w:t>
      </w:r>
      <w:r>
        <w:rPr>
          <w:rFonts w:cs="Times New Roman" w:ascii="Times New Roman" w:hAnsi="Times New Roman"/>
          <w:color w:val="auto"/>
          <w:sz w:val="22"/>
        </w:rPr>
        <w:t>Чебыкина Татьяна Александровна</w:t>
      </w:r>
      <w:r>
        <w:rPr>
          <w:rFonts w:cs="Times New Roman" w:ascii="Times New Roman" w:hAnsi="Times New Roman"/>
          <w:color w:val="auto"/>
        </w:rPr>
        <w:t xml:space="preserve">, </w:t>
      </w:r>
      <w:r>
        <w:rPr>
          <w:rFonts w:cs="Times New Roman" w:ascii="Times New Roman" w:hAnsi="Times New Roman"/>
          <w:b w:val="false"/>
          <w:color w:val="auto"/>
        </w:rPr>
        <w:t xml:space="preserve"> адрес: г. Пермь, ул. Мира, 116-19, тел. 277-32-45. Предложенная цена муниципального контракта </w:t>
      </w:r>
      <w:r>
        <w:rPr>
          <w:rFonts w:cs="Times New Roman" w:ascii="Times New Roman" w:hAnsi="Times New Roman"/>
          <w:color w:val="auto"/>
        </w:rPr>
        <w:t>116346,15</w:t>
      </w:r>
      <w:r>
        <w:rPr>
          <w:rFonts w:cs="Times New Roman" w:ascii="Times New Roman" w:hAnsi="Times New Roman"/>
          <w:b w:val="false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(сто шестнадцать тысяч триста сорок шесть рублей  15 копеек)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auto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auto"/>
        </w:rPr>
        <w:t>ИП Снытко В.В</w:t>
      </w:r>
      <w:r>
        <w:rPr>
          <w:rFonts w:cs="Times New Roman" w:ascii="Times New Roman" w:hAnsi="Times New Roman"/>
          <w:b w:val="false"/>
          <w:color w:val="auto"/>
        </w:rPr>
        <w:t>. Адрес: 614083, г. Пермь, ул. Холмогорская, 7-21, тел.8-904-84-987-66. Предложенная цена муниципального контракта 142600,00Сто сорок две тысячи шестьсот рублей 00 копе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auto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/>
                <w:b w:val="false"/>
                <w:color w:val="auto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/>
                <w:b w:val="false"/>
                <w:color w:val="auto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Е.В. Саль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О.Н. Тара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33:00Z</dcterms:created>
  <dc:creator>Роза</dc:creator>
  <dc:description/>
  <dc:language>en-US</dc:language>
  <cp:lastModifiedBy>Super</cp:lastModifiedBy>
  <dcterms:modified xsi:type="dcterms:W3CDTF">2008-02-26T18:42:00Z</dcterms:modified>
  <cp:revision>10</cp:revision>
  <dc:subject/>
  <dc:title/>
</cp:coreProperties>
</file>