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№</w:t>
      </w:r>
      <w:r>
        <w:rPr/>
        <w:t xml:space="preserve">______от «____»февраля 2008 год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ецификация имущества по контракту №_______от_______________200__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304"/>
        <w:gridCol w:w="720"/>
        <w:gridCol w:w="1260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 единиц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 полевой из нерж.стали ТВН-12 ТУ 14-11-66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 полевой из нерж.стали ТН-36 ТУ 14-11-66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24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керосиновый ветроустойчивый ТУ 14-11-175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6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защитная система ВК с маской МГП в комплек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124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защитный Л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256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атор Р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тивохимический пакет ИПП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286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 в комплекте:</w:t>
            </w:r>
          </w:p>
          <w:p>
            <w:pPr>
              <w:pStyle w:val="Normal"/>
              <w:rPr/>
            </w:pPr>
            <w:r>
              <w:rPr/>
              <w:t>-куртка с логотипом ГО – 1 шт.;</w:t>
            </w:r>
          </w:p>
          <w:p>
            <w:pPr>
              <w:pStyle w:val="Normal"/>
              <w:rPr/>
            </w:pPr>
            <w:r>
              <w:rPr/>
              <w:t>- капюшон – 1 шт.;</w:t>
            </w:r>
          </w:p>
          <w:p>
            <w:pPr>
              <w:pStyle w:val="Normal"/>
              <w:rPr/>
            </w:pPr>
            <w:r>
              <w:rPr/>
              <w:t>- полукомбинезон – 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100,00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 866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 тентовый в комплек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 5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тентовый в комплек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000,00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 5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и полевые прицепные КП-12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и полевые прицепные КП-12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переносная полевая ПП-40 в комплек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ка глубокая пластмассовая Р 50962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8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а пластмассовая Р 50962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6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столовая пластмассовая Р 50962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ская одежда в комплекте: куртка, брюки, фартук, кол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мебель в комплекте: стол обеденный складной с гигиеническим покрытием – 1 шт., табуреты складные – 4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и деревя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750,00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 650,00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34 016,00</w:t>
            </w:r>
          </w:p>
        </w:tc>
      </w:tr>
    </w:tbl>
    <w:p>
      <w:pPr>
        <w:pStyle w:val="3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3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оимость имущества гражданской обороны составляет 1 634 016 (Один миллион шестьсот тридцать четыре тысячи шестнадцать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3:00Z</dcterms:created>
  <dc:creator>КПРУ</dc:creator>
  <dc:description/>
  <dc:language>en-US</dc:language>
  <cp:lastModifiedBy>КПРУ</cp:lastModifiedBy>
  <dcterms:modified xsi:type="dcterms:W3CDTF">2008-02-08T11:23:00Z</dcterms:modified>
  <cp:revision>2</cp:revision>
  <dc:subject/>
  <dc:title>Приложение № 3</dc:title>
</cp:coreProperties>
</file>