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Вн-26-01-05/3-122 от 27.02.2008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оказание услуг по хранению имущества гражданской оборо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правление по развитию потребительского рынка администрации г. Перми повторно извещает о размещении заказа путем запроса котировок на оказание услуг по хранению имущества, предназначенного для обеспечения мероприятий гражданской обороны (далее – имущество ГО)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азчик – управление по развитию потребительского рынка (614000, г. Пермь, ул. Сибирская, 17б, каб. 1, контактный телефон 212-92-88, ф/212-51-05.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tr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тветственный исполнитель – Серых Михаил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чник финансирования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оказания услуг – город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оказания услуг с 01 апреля по 31 декабр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симальная цена контракта – 495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а оплаты: оплата стоимости хранения имущества производится ежеквартально, не позднее 10 числа месяца, следующего за истекшим кварта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лучае Вашего согласия принять участие в оказании указанных услуг, просим представить котировочную заявку по форме согласно приложению № 1 по факсу или курьером по вышеуказанному адресу до 18 часов 00 минут 11 марта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тоимость оказания услуг должны быть включены расходы на выполнение услуг, указанных в техническом задании (приложение № 2)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оказания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подписания муниципального контракта победителем в течение 5 (пяти) рабочих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                             А.В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14:00Z</dcterms:created>
  <dc:creator>КПРУ</dc:creator>
  <dc:description/>
  <dc:language>en-US</dc:language>
  <cp:lastModifiedBy>КПРУ</cp:lastModifiedBy>
  <cp:lastPrinted>2008-02-27T12:26:00Z</cp:lastPrinted>
  <dcterms:modified xsi:type="dcterms:W3CDTF">2008-02-27T07:36:00Z</dcterms:modified>
  <cp:revision>10</cp:revision>
  <dc:subject/>
  <dc:title>ИЗВЕЩЕНИЕ №  от 2008 года </dc:title>
</cp:coreProperties>
</file>