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№</w:t>
      </w:r>
      <w:r>
        <w:rPr/>
        <w:t>______от «____»февраля 2008 год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ТЕХНИЧЕСКОЕ ЗАДАНИЕ</w:t>
      </w:r>
    </w:p>
    <w:p>
      <w:pPr>
        <w:pStyle w:val="Normal"/>
        <w:ind w:firstLine="540"/>
        <w:jc w:val="center"/>
        <w:rPr/>
      </w:pPr>
      <w:r>
        <w:rPr/>
        <w:t>на оказание услуг по хранению имущества ГО.</w:t>
      </w:r>
    </w:p>
    <w:p>
      <w:pPr>
        <w:pStyle w:val="Normal"/>
        <w:ind w:left="-900" w:firstLine="540"/>
        <w:rPr/>
      </w:pPr>
      <w:r>
        <w:rPr/>
        <w:t xml:space="preserve"> 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72"/>
        <w:gridCol w:w="662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(услуг)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и количеств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мущества ГО на складе в соответствии с требованиями ГОСТа и Руководства по хранению данного вида имущества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ранилище должно быть железобетонным или бетонным, отапливаемым, площадью не менее 250 кв.м., располагаться в черте города, вблизи транспортных развязок. Кроме того, должно быть оснащено приборами для измерения температуры и относительной влажности воздуха, инструментом для вскрытия тары, упаковки и распаковки, средствами механизации погрузочно-разгрузочных работ, инвентарем для уборки хранилища, пожарным инвентарем.</w:t>
            </w:r>
          </w:p>
          <w:p>
            <w:pPr>
              <w:pStyle w:val="Normal"/>
              <w:rPr/>
            </w:pPr>
            <w:r>
              <w:rPr/>
              <w:t>2. Имущество должно храниться на поддонах и стеллажах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храны места хранения имущества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погрузочно-разгрузочных работ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роведения работ – не менее 4 человек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держания путей подвоза к месту хранения в проезжем состоянии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 и обслуживание имущества ГО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 и после проведения учений и тренировок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отивопожарных и санитарных норм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тивопожарных мероприятий – постоянно.</w:t>
            </w:r>
          </w:p>
          <w:p>
            <w:pPr>
              <w:pStyle w:val="Normal"/>
              <w:rPr/>
            </w:pPr>
            <w:r>
              <w:rPr/>
              <w:t>Проведение дезинфекции, дезинсекции и дератизации – 1 раз в квартал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оустанавливающих документов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равоустанавливающих документов на складские помещения для хранения имущества, копии заключений федеральных органов исполнительной власти о соответствии помещений санитарно – эпидемиологическим, противопожарным нормам и требованиям, копия договора на охрану складских помещений, копия технического паспорта на складские помещения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имущества ГО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ставка имущества ГО до места хранения осуществляется собственными силами и средствами.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1:00Z</dcterms:created>
  <dc:creator>КПРУ</dc:creator>
  <dc:description/>
  <dc:language>en-US</dc:language>
  <cp:lastModifiedBy>КПРУ</cp:lastModifiedBy>
  <cp:lastPrinted>2008-02-27T09:28:00Z</cp:lastPrinted>
  <dcterms:modified xsi:type="dcterms:W3CDTF">2008-02-27T04:38:00Z</dcterms:modified>
  <cp:revision>5</cp:revision>
  <dc:subject/>
  <dc:title>к Извещению о проведении запроса котировок</dc:title>
</cp:coreProperties>
</file>