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>Приложение №1 к извещению №10 от  27.02.2008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по лоту №1: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казание услуг по организации и проведению </w:t>
      </w:r>
    </w:p>
    <w:p>
      <w:pPr>
        <w:pStyle w:val="Normal"/>
        <w:jc w:val="center"/>
        <w:rPr/>
      </w:pPr>
      <w:r>
        <w:rPr>
          <w:b/>
        </w:rPr>
        <w:t xml:space="preserve">праздничного концерта,  посвященного Дню рождения </w:t>
      </w:r>
    </w:p>
    <w:p>
      <w:pPr>
        <w:pStyle w:val="Normal"/>
        <w:jc w:val="center"/>
        <w:rPr/>
      </w:pPr>
      <w:r>
        <w:rPr>
          <w:b/>
        </w:rPr>
        <w:t>Орджоникидзевского района г. Перми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ка положения о проведении районного мероприятия. Утверждение разработанного положения с Заказчиком за 10 дней до проведения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едоставление Заказчику плана-сценария праздника не позднее 10 дней до начала мероприят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формление стендов с выставочными материалами по теме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готовление и распространение печатной продукции (афиши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матическая программа с элементами театрализации, основанная на событиях, фактах и персоналиях Орджоникидзевского района с обязательной церемонией открытия мероприятия официальными лиц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цертная программа продолжительностью 1 час в современном эстрадном исполнении, разнообразная по жанрам, рассчитанная на различные возрастные группы на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ение площадки со зрительным залом не менее чем на 400 посадочных мес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ическое обеспечение праздника должно соответствовать выбранной площад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язательное предоставление фото  материала, проведенного меропри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по лоту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оказание услуг по организации и проведению </w:t>
      </w:r>
    </w:p>
    <w:p>
      <w:pPr>
        <w:pStyle w:val="Normal"/>
        <w:jc w:val="center"/>
        <w:rPr/>
      </w:pPr>
      <w:r>
        <w:rPr>
          <w:b/>
        </w:rPr>
        <w:t xml:space="preserve">детского районного праздника,  посвященного Дню рождения </w:t>
      </w:r>
    </w:p>
    <w:p>
      <w:pPr>
        <w:pStyle w:val="Normal"/>
        <w:jc w:val="center"/>
        <w:rPr/>
      </w:pPr>
      <w:r>
        <w:rPr>
          <w:b/>
        </w:rPr>
        <w:t>Орджоникидзевского района г. Перми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отка положения о проведении районного мероприятия. Утверждение разработанного положения с Заказчиком за 10 дней до проведения мероприят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едоставление Заказчику плана-сценария праздника не позднее 10 дней до начала мероприят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готовление и распространение печатной продукции (афиши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тематической програм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ие выставки – экспозиции «Родились у реки, живем у моря», посвященной образованию микрорайона «Левшино». Проведение открытия декадника продолжительностью 2 часа, рассчитанного на разные возрастные категории жителей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хническое обеспечение праздника должно соответствовать выбранной площадк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язательное предоставление фотоматериала  проведенного мероприят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0:43:00Z</dcterms:created>
  <dc:creator>melnikova</dc:creator>
  <dc:description/>
  <dc:language>en-US</dc:language>
  <cp:lastModifiedBy>potemkina</cp:lastModifiedBy>
  <dcterms:modified xsi:type="dcterms:W3CDTF">2008-02-26T10:44:00Z</dcterms:modified>
  <cp:revision>3</cp:revision>
  <dc:subject/>
  <dc:title>Характеристика  и требования </dc:title>
</cp:coreProperties>
</file>