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10 от 27.02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услуг по организации и проведению праздничных мероприятий, посвященных Дню рождения Орджоникидзевского района г.Перми, предлагаем оказать услугу по  организации и проведению праздничных мероприятий, посвященных Дню рождения Орджоникидзевского района по лоту №_______, __________________________________________, включающую следующие элементы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аренду зала, транспорт,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dc:language>en-US</dc:language>
  <cp:lastModifiedBy>potemkina</cp:lastModifiedBy>
  <cp:lastPrinted>2007-11-23T12:34:00Z</cp:lastPrinted>
  <dcterms:modified xsi:type="dcterms:W3CDTF">2008-02-26T10:31:00Z</dcterms:modified>
  <cp:revision>17</cp:revision>
  <dc:subject/>
  <dc:title>Приложение  №1</dc:title>
</cp:coreProperties>
</file>