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10 от 27.02.2008 о проведении запроса котировок № К-9/02-2008/культура на оказание услуг по организации и проведению праздничных мероприятий, посвященных Дню рождения  Орджоникидзевского  района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3C3C3C"/>
          <w:sz w:val="28"/>
          <w:szCs w:val="14"/>
        </w:rPr>
        <w:t xml:space="preserve">         </w:t>
      </w:r>
      <w:r>
        <w:rPr/>
        <w:t>Администрация Орджоникидзевского района г. Перми, 614026, г. Пермь,</w:t>
      </w:r>
    </w:p>
    <w:p>
      <w:pPr>
        <w:pStyle w:val="Normal"/>
        <w:jc w:val="both"/>
        <w:rPr/>
      </w:pPr>
      <w:r>
        <w:rPr/>
        <w:t xml:space="preserve">ул. А.Щербакова, 24,   к. 315 , т. 263-46-80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color w:val="000000"/>
        </w:rPr>
        <w:t xml:space="preserve">Ответственный исполнитель – Зенькович Елена Леонидовна (тел. 263-48-28) </w:t>
      </w:r>
      <w:r>
        <w:rPr/>
        <w:t>предусматривает осуществить за счет бюджета города Перми закупку услуг по организации и проведению праздничных мероприятий, посвященных Дню рождения Орджоникидзевского района, согласно прилагаемым техническим заданиям в т.ч.: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Лот №1 – организация и проведение праздничного концерта, посвященного Дню рождения района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 xml:space="preserve">Лот №2 – организация и проведение детского праздника, посвященного Дню рождения района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 xml:space="preserve">г. Пермь, Орджоникидзевский район г.Перми, в т.ч. лот №1- правобережная часть района,  лот № 2 – левобережная часть района.  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 xml:space="preserve">Сроки оказания услуг: </w:t>
      </w:r>
      <w:r>
        <w:rPr>
          <w:bCs/>
        </w:rPr>
        <w:t xml:space="preserve"> март 2008 года</w:t>
      </w:r>
      <w:r>
        <w:rPr/>
        <w:t>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40 000</w:t>
      </w:r>
      <w:r>
        <w:rPr/>
        <w:t xml:space="preserve"> рублей, в т.ч. лот №1 – 20 000 рублей; лот №2 – 20 000 рублей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  <w:spacing w:val="-3"/>
        </w:rPr>
        <w:t>Оплата услуг: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jc w:val="both"/>
        <w:rPr/>
      </w:pPr>
      <w:r>
        <w:rPr/>
        <w:t>Оплата производится заказчиком по факту оказания услуг   не позднее 10 (десяти) банковских дней со дня предоставления Заказчику акта выполненных работ и счета-фактуры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В случае Вашего согласия принять участие в оказании услуг по организации и проведению открытого творческого конкурса детей и юношества «Восходящая звезда», 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10:00 часов </w:t>
      </w:r>
      <w:r>
        <w:rPr/>
        <w:t>местного времени 05.03.2008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ена услуги  должна быть указана с учетом расходов на заработную плату, художественное и музыкальное оформление, аренду зала, транспорт,  а также уплату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75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 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администрации Орджоникидзевского рай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.В.Королева                                                                                                       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9:20:00Z</dcterms:created>
  <dc:creator>bogachenko</dc:creator>
  <dc:description/>
  <dc:language>en-US</dc:language>
  <cp:lastModifiedBy>potemkina</cp:lastModifiedBy>
  <cp:lastPrinted>2008-02-13T12:37:00Z</cp:lastPrinted>
  <dcterms:modified xsi:type="dcterms:W3CDTF">2008-02-26T09:55:00Z</dcterms:modified>
  <cp:revision>27</cp:revision>
  <dc:subject/>
  <dc:title>7</dc:title>
</cp:coreProperties>
</file>