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11 от 27.02.2008 о проведении запроса котировок № К-10/02-2008/культура на оказание услуг по организации и проведению открытого творческого конкурса детей и юношества «Восходящая звезда» в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 xml:space="preserve">предусматривает осуществить за счет бюджета города Перми закупку услуг по организации и проведению открытого творческого конкурса детей и юношества «Восходящая звезда» в Орджоникидзевском районе г.Перми.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ребования к оказанию услуг:</w:t>
      </w:r>
    </w:p>
    <w:p>
      <w:pPr>
        <w:pStyle w:val="Normal"/>
        <w:ind w:left="360" w:hanging="0"/>
        <w:jc w:val="both"/>
        <w:rPr/>
      </w:pPr>
      <w:r>
        <w:rPr/>
        <w:t>Услуга по организации и проведению открытого творческого конкурса детей и юношества «Восходящая звезда»  должна включать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оложения о проведении конкурса «Восходящая звезда». Утверждение разработанного положения Заказчиком за 2 недели до проведения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ние профессионального жюри конкурс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е извещение предполагаемых участников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конкурса в 2 тура среди учащихся – исполнителей ДМШ и ДШИ Орджоникидзевского района: 1 тур отборочный – на местах, 2 тур заключительный – 21 марта 200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2 тура конкурса в течение 1 дня на оснащенной сценической площадке со светозвуковым и художественным оформлением согласно разработанной концепции конкурса с обязательной церемонией торжественного открытия и награждением победителей по итогам работы профессионального жюри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проведения конкурса необходима площадка с концертным залом не менее чем на 150 посадочных мест, с наличием качественного концертного рояля, звукоусилительной аппаратуры, выставочного зала для художественных работ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ов проведенного кон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продолжительность мероприятия (2-ой тур) 2 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, Орджоникидзевский район г, Перми, м/р «Кислотные дачи»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март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15 000</w:t>
      </w:r>
      <w:r>
        <w:rPr/>
        <w:t xml:space="preserve"> 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производится заказчиком по факту оказания услуг  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казании услуг по организации и проведению открытого творческого конкурса детей и юношества «Восходящая звезда»,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05.03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художественное и музыкальное оформление, аренду зала, транспорт,  а также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dc:language>en-US</dc:language>
  <cp:lastModifiedBy>potemkina</cp:lastModifiedBy>
  <cp:lastPrinted>2008-02-13T12:37:00Z</cp:lastPrinted>
  <dcterms:modified xsi:type="dcterms:W3CDTF">2008-02-26T08:01:00Z</dcterms:modified>
  <cp:revision>26</cp:revision>
  <dc:subject/>
  <dc:title>7</dc:title>
</cp:coreProperties>
</file>