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09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7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Н.Н. Киселева – и.о. главно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09 от 13 февраля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 xml:space="preserve">Максимальная цена контракта: </w:t>
      </w:r>
    </w:p>
    <w:tbl>
      <w:tblPr>
        <w:tblW w:w="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83972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поф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приван фл 20% 5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Эмул.д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8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ркаин Спинал амп 0,5% 4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7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профе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нал амп 100мг/мл 2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2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ропин амп 10мг/мл 10 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8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овокаин фл 0,5% 2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972,8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Требования к наличию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ГОДОВАЛОВ»                                                 1                                 260 320,00</w:t>
      </w:r>
    </w:p>
    <w:p>
      <w:pPr>
        <w:pStyle w:val="Normal"/>
        <w:rPr/>
      </w:pPr>
      <w:r>
        <w:rPr/>
        <w:t xml:space="preserve">  </w:t>
      </w:r>
      <w:r>
        <w:rPr/>
        <w:t>ИП    Шаврин                                                              2                                 279 872,0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 ООО   «ГОДОВАЛОВ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  «ГОДОВАЛОВ»  на поставку лекарственных средств на сумму -   260 320,00   (двести  шестьдесят  тысяч триста двадцать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ИП  Шаврин  с ценой котировочной заявки – 279 872,00 (двести семьдесят девять тысяч восемьсот семьдесят два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Н.Н. Киселева – и.о. главного врач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00:00Z</dcterms:created>
  <dc:creator>маткина</dc:creator>
  <dc:description/>
  <dc:language>en-US</dc:language>
  <cp:lastModifiedBy>маткина</cp:lastModifiedBy>
  <cp:lastPrinted>2008-02-27T09:36:00Z</cp:lastPrinted>
  <dcterms:modified xsi:type="dcterms:W3CDTF">2008-02-27T04:39:00Z</dcterms:modified>
  <cp:revision>5</cp:revision>
  <dc:subject/>
  <dc:title/>
</cp:coreProperties>
</file>