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1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7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Н.Н. Киселева – и.о.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11 от 13 феврал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99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бактал амп 400мг 5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еп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ксицеф фл 1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1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профлоксацин-</w:t>
            </w:r>
            <w:r>
              <w:rPr>
                <w:sz w:val="20"/>
                <w:lang w:val="en-US"/>
              </w:rPr>
              <w:t>promed</w:t>
            </w:r>
            <w:r>
              <w:rPr>
                <w:sz w:val="20"/>
              </w:rPr>
              <w:t xml:space="preserve"> фл 200мг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7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профлоксацин-</w:t>
            </w:r>
            <w:r>
              <w:rPr>
                <w:sz w:val="20"/>
                <w:lang w:val="en-US"/>
              </w:rPr>
              <w:t xml:space="preserve">promed </w:t>
            </w:r>
            <w:r>
              <w:rPr>
                <w:sz w:val="20"/>
              </w:rPr>
              <w:t>Тб 500м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аб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8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+сульбак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льперацеф фл 2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ор д/приг р-ра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/сульбак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клав фл 1,2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74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анкоми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Эдицин фл 1,0 г </w:t>
            </w:r>
          </w:p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(или эквивалент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1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 фл 0,5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+циластат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 в/в 50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6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нем фл 1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 пор д/приг р-р д/в/в введ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9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ваник фл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8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рта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анз фл 2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ГОДОВАЛОВ»                                                 1                                 493 756,20</w:t>
      </w:r>
    </w:p>
    <w:p>
      <w:pPr>
        <w:pStyle w:val="Normal"/>
        <w:rPr/>
      </w:pPr>
      <w:r>
        <w:rPr/>
        <w:t xml:space="preserve">  </w:t>
      </w:r>
      <w:r>
        <w:rPr/>
        <w:t>ИП    Шаврин                                                              2                                 498 356,2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  «ГОДОВАЛОВ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  «ГОДОВАЛОВ»  на поставку лекарственных средств на сумму -   493 756,20   (четыреста  девяноста три  тысячи семьсот пятьдесят шесть руб. 2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ИП  Шаврин  с ценой котировочной заявки – 498 356,20 (четыреста  девяноста восемь тысячи триста пятьдесят шесть руб. 2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Н.Н. Киселева – и.о. главного врач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10:00Z</dcterms:created>
  <dc:creator>маткина</dc:creator>
  <dc:description/>
  <dc:language>en-US</dc:language>
  <cp:lastModifiedBy>маткина</cp:lastModifiedBy>
  <cp:lastPrinted>2008-02-27T09:40:00Z</cp:lastPrinted>
  <dcterms:modified xsi:type="dcterms:W3CDTF">2008-02-27T04:51:00Z</dcterms:modified>
  <cp:revision>4</cp:revision>
  <dc:subject/>
  <dc:title/>
</cp:coreProperties>
</file>