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риобретение компьютерной техники для муниципального общеобразовательного учреждения "средняя общеобразовательная школа №104 с углубленным изучением предметов культурологического профиля"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Заказчик - МОУ "СОШ №104" г.Перми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 27 » февра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тьяна Александровна Хиревич – директор школы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Алексей Валентинович Денисов – секретарь котировочной комиссии, руководитель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труктурного подразделения школы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юдмила Александровна Маховикова – библиотекарь школы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ра Ильинична Исмагилова – зам. директора школы по АХР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24"/>
          <w:vertAlign w:val="superscript"/>
        </w:rPr>
      </w:pPr>
      <w:r>
        <w:rPr>
          <w:sz w:val="24"/>
          <w:szCs w:val="26"/>
        </w:rPr>
        <w:t>Кворум имеетс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0" w:hanging="0"/>
        <w:rPr>
          <w:lang w:val="en-US"/>
        </w:rPr>
      </w:pPr>
      <w:r>
        <w:rPr/>
        <w:t>Поставка компьютерной техники для МОУ “СОШ № 104 с углубленным изучением предметов культурологического профиля” г. Перми (извещение № 1 от  18   февраля 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 18  февраля 2008 года), копии извещения были направлены по электронной почте следующим поставщикам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rPr/>
      </w:pPr>
      <w:r>
        <w:rPr>
          <w:lang w:val="en-US"/>
        </w:rPr>
        <w:t>19</w:t>
      </w:r>
      <w:r>
        <w:rPr/>
        <w:t>.02.08 г., в 13 часов 20 минут в ООО Нэта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rPr/>
      </w:pPr>
      <w:r>
        <w:rPr/>
        <w:t>19.02.08 г., в 13. 35 в ООО Дега – Ру</w:t>
      </w:r>
    </w:p>
    <w:p>
      <w:pPr>
        <w:pStyle w:val="2"/>
        <w:numPr>
          <w:ilvl w:val="0"/>
          <w:numId w:val="3"/>
        </w:numPr>
        <w:rPr/>
      </w:pPr>
      <w:r>
        <w:rPr>
          <w:lang w:val="en-US"/>
        </w:rPr>
        <w:t>19</w:t>
      </w:r>
      <w:r>
        <w:rPr/>
        <w:t>.</w:t>
      </w:r>
      <w:r>
        <w:rPr>
          <w:lang w:val="en-US"/>
        </w:rPr>
        <w:t>02</w:t>
      </w:r>
      <w:r>
        <w:rPr/>
        <w:t>.</w:t>
      </w:r>
      <w:r>
        <w:rPr>
          <w:lang w:val="en-US"/>
        </w:rPr>
        <w:t xml:space="preserve">08 </w:t>
      </w:r>
      <w:r>
        <w:rPr/>
        <w:t>г., в 13.40 в фирму Собака</w:t>
      </w:r>
      <w:r>
        <w:rPr>
          <w:lang w:val="en-US"/>
        </w:rPr>
        <w:t>@</w:t>
      </w:r>
      <w:r>
        <w:rPr/>
        <w:t xml:space="preserve"> </w:t>
      </w:r>
      <w:r>
        <w:rPr>
          <w:lang w:val="en-US"/>
        </w:rPr>
        <w:t>Ru</w:t>
      </w:r>
    </w:p>
    <w:p>
      <w:pPr>
        <w:pStyle w:val="2"/>
        <w:numPr>
          <w:ilvl w:val="0"/>
          <w:numId w:val="3"/>
        </w:numPr>
        <w:rPr/>
      </w:pPr>
      <w:r>
        <w:rPr/>
        <w:t>19.02.08 г., в 14.40 в ООО Цифровой мир</w:t>
      </w:r>
    </w:p>
    <w:p>
      <w:pPr>
        <w:pStyle w:val="2"/>
        <w:numPr>
          <w:ilvl w:val="0"/>
          <w:numId w:val="3"/>
        </w:numPr>
        <w:rPr/>
      </w:pPr>
      <w:r>
        <w:rPr/>
        <w:t>19.02.08 г., в 15.00 в магазин НОУТБУКОФФ.</w:t>
      </w:r>
    </w:p>
    <w:p>
      <w:pPr>
        <w:pStyle w:val="Heading"/>
        <w:numPr>
          <w:ilvl w:val="0"/>
          <w:numId w:val="5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1100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местного бюджета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1 Поставка компьютерной техники для МОУ “СОШ № 104” г. Перми согласно требованиям, указанным в извещении № 1 от    февраля 2008 года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 Место поставки товаров: 614030, г. Пермь, ул. Барнаульская, 4, 2й этаж, каб. 13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3  Срок поставки товаров:   март 2008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5 В течение 10 банковских дней с момента выполнения поставки путем перечисления денежных средств на р/счет подрядчика согласно представленному акту приемки-сдачи выполненных работ (форма КС-2), справки о стоимости выполненных работ и затрат (форма КС-3),  счета-фактур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 До окончания указанного в извещении о проведении запроса котировок срока подачи котировочных заявок поступило 8 котировочных заявок, 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7.   Участники размещения заказа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Комплексные информационные технологии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2 846 (Сто две тысячи восемьсот сорок шесть)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Декада-Пермь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9 320 (Сто девять тысяч триста двадцать)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ЭКО-ДЭЙТ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9 871 (Девяносто девять тысяч восемьсот семьдесят один) руб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Полимедиа-Пермь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8 900 (Сто восемь тысяч девятьсот)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Техснабкомплект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7 560 (Восемьдесят семь тысяч пятьсот шестьдесят)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11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Брайт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 835 (Девяносто восемь тысяч восемьсот тридцать пять)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Дело Техники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2 134 (Сто две тысячи сто тридцать четыре) руб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12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УралТехКомпСервис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 796, 68 (Девяносто восемь тысяч семьсот девяносто шесть) рублей 68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8. 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ООО «Техснабкомплект» в соответствии с ч. 3 ст. 47 Федерального закона № 94-ФЗ (несоответствие  требованиям,        установленным в извещении о проведении запроса котировок) – отсутствие мониторов к системным блокам, заниженные технические параметры компьютеров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9. 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4"/>
        </w:rPr>
        <w:t xml:space="preserve">ООО «УралТехКомпСервис» </w:t>
      </w:r>
      <w:r>
        <w:rPr>
          <w:bCs/>
          <w:kern w:val="2"/>
          <w:sz w:val="24"/>
          <w:szCs w:val="26"/>
        </w:rPr>
        <w:t xml:space="preserve">и составила 98 796, 68 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ООО «УралТехКомпСервис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07, г. Пермь, ул. Тимирязева, 24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07, г. Пермь, ул. Тимирязева, 24а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lang w:val="en-US"/>
          </w:rPr>
          <w:t>dantonov@ics.perm.ru</w:t>
        </w:r>
      </w:hyperlink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тел/факс </w:t>
      </w:r>
      <w:r>
        <w:rPr>
          <w:sz w:val="24"/>
          <w:lang w:val="en-US"/>
        </w:rPr>
        <w:t>238-52-8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Сумма котировочной заявки - </w:t>
      </w:r>
      <w:r>
        <w:rPr>
          <w:sz w:val="24"/>
          <w:lang w:val="en-US"/>
        </w:rPr>
        <w:t>98 796</w:t>
      </w:r>
      <w:r>
        <w:rPr>
          <w:sz w:val="24"/>
        </w:rPr>
        <w:t>,68</w:t>
      </w:r>
      <w:r>
        <w:rPr>
          <w:sz w:val="24"/>
          <w:lang w:val="en-US"/>
        </w:rPr>
        <w:t xml:space="preserve"> </w:t>
      </w:r>
      <w:r>
        <w:rPr>
          <w:sz w:val="24"/>
        </w:rPr>
        <w:t>руб.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ООО «Брайт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4"/>
        </w:rPr>
        <w:t>Юридический адрес: 614000, г. Пермь, ул. Кирова, 64, офис 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614000, г. Пермь, </w:t>
      </w:r>
      <w:r>
        <w:rPr>
          <w:sz w:val="24"/>
          <w:szCs w:val="24"/>
        </w:rPr>
        <w:t>ул. Кирова, 64, офис 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Е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brait</w:t>
      </w:r>
      <w:r>
        <w:rPr>
          <w:sz w:val="24"/>
        </w:rPr>
        <w:t>-</w:t>
      </w:r>
      <w:r>
        <w:rPr>
          <w:sz w:val="24"/>
          <w:lang w:val="en-US"/>
        </w:rPr>
        <w:t>perm</w:t>
      </w:r>
      <w:r>
        <w:rPr>
          <w:sz w:val="24"/>
        </w:rPr>
        <w:t>@</w:t>
      </w:r>
      <w:r>
        <w:rPr>
          <w:sz w:val="24"/>
          <w:lang w:val="en-US"/>
        </w:rPr>
        <w:t>rambler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;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212-12-55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Сумма котировочной заявки - 98</w:t>
      </w:r>
      <w:r>
        <w:rPr>
          <w:sz w:val="24"/>
          <w:lang w:val="en-US"/>
        </w:rPr>
        <w:t> </w:t>
      </w:r>
      <w:r>
        <w:rPr>
          <w:sz w:val="24"/>
        </w:rPr>
        <w:t>835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А. Хир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омиссии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В. Дени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Л.А. Махов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</w:t>
            </w:r>
            <w:r>
              <w:rPr>
                <w:sz w:val="24"/>
                <w:szCs w:val="26"/>
              </w:rPr>
              <w:t>________________ В.И. Исмаги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Cs w:val="26"/>
        </w:rPr>
      </w:pPr>
      <w:r>
        <w:rPr/>
        <w:t>от «27» февраля 2008 г. № 1</w:t>
      </w:r>
      <w:r>
        <w:rPr>
          <w:lang w:val="en-US"/>
        </w:rPr>
        <w:t>/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800"/>
        <w:gridCol w:w="1440"/>
        <w:gridCol w:w="2156"/>
      </w:tblGrid>
      <w:tr>
        <w:trPr>
          <w:tblHeader w:val="true"/>
          <w:trHeight w:val="41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“УралТехКомпСервис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8 796</w:t>
            </w:r>
            <w:r>
              <w:rPr>
                <w:sz w:val="24"/>
              </w:rPr>
              <w:t>,68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23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ООО «Брай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98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 xml:space="preserve">835 </w:t>
            </w:r>
            <w:r>
              <w:rPr>
                <w:color w:val="FF0000"/>
                <w:sz w:val="24"/>
              </w:rPr>
              <w:tab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Т.А. Хир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А.В. Дени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А. Махов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.И. Исмаги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tonov@ics.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30:00Z</dcterms:created>
  <dc:creator>Петрухина ВА</dc:creator>
  <dc:description/>
  <cp:keywords/>
  <dc:language>en-US</dc:language>
  <cp:lastModifiedBy>Admin</cp:lastModifiedBy>
  <cp:lastPrinted>2008-02-27T12:44:00Z</cp:lastPrinted>
  <dcterms:modified xsi:type="dcterms:W3CDTF">2008-02-27T07:45:00Z</dcterms:modified>
  <cp:revision>25</cp:revision>
  <dc:subject/>
  <dc:title>ПРОТОКОЛ № 55</dc:title>
</cp:coreProperties>
</file>