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7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7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отдела по благоустройству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/>
      </w:pPr>
      <w:r>
        <w:rPr/>
        <w:t>Рассмотрение, оценка и сопоставление котировочных заявок на размещение заказа на приобретение компьютерной техники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на приобретение компьютерной техник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Извещение № 17 от 14.0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4986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60" w:after="0"/>
        <w:ind w:firstLine="93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0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Style10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ический центр «ГАРМОН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, 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897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ные информационные технологии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Докучаева, 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162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снабкомплект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Уральская, 1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Пушкина,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5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-ДЭЙТ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, 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5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о Техники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, 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9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Признать победителем в проведении запроса котировок, </w:t>
      </w:r>
      <w:r>
        <w:rPr/>
        <w:t>участника размещения заказа ООО «Технический центр «ГАРМОНИЯ», (</w:t>
      </w:r>
      <w:r>
        <w:rPr>
          <w:rFonts w:cs="Times New Roman" w:ascii="Times New Roman" w:hAnsi="Times New Roman"/>
        </w:rPr>
        <w:t>614000, г. Пермь, ул. Кирова, 34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цену контракта – 489754 рублей (Четыреста восемьдесят девять тысяч семьсот пятьдесят четыре рубля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ОО «Технический центр «ГАРМОНИЯ»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2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ООО «Технический центр «ГАРМОНИЯ»</w:t>
      </w:r>
      <w:r>
        <w:rPr>
          <w:bCs/>
        </w:rPr>
        <w:t xml:space="preserve"> </w:t>
      </w:r>
      <w:r>
        <w:rPr/>
        <w:t>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ставляемому товару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вляемый товар должен быть новым, не бывшим в использовании, серийным и свободно поставляемым в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ные блоки должны быть произведены серийно, системные блоки, монитор, клавиатура и мышь должны быть одного производителя (иметь логотип одного производителя) и доступны на рынке не менее трех месяцев</w:t>
            </w:r>
          </w:p>
          <w:p>
            <w:pPr>
              <w:pStyle w:val="Normal"/>
              <w:ind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 по 14 марта 2008 го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ый ПОСТАВЩИКОМ согласно спецификации товар в течение 10 (десяти) банковских дней с даты подписания  акта приема-сдачи товар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 поставленных товаров являются: </w:t>
            </w:r>
            <w:r>
              <w:rPr>
                <w:sz w:val="22"/>
                <w:szCs w:val="22"/>
              </w:rPr>
              <w:t>акт  приема-сдачи товара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before="0" w:after="0"/>
        <w:ind w:firstLine="1134"/>
        <w:jc w:val="both"/>
        <w:rPr/>
      </w:pPr>
      <w:r>
        <w:rPr/>
        <w:t xml:space="preserve">3.Отклонены котировочные заявки следующих участников: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9"/>
        <w:gridCol w:w="7513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 заяв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, установленным в извещении о проведении запроса котировок:</w:t>
            </w:r>
          </w:p>
          <w:p>
            <w:pPr>
              <w:pStyle w:val="Normal"/>
              <w:rPr/>
            </w:pPr>
            <w:r>
              <w:rPr/>
              <w:t>1. Не указана модель системного блока</w:t>
            </w:r>
          </w:p>
          <w:p>
            <w:pPr>
              <w:pStyle w:val="Normal"/>
              <w:rPr/>
            </w:pPr>
            <w:r>
              <w:rPr/>
              <w:t xml:space="preserve">2. Монитор  не соответствует заданным требованиям </w:t>
            </w:r>
          </w:p>
          <w:p>
            <w:pPr>
              <w:pStyle w:val="Normal"/>
              <w:rPr/>
            </w:pPr>
            <w:r>
              <w:rPr/>
              <w:t>3. Не указана модель источника бесперебойного пита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4. Не показано наличие сертификатов ГОСТ-Р и Государственного комитета санитарно-эпидемиологического центра  на предлагаемую продукци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снабкомплект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, установленным в извещении о проведении запроса котировок:</w:t>
            </w:r>
          </w:p>
          <w:p>
            <w:pPr>
              <w:pStyle w:val="Normal"/>
              <w:rPr/>
            </w:pPr>
            <w:r>
              <w:rPr/>
              <w:t>1. Гарантийные сроки не соответствуют требуемым</w:t>
            </w:r>
          </w:p>
          <w:p>
            <w:pPr>
              <w:pStyle w:val="Normal"/>
              <w:rPr/>
            </w:pPr>
            <w:r>
              <w:rPr/>
              <w:t>2. Монитор не соответствует заданным требованиям и техническим характеристикам</w:t>
            </w:r>
          </w:p>
          <w:p>
            <w:pPr>
              <w:pStyle w:val="Normal"/>
              <w:rPr/>
            </w:pPr>
            <w:r>
              <w:rPr/>
              <w:t>3. Не указан производитель МФУ, нет опис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 Не показано наличие сертификатов ГОСТ-Р и Государственного комитета санитарно-эпидемиологического центра  на предлагаемую продукцию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, установленным в извещении о проведении запроса котиро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/>
              <w:t>. Монитор не соответствует заданным требованиям и техническим характеристик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 МФУ не соответствует техническим требования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ЭЙТ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, установленным в извещении о проведении запроса котировок:</w:t>
            </w:r>
          </w:p>
          <w:p>
            <w:pPr>
              <w:pStyle w:val="Normal"/>
              <w:rPr/>
            </w:pPr>
            <w:r>
              <w:rPr/>
              <w:t>1. Не указана модель системного блок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 Монитор не соответствует заданным требованиям и техническим характеристика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Техник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, установленным в извещении о проведении запроса котиро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/>
              <w:t>1. Системный блок не соответствует требованиям.</w:t>
            </w:r>
          </w:p>
          <w:p>
            <w:pPr>
              <w:pStyle w:val="Normal"/>
              <w:rPr/>
            </w:pPr>
            <w:r>
              <w:rPr/>
              <w:t>2. Монитор не соответствует заданным требованиям и техническим характерист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Не показано наличие сертификатов ГОСТ-Р и Государственного комитета санитарно-эпидемиологического центра  на предлагаемую продукцию</w:t>
            </w:r>
          </w:p>
        </w:tc>
      </w:tr>
    </w:tbl>
    <w:p>
      <w:pPr>
        <w:pStyle w:val="Style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96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0" w:firstLine="708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 протоколу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00"/>
        <w:gridCol w:w="12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товара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техническим характеристикам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-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гарантии качества (мес.)</w:t>
            </w:r>
          </w:p>
        </w:tc>
      </w:tr>
      <w:tr>
        <w:trPr>
          <w:trHeight w:val="31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истемный блок заводской сборки в состав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MiniTower , с разъемами USB и Audio на лицевой панели, блок питания не менее 300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 на системной логике Intel G31+ICH7;Интегрированные  - видеоконтроллер, 6-ти канальный аудиоконтроллер; сетевой контроллер 10/100/1000Мб/с;1 cлот PCI-E x16 для дискретных видеокар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ор Pentium® E 2140 (1.6 GHz/1024k/800MHz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SATA не менее 160Гбайт 7200r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DDR II 667 не менее 1024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для сменных дисков FDD 3.5" (1.44 Мбай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привод DVD+-R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PS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оптическая PS/2 с ковриком для оптической мыш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ая операционная система Windows XP P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истемный блок заводской сборки в состав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MiniTower , с разъемами USB и Audio на лицевой панели, блок питания не менее 300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 на системной логике Intel G31+ICH7;Интегрированные  - видеоконтроллер, 6-ти канальный аудиоконтроллер; сетевой контроллер 10/100/1000Мб/с;1 cлот PCI-E x16 для дискретных видеокар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Intel® Core™2 Duo E4500 (2.2 GHz/2048/800MH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SATA не менее 160Гбайт 7200rp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DDR II 667 не менее 1024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для сменных дисков FDD 3.5" (1.44 Мбай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привод DVD+-R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PS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оптическая PS/2 с ковриком для оптической мыш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ая операционная система Windows XP P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нзион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Microsoft Office  2007 Pro 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Монитор</w:t>
            </w:r>
            <w:r>
              <w:rPr>
                <w:sz w:val="20"/>
                <w:szCs w:val="20"/>
              </w:rPr>
              <w:t xml:space="preserve"> 19",TFT, 1280 x 1024 (75 Гц),TCO'03,0.294,5ms,300 cd/m2, 1000:1, 170° по горизонтали, 170° по вертикали ,VGA, 2х1Вт ауд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Источник бесперебойного питания </w:t>
            </w:r>
            <w:r>
              <w:rPr>
                <w:sz w:val="20"/>
                <w:szCs w:val="20"/>
              </w:rPr>
              <w:t>Line-Interactive, Мощность не менее 525 ВА/315 Вт, с  автоматическим регулированием напряжения AVR,Холодный старт, защита от молнии и перепадов напряжения, защита от короткого замыкания и перегрузок,HOT SWAP (горячая замена батарей) и порт USB для связи с компьютером,5 розеток: 3 IEC320 с резервным питанием + 2 IEC320 с фильтрацией, 2 переходных силовых каб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Многофункциональное устройст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р - принтер-сканер</w:t>
            </w:r>
            <w:r>
              <w:rPr>
                <w:sz w:val="20"/>
                <w:szCs w:val="20"/>
              </w:rPr>
              <w:t>, формат А4, разрешение цветного сканера 600х1200точек на дюйм(печать 600х600), скорость 20стр.в мин, интерфейс USB 2.0, катридж моноблочный(все в одном) без чипа ресурс 2500копий, кабель USB 2.0 в комплек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 к поставке товар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вляемый товар должен быть новым, не бывшим в использовании, серийным и свободно поставляемым в Р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вляемые системные блоки должны соответствовать международному стандарту  качества ISO 9001, мониторы - TCO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сертификатов ГОСТ-Р на предлагаемую прод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сертификатов Государственного комитета санитарно-эпидемиологического надзора РФ на предлагаемую прод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стемные блоки должны быть сертифицированы для работы с операционной системой Windows XP и Vi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стемные блоки должны быть произведены серийно, системные блоки, монитор , клавиатура и мышь должны быть одного производителя (иметь логотип одного производителя) и доступны на рынке не менее трех месяцев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арантийный ремонт всего поставленного оборудования должно осуществляться в сервисном центре поставщика находящимся в г. Перми, либо наличия договора с организацией имеющей сервисный центр в г. Перми. 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firstLine="774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22:00Z</dcterms:created>
  <dc:creator>us1071</dc:creator>
  <dc:description/>
  <cp:keywords/>
  <dc:language>en-US</dc:language>
  <cp:lastModifiedBy>us1061</cp:lastModifiedBy>
  <cp:lastPrinted>2008-02-27T12:10:00Z</cp:lastPrinted>
  <dcterms:modified xsi:type="dcterms:W3CDTF">2008-02-27T07:30:00Z</dcterms:modified>
  <cp:revision>13</cp:revision>
  <dc:subject/>
  <dc:title>15</dc:title>
</cp:coreProperties>
</file>