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тематических мероприятий (проведение кинолектория), посвященного  Дню Защитника Отечества  в  рамках ГЦП «Развитие городских микрорайонов на 2006-2010гг.» п.35.2.1.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нформация для жителей микрорайона СТОС «Владимирский» и изготовление пригласительных билет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 3 тематических мероприятий в форме кинолектория, в рамках Дня Защитника Отече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зрителей в количестве не менее 30 человек на мероприят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должительность каждого мероприятия – не менее 1 час. 30 ми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личие программы  мероприятия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7-12-04T10:27:00Z</cp:lastPrinted>
  <dcterms:modified xsi:type="dcterms:W3CDTF">2008-02-27T07:49:00Z</dcterms:modified>
  <cp:revision>29</cp:revision>
  <dc:subject/>
  <dc:title>Приложение № 1</dc:title>
</cp:coreProperties>
</file>