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Извещение № </w:t>
      </w:r>
      <w:r>
        <w:rPr>
          <w:sz w:val="24"/>
          <w:lang w:val="en-US"/>
        </w:rPr>
        <w:t>19</w:t>
      </w:r>
      <w:r>
        <w:rPr>
          <w:sz w:val="24"/>
        </w:rPr>
        <w:t xml:space="preserve"> от </w:t>
      </w:r>
      <w:r>
        <w:rPr>
          <w:sz w:val="24"/>
          <w:lang w:val="en-US"/>
        </w:rPr>
        <w:t>27</w:t>
      </w:r>
      <w:r>
        <w:rPr>
          <w:sz w:val="24"/>
        </w:rPr>
        <w:t>.0</w:t>
      </w:r>
      <w:r>
        <w:rPr>
          <w:sz w:val="24"/>
          <w:lang w:val="en-US"/>
        </w:rPr>
        <w:t>2</w:t>
      </w:r>
      <w:r>
        <w:rPr>
          <w:sz w:val="24"/>
        </w:rPr>
        <w:t>.2008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 проведению тематических мероприятий (проведение кинолектория), посвященных празднику  Дню Защитника Отечества, в  рамках ГЦП «Развитие городских микрорайонов на 2006-2010гг.» п.35.2.1.1. </w:t>
      </w:r>
    </w:p>
    <w:p>
      <w:pPr>
        <w:pStyle w:val="Normal"/>
        <w:spacing w:lineRule="auto" w:line="360" w:before="120" w:after="0"/>
        <w:jc w:val="center"/>
        <w:rPr/>
      </w:pPr>
      <w:r>
        <w:rPr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кабинет 106, предусматривает осуществить за счет средств городского бюджета закупку способом запроса котировок по проведению тематических мероприятий (проведение кинолектория), посвященных празднику  Дню Защитника Отечества в  рамках ГЦП «Развитие городских микрорайонов на 2006-2010гг.» п.35.2.1.1. 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50000 рублей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тематических мероприятий (проведение кинолектория), посвященных Дню Защитника Отечества, в  рамках ГЦП «Развитие городских микрорайонов на 2006-2010гг.» п.35.2.1.1.,  приведены в приложении № 1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>Срок выполнение услуг: в период с 13 по 25  марта 200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оказания услуг: в клубе по адресу: г. Пермь, ул. Серпуховская, 8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выполненных услуг будет произведена в </w:t>
      </w:r>
      <w:r>
        <w:rPr/>
        <w:t>течение 10 (десяти) банковских дней с момента выполнения услуг и производится на основании акта выполненных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Первый заместитель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7-11-06T14:38:00Z</cp:lastPrinted>
  <dcterms:modified xsi:type="dcterms:W3CDTF">2008-02-27T07:48:00Z</dcterms:modified>
  <cp:revision>37</cp:revision>
  <dc:subject/>
  <dc:title>В рамках реализации городской целевой программы «Развитие городских микрорайонов в 2006-2010гг</dc:title>
</cp:coreProperties>
</file>