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>к извещению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проведению тематических мероприятий (проведение кинолектория), посвященных празднику  Международному женскому дню, в  рамках ГЦП «Развитие городских микрорайонов на 2006-2010гг.» п.35.2.1.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Информация для жителей микрорайона СТОС «Владимирский» и изготовление пригласительных билет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Проведение  3 тематических мероприятий в форме кинолектория, в рамках Международного женского дня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рганизация зрителей в количестве не менее 30 человек на мероприят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рганизация мероприятия с учетом разных жанров и возрастной категории зрител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одолжительность каждого мероприятия – не менее 1 час. 30 мин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Техническое обеспечение мероприят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личие программы  мероприятия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b/>
          <w:i/>
          <w:spacing w:val="4"/>
          <w:szCs w:val="20"/>
        </w:rPr>
        <w:t xml:space="preserve">Участник </w:t>
      </w:r>
      <w:r>
        <w:rPr>
          <w:b/>
          <w:i/>
          <w:spacing w:val="5"/>
          <w:szCs w:val="20"/>
        </w:rPr>
        <w:t xml:space="preserve">размещения муниципального заказа </w:t>
      </w:r>
      <w:r>
        <w:rPr>
          <w:b/>
          <w:i/>
          <w:spacing w:val="4"/>
          <w:szCs w:val="20"/>
        </w:rPr>
        <w:t>должен представить</w:t>
      </w:r>
      <w:r>
        <w:rPr>
          <w:b/>
          <w:i/>
          <w:spacing w:val="-1"/>
          <w:szCs w:val="20"/>
        </w:rPr>
        <w:t xml:space="preserve"> сметный расч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2:00Z</dcterms:created>
  <dc:creator>us1061</dc:creator>
  <dc:description/>
  <cp:keywords/>
  <dc:language>en-US</dc:language>
  <cp:lastModifiedBy>us1061</cp:lastModifiedBy>
  <cp:lastPrinted>2007-12-04T10:27:00Z</cp:lastPrinted>
  <dcterms:modified xsi:type="dcterms:W3CDTF">2008-02-27T07:50:00Z</dcterms:modified>
  <cp:revision>29</cp:revision>
  <dc:subject/>
  <dc:title>Приложение № 1</dc:title>
</cp:coreProperties>
</file>