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Извещение № 20 от </w:t>
      </w:r>
      <w:r>
        <w:rPr>
          <w:sz w:val="24"/>
          <w:lang w:val="en-US"/>
        </w:rPr>
        <w:t>27</w:t>
      </w:r>
      <w:r>
        <w:rPr>
          <w:sz w:val="24"/>
        </w:rPr>
        <w:t>.0</w:t>
      </w:r>
      <w:r>
        <w:rPr>
          <w:sz w:val="24"/>
          <w:lang w:val="en-US"/>
        </w:rPr>
        <w:t>2</w:t>
      </w:r>
      <w:r>
        <w:rPr>
          <w:sz w:val="24"/>
        </w:rPr>
        <w:t>.2008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по проведению тематических мероприятий (проведение кинолектория), посвященных празднику  Международному женскому дню, в  рамках ГЦП «Развитие городских микрорайонов на 2006-2010гг.» п.35.2.1.2.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</w:t>
      </w:r>
    </w:p>
    <w:p>
      <w:pPr>
        <w:pStyle w:val="Normal"/>
        <w:spacing w:lineRule="auto" w:line="360" w:before="120" w:after="0"/>
        <w:jc w:val="center"/>
        <w:rPr/>
      </w:pPr>
      <w:r>
        <w:rPr>
          <w:bCs/>
        </w:rPr>
        <w:t>администрация Свердловского района г. Перми</w:t>
      </w:r>
      <w:r>
        <w:rPr>
          <w:i/>
        </w:rPr>
        <w:t>.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ая: Удавенко Е.Д. тел. 2168118, кабинет 106, предусматривает осуществить за счет средств городского бюджета закупку способом запроса котировок по проведению тематических мероприятий (проведение кинолектория), посвященных празднику  Международному женскому дню в  рамках ГЦП «Развитие городских микрорайонов на 2006-2010гг.» п.35.2.1.2. </w:t>
      </w:r>
    </w:p>
    <w:p>
      <w:pPr>
        <w:pStyle w:val="Normal"/>
        <w:spacing w:lineRule="auto" w:line="360" w:before="0" w:after="120"/>
        <w:ind w:firstLine="709"/>
        <w:jc w:val="both"/>
        <w:rPr>
          <w:bCs/>
        </w:rPr>
      </w:pPr>
      <w:r>
        <w:rPr>
          <w:bCs/>
        </w:rPr>
        <w:t>Максимальная цена контракта 49000 рублей</w:t>
      </w:r>
      <w:r>
        <w:rPr/>
        <w:t>.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проведению праздника, посвященного празднику Международному женскому дню (проведение кинолектория), в  рамках ГЦП «Развитие городских микрорайонов на 2006-2010гг.» п.35.2.1.2.,  приведены в приложении № 1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/>
        <w:t>Срок выполнение услуг: в период с 13 по 25  марта 2008 г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сто оказания услуг: в клубе по адресу: г. Пермь, ул. Серпуховская, 8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6 марта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выполненных услуг будет произведена в </w:t>
      </w:r>
      <w:r>
        <w:rPr/>
        <w:t>течение 10 (десяти) банковских дней с момента выполнения услуг и производится на основании акта выполненных услуг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Первый заместитель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1061</cp:lastModifiedBy>
  <cp:lastPrinted>2008-02-27T11:35:00Z</cp:lastPrinted>
  <dcterms:modified xsi:type="dcterms:W3CDTF">2008-02-27T07:50:00Z</dcterms:modified>
  <cp:revision>36</cp:revision>
  <dc:subject/>
  <dc:title>В рамках реализации городской целевой программы «Развитие городских микрорайонов в 2006-2010гг</dc:title>
</cp:coreProperties>
</file>