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 xml:space="preserve">протокол  </w:t>
      </w:r>
      <w:r>
        <w:rPr/>
        <w:t>№ 168К/5/2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en-US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на поставку магниторезонансного томограф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27» феврал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и оказание услуг широкого назначения (2) по рассмотрению  заявок на участие в открытом конкурсе на право заключения муниципального контракта на поставку магниторезонансного томограф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Председатель комиссии</w:t>
        <w:tab/>
      </w:r>
      <w:r>
        <w:rPr/>
        <w:t>Кочурова Н. Г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меститель председателя комиссии</w:t>
      </w:r>
      <w:r>
        <w:rPr/>
        <w:t xml:space="preserve"> </w:t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</w:r>
      <w:r>
        <w:rPr/>
        <w:t>Гобеджашвили О. 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                                                                                    </w:t>
      </w:r>
      <w:r>
        <w:rPr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:  Муниципальное учреждения здравоохранения администрации г.Перми «Медико-санитарная часть № 3» (МУЗ МСЧ № 3)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Буторин Александр Серг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25, г. Пермь, ул. Серпуховская, 11 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68-00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0 часов 00 минут «20» февраля 2008 года (Протокол вскрытия конвертов с заявками на участие в открытом конкурсе № 168К/5/1 от «20» февра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связи с необходимостью дополнительной экспертизы заявок на участие в конкурсе, комиссия приняла решение провести рассмотрение заявок 05 марта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>Председатель комиссии</w:t>
        <w:tab/>
        <w:tab/>
        <w:tab/>
      </w:r>
      <w:r>
        <w:rPr>
          <w:sz w:val="24"/>
          <w:szCs w:val="24"/>
        </w:rPr>
        <w:t>_______________           Кочурова Н. 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меститель председателя  комиссии</w:t>
        <w:tab/>
      </w:r>
      <w:r>
        <w:rPr>
          <w:sz w:val="24"/>
          <w:szCs w:val="24"/>
        </w:rPr>
        <w:t>_______________ 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</w:rPr>
        <w:t xml:space="preserve">Члены комиссии:                 </w:t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        Гобеджашвили О. 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</w:r>
      <w:r>
        <w:rPr/>
        <w:t>_______________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color w:val="FF0000"/>
        </w:rPr>
      </w:pPr>
      <w:r>
        <w:rPr>
          <w:i/>
        </w:rPr>
        <w:tab/>
        <w:tab/>
      </w:r>
      <w:r>
        <w:rPr>
          <w:i/>
          <w:color w:val="FF0000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А.С.Бутори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38:00Z</dcterms:created>
  <dc:creator>ump15</dc:creator>
  <dc:description/>
  <cp:keywords/>
  <dc:language>en-US</dc:language>
  <cp:lastModifiedBy>ump9</cp:lastModifiedBy>
  <cp:lastPrinted>2008-02-27T11:40:00Z</cp:lastPrinted>
  <dcterms:modified xsi:type="dcterms:W3CDTF">2008-02-27T06:40:00Z</dcterms:modified>
  <cp:revision>3</cp:revision>
  <dc:subject/>
  <dc:title>ПРОТОКОЛ № 01/03-07</dc:title>
</cp:coreProperties>
</file>