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боты по замене сетей электроосвещения в кардиареанимационном отделении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27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Тришкин Д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работы по замене </w:t>
      </w:r>
      <w:r>
        <w:rPr>
          <w:b/>
          <w:color w:val="FF0000"/>
          <w:sz w:val="24"/>
          <w:szCs w:val="26"/>
        </w:rPr>
        <w:t>сетей электроосвещения в кардиареанимационном отделении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 от 12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контракта </w:t>
      </w:r>
      <w:r>
        <w:rPr>
          <w:b/>
          <w:color w:val="FF0000"/>
          <w:sz w:val="24"/>
          <w:szCs w:val="24"/>
        </w:rPr>
        <w:t>481 077,82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выполнение соответствующих видов работ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 выполнения работ: начало работ в течение 5-и дней с момента заключения Муниципального контракта, окончание работ до 20.04.2008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</w:t>
      </w:r>
      <w:r>
        <w:rPr/>
        <w:t xml:space="preserve"> </w:t>
      </w:r>
      <w:r>
        <w:rPr>
          <w:sz w:val="24"/>
          <w:szCs w:val="24"/>
        </w:rPr>
        <w:t xml:space="preserve">формы КС-2, КС-3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8 (Во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226,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ПЕР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386,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электро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367,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е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37 898,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маш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297,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таев С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9 491,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женерно-технический центр «Прокс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930,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07,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 СМУ г. Пер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790,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А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шихмин Д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637,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правляющая компания ВЭ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20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СК Санд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244,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-1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С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963,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нтажэнергосна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41,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Инжинир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05,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строй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734,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 xml:space="preserve">Отклонить котировочные заявки ИП Балабанова А.В. и ООО «Пульс-1» в связи с представлением не полного пакета документов, а именно </w:t>
      </w:r>
      <w:r>
        <w:rPr/>
        <w:t xml:space="preserve">отсутствием локального сметного расчета. </w:t>
      </w:r>
    </w:p>
    <w:p>
      <w:pPr>
        <w:pStyle w:val="12pt"/>
        <w:rPr/>
      </w:pPr>
      <w:r>
        <w:rPr/>
        <w:t xml:space="preserve">8.2. </w:t>
      </w:r>
      <w:r>
        <w:rPr>
          <w:szCs w:val="26"/>
        </w:rPr>
        <w:t>Отклонить котировочную заявку ООО «Стайл Инжиниринг» в связи с выявлением арифметической ошибки при подсчете «Итого» по локальному сметному расчету и необоснованным снижением расходов на материалы на 70 % от расчетной стоимости.</w:t>
      </w:r>
    </w:p>
    <w:p>
      <w:pPr>
        <w:pStyle w:val="12pt"/>
        <w:rPr/>
      </w:pPr>
      <w:r>
        <w:rPr>
          <w:szCs w:val="26"/>
        </w:rPr>
        <w:t>8.3. Отклонить котировочную заявку ИП Катаева С.А. в связи с необоснованным снижением накладных расходов и сметной прибыли до 0 руб., кроме того, необоснованно снижены расходы на материалы.</w:t>
      </w:r>
    </w:p>
    <w:p>
      <w:pPr>
        <w:pStyle w:val="12pt"/>
        <w:rPr/>
      </w:pPr>
      <w:r>
        <w:rPr>
          <w:szCs w:val="26"/>
        </w:rPr>
        <w:t xml:space="preserve">8.4. Отклонить котировочную заявку </w:t>
      </w:r>
      <w:r>
        <w:rPr/>
        <w:t xml:space="preserve">ООО «Инженерно-технический центр «Прокси» в связи с </w:t>
      </w:r>
      <w:r>
        <w:rPr>
          <w:szCs w:val="26"/>
        </w:rPr>
        <w:t>необоснованным снижением расходов на материалы на 50 % от расчетной стоимости</w:t>
      </w:r>
      <w:r>
        <w:rPr/>
        <w:t>.</w:t>
      </w:r>
    </w:p>
    <w:p>
      <w:pPr>
        <w:pStyle w:val="12pt"/>
        <w:rPr>
          <w:szCs w:val="26"/>
        </w:rPr>
      </w:pPr>
      <w:r>
        <w:rPr/>
        <w:t xml:space="preserve">8.5. </w:t>
      </w:r>
      <w:r>
        <w:rPr>
          <w:szCs w:val="26"/>
        </w:rPr>
        <w:t xml:space="preserve">Отклонить котировочную заявку </w:t>
      </w:r>
      <w:r>
        <w:rPr/>
        <w:t>ОАО «Спец СМУ г. Перми» в связи с изменением суммы прямых затрат, указанных в сметных расчетах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6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РЭСТО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71963,52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емьдесят одна тысяча девятьсот шестьдесят три рубля 52 копейки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РЭСТО», зарегистрированное по адресу 614023, г. Пермь, ул. Байкальская, 3/1  и заключить с ним Муниципальный контракт </w:t>
      </w:r>
      <w:r>
        <w:rPr>
          <w:color w:val="FF0000"/>
          <w:sz w:val="24"/>
          <w:szCs w:val="24"/>
        </w:rPr>
        <w:t>на работы по замене сетей электроосвещения в кардиареанимационном отделени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71963,52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емьдесят одна тысяча девятьсот шестьдесят три рубля 52 копейк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</w:t>
      </w:r>
      <w:r>
        <w:rPr>
          <w:b/>
        </w:rPr>
        <w:t>ЗАО «Энергомашкомплект»,</w:t>
      </w:r>
      <w:r>
        <w:rPr>
          <w:bCs/>
          <w:kern w:val="2"/>
        </w:rPr>
        <w:t xml:space="preserve"> </w:t>
      </w:r>
      <w:r>
        <w:rPr/>
        <w:t>зарегистрированного по адресу: 614990, г. Пермь, ул. Верхнемуллинская, 134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8-02-27T10:54:00Z</cp:lastPrinted>
  <dcterms:modified xsi:type="dcterms:W3CDTF">2008-02-27T06:07:00Z</dcterms:modified>
  <cp:revision>107</cp:revision>
  <dc:subject/>
  <dc:title>ПРОТОКОЛ ОЦЕНКИ И СОПОСТАВЛЕНИЯ ЗАЯВОК НА УЧАСТИЕ В КОНКУРСЕ </dc:title>
</cp:coreProperties>
</file>