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закупку наборов имплантантов для эндопротезирования тазобедренного сустава </w:t>
      </w:r>
      <w:r>
        <w:rPr>
          <w:b/>
          <w:bCs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«27» феврал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Тришкин Д.В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Наумова И.В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закупка наборов имплантантов для эндопротезирования тазобедренного сустава в </w:t>
      </w:r>
      <w:r>
        <w:rPr>
          <w:color w:val="FF0000"/>
          <w:sz w:val="24"/>
          <w:szCs w:val="24"/>
        </w:rPr>
        <w:t>количестве 7 комплектов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13 от 13.02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3.02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90 0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Требования к наличию сертификатов соответствия и регистрационного удостоверения обязательно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, страхование, уплату таможенных пошлин, налогов (в т.ч. НДС), сборов и других обязательных платежей и расходов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рок поставки товара: в течение 2-х календарных дней с момента подписания Муниципального контракта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за товар будет произведена безналичным перечислением в течение 10 банковских дней после поставки товара в полном объеме, предъявления счета-фактуры и подписания Акта приема-передачи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техника-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 6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-Мед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Кама-Медика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483 00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восемьдесят три тысячи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>
          <w:b/>
          <w:b/>
          <w:color w:val="FF0000"/>
        </w:rPr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 «Кама-Медика»</w:t>
      </w:r>
      <w:r>
        <w:rPr/>
        <w:t xml:space="preserve">, зарегистрированное по адресу: 614000, г. Пермь, ул. Сибирская, 9, оф. 716 и заключить с ним Муниципальный контракт </w:t>
      </w:r>
      <w:r>
        <w:rPr>
          <w:b/>
          <w:color w:val="FF0000"/>
        </w:rPr>
        <w:t xml:space="preserve">закупка наборов имплантантов для эндопротезирования тазобедренного сустава в </w:t>
      </w:r>
      <w:r>
        <w:rPr>
          <w:color w:val="FF0000"/>
        </w:rPr>
        <w:t>количестве 7 комплектов</w:t>
      </w:r>
      <w:r>
        <w:rPr>
          <w:b/>
          <w:color w:val="FF0000"/>
        </w:rPr>
        <w:t xml:space="preserve"> </w:t>
      </w:r>
      <w:r>
        <w:rPr/>
        <w:t xml:space="preserve">на  сумму  </w:t>
      </w:r>
      <w:r>
        <w:rPr>
          <w:b/>
          <w:color w:val="FF0000"/>
        </w:rPr>
        <w:t>483 000,00</w:t>
      </w:r>
      <w:r>
        <w:rPr/>
        <w:t xml:space="preserve"> </w:t>
      </w:r>
      <w:r>
        <w:rPr>
          <w:b/>
          <w:color w:val="FF0000"/>
        </w:rPr>
        <w:t>руб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Медтехника-Сервис»», зарегистрированное по адресу: 614017, г. Пермь, ул. Лебедева, 25б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ришкин Д.В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dc:language>en-US</dc:language>
  <cp:lastModifiedBy>olga</cp:lastModifiedBy>
  <cp:lastPrinted>2007-10-09T16:16:00Z</cp:lastPrinted>
  <dcterms:modified xsi:type="dcterms:W3CDTF">2008-02-27T03:37:00Z</dcterms:modified>
  <cp:revision>108</cp:revision>
  <dc:subject/>
  <dc:title>ПРОТОКОЛ ОЦЕНКИ И СОПОСТАВЛЕНИЯ ЗАЯВОК НА УЧАСТИЕ В КОНКУРСЕ </dc:title>
</cp:coreProperties>
</file>