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ачальник УВД по Мотовилихинскому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району г. Пер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одполковник милиции </w:t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right"/>
        <w:rPr/>
      </w:pPr>
      <w:r>
        <w:rPr/>
        <w:tab/>
        <w:tab/>
      </w:r>
      <w:r>
        <w:rPr>
          <w:b/>
        </w:rPr>
        <w:t xml:space="preserve">          С.А. Абросимов.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 xml:space="preserve">    </w:t>
      </w:r>
      <w:r>
        <w:rPr/>
        <w:t xml:space="preserve">«26» февраля 2008г.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 от 26 февраля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азчик:</w:t>
      </w:r>
      <w:r>
        <w:rPr/>
        <w:t xml:space="preserve"> УВД по Мотовилихинскому району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Предмет закупок: </w:t>
      </w:r>
      <w:r>
        <w:rPr>
          <w:szCs w:val="28"/>
        </w:rPr>
        <w:t>автомобиль ГАЗ 31105 (эквивалент) в комплек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</w:t>
      </w:r>
      <w:r>
        <w:rPr>
          <w:szCs w:val="28"/>
        </w:rPr>
        <w:t>290000 рублей</w:t>
      </w:r>
      <w:r>
        <w:rPr/>
        <w:t>, для предмета закупок существует сложившийся ры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  <w:t xml:space="preserve">Бюджет закупки: </w:t>
      </w:r>
      <w:r>
        <w:rPr>
          <w:szCs w:val="28"/>
        </w:rPr>
        <w:t>290000 рубле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средства местного бюджета.</w:t>
      </w:r>
    </w:p>
    <w:p>
      <w:pPr>
        <w:pStyle w:val="Normal"/>
        <w:jc w:val="both"/>
        <w:rPr/>
      </w:pPr>
      <w:r>
        <w:rPr>
          <w:b/>
        </w:rPr>
        <w:t xml:space="preserve">Информационное обеспечение запроса: </w:t>
      </w:r>
      <w:r>
        <w:rPr/>
        <w:t xml:space="preserve">- Размещен в сети «Интернет» на сайте Администрации г. Перми </w:t>
      </w:r>
      <w:r>
        <w:rPr>
          <w:szCs w:val="28"/>
        </w:rPr>
        <w:t>13.02.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тировочные заявки поступили от следующих поставщиков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ООО «СервисАвтоБерезники» (11.41; 20 февраля 2008 г., курьер.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ОО «Форвард - Гарант» (10.00; 21 февраля 2008 г., курьер.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Индивидуальный предприниматель  Тырин Вячеслав Викторович (15.50; 21 февраля 2008 г., курьер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30"/>
        <w:gridCol w:w="1800"/>
        <w:gridCol w:w="1980"/>
        <w:gridCol w:w="1980"/>
        <w:gridCol w:w="195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8"/>
              </w:rPr>
              <w:t>ООО «СервисАвтоБерезн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8"/>
              </w:rPr>
              <w:t>ООО «Форвард - Гарант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8"/>
              </w:rPr>
              <w:t>И.П.  Тырин Вячеслав Викторови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90000 руб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90000 руб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89950 рублей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89900 рублей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614017, ул. Уральская, 88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резники, ул. Металлистов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Чайковский, ул. Промышленная 9/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 ул. Спешилова, 111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 дней, со дня подписания контракт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 дней, со дня подписания контракт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 дней, со дня подписания контракт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 дней, со дня подписания контракт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будет произведена перечислением на р/счет денежных средств безналичным путем, по факту поста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будет произведена перечислением на р/счет денежных средств безналичным путем, по факту поста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будет произведена перечислением на р/счет денежных средств безналичным путем, по факту поставки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будет произведена перечислением на р/счет денежных средств безналичным путем, по факту поставк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гарантийного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 года или не менее 30 000 тыс. про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а года или 100 000 тыс. про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а года или 100 000 тыс. пробег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а года или 100 000 тыс. пробег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военное мест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/>
          <w:szCs w:val="28"/>
        </w:rPr>
        <w:t>Оценка и сопоставление котировочных заявок:</w:t>
      </w:r>
      <w:r>
        <w:rPr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котировочные заявки </w:t>
      </w:r>
      <w:r>
        <w:rPr>
          <w:szCs w:val="28"/>
        </w:rPr>
        <w:t xml:space="preserve">ООО «Форвард - Гарант»,  И.П.  Тырин Вячеслав Викторович </w:t>
      </w:r>
      <w:r>
        <w:rPr/>
        <w:t>соответствующие предмету котиров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/>
        <w:t xml:space="preserve">В соответствии с частью 2, ст. 47 Федерального закона № 94-ФЗ признать выигравшей котировочную заявку </w:t>
      </w:r>
      <w:r>
        <w:rPr>
          <w:szCs w:val="28"/>
        </w:rPr>
        <w:t>И.П.  Тырин Вячеслав Викторович</w:t>
      </w:r>
      <w:r>
        <w:rPr/>
        <w:t>, в которой указана цена контракта не превышающая двести девяносто тысяч рублей и наиболее низкая цена това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котировочную заявку </w:t>
      </w:r>
      <w:r>
        <w:rPr>
          <w:szCs w:val="28"/>
        </w:rPr>
        <w:t xml:space="preserve">ООО «СервисАвтоБерезники» </w:t>
      </w:r>
      <w:r>
        <w:rPr/>
        <w:t xml:space="preserve"> проигравшую в следствии высокой цены за товар в соответствии с п. 3 ст. 47 в ред. Федерального закона № 53-ФЗ от 20.04.2007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своить второе место котировочной заявке </w:t>
      </w:r>
      <w:r>
        <w:rPr>
          <w:szCs w:val="28"/>
        </w:rPr>
        <w:t>ООО «Форвард - Гарант»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З</w:t>
      </w:r>
      <w:r>
        <w:rPr/>
        <w:t xml:space="preserve">аключить контракт на «предмет закупки» на сумму 289 900 (двести восемьдесят девять тысяч девятьсот) рублей с </w:t>
      </w:r>
      <w:r>
        <w:rPr>
          <w:szCs w:val="28"/>
        </w:rPr>
        <w:t>И.П.  Тырин Вячеслав Викторович</w:t>
      </w:r>
      <w:r>
        <w:rPr/>
        <w:t xml:space="preserve"> (614013, г. Пермь, ул. Спешилова, 111 А, ИНН 590700325260, р/с 40802810149500110782, к/с 30101810900000000603, Мотовилихинское ОСБ № 1793 Западно – Уральский банк Сбербанка РФ, г. Пермь.)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/>
        <w:t>Оплату по контракту произвести по факту постав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УВД </w:t>
        <w:tab/>
        <w:tab/>
        <w:tab/>
        <w:tab/>
        <w:tab/>
        <w:tab/>
        <w:t xml:space="preserve">     В. Г. Реп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бухгалтер УВД </w:t>
        <w:tab/>
        <w:tab/>
        <w:tab/>
        <w:tab/>
        <w:tab/>
        <w:tab/>
        <w:t xml:space="preserve">     О.В. Попова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Ч УВД </w:t>
        <w:tab/>
        <w:tab/>
        <w:tab/>
        <w:tab/>
        <w:tab/>
        <w:tab/>
        <w:t xml:space="preserve">     Д.Л. Иванов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ПТО УВД </w:t>
        <w:tab/>
        <w:tab/>
        <w:tab/>
        <w:tab/>
        <w:tab/>
        <w:tab/>
        <w:t xml:space="preserve">     А.В. Лихотин.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Секретарь комисси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рший юрисконсульт УВД </w:t>
        <w:tab/>
        <w:tab/>
        <w:tab/>
        <w:tab/>
        <w:tab/>
        <w:t xml:space="preserve">     Н.В. Воскобойникова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3240" w:hanging="0"/>
        <w:rPr>
          <w:b/>
          <w:b/>
        </w:rPr>
      </w:pPr>
      <w:r>
        <w:rPr>
          <w:b/>
        </w:rPr>
      </w:r>
    </w:p>
    <w:p>
      <w:pPr>
        <w:pStyle w:val="TextBodyIndent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38:00Z</dcterms:created>
  <dc:creator>Владимир Иванович Кузнецов</dc:creator>
  <dc:description/>
  <cp:keywords/>
  <dc:language>en-US</dc:language>
  <cp:lastModifiedBy>ALEX</cp:lastModifiedBy>
  <cp:lastPrinted>2008-02-27T08:57:00Z</cp:lastPrinted>
  <dcterms:modified xsi:type="dcterms:W3CDTF">2008-02-27T05:10:00Z</dcterms:modified>
  <cp:revision>11</cp:revision>
  <dc:subject/>
  <dc:title>  УТВЕРЖДАЮ</dc:title>
</cp:coreProperties>
</file>